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о проведении открытого аукциона в электронной форме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56300120313000061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авка сухой адаптированной молочной смеси для питания детей МБУЗ «Городская детская клиническая поликлиника № 5»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widowControl w:val="false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permgdkp5@yandex.ru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кланова Анна Васильевна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авка сухой адаптированной молочной смеси для питания детей МБУЗ «Городская детская клиническая поликлиника № 5»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92 082,50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9410 Молоко сухое (заменяющее материнское) и смеси сухие молочные для детей раннего возраста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00 кг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. Пермь, ул. Свиязева, 46/1 (детская молочная кухня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 момента определения победителя до полного исполнения, по заявке Заказчика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 обеспеч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920,83 Российский рубль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3.10.2013 17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.10.2013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8.10.2013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10.2013г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ый врач                       ________________                   Кабанова Н.К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9:47:00Z</dcterms:created>
  <dc:creator>AVBaklanova</dc:creator>
  <dc:description/>
  <cp:keywords/>
  <dc:language>en-US</dc:language>
  <cp:lastModifiedBy>AVBaklanova</cp:lastModifiedBy>
  <dcterms:modified xsi:type="dcterms:W3CDTF">2013-10-16T09:49:00Z</dcterms:modified>
  <cp:revision>1</cp:revision>
  <dc:subject/>
  <dc:title/>
</cp:coreProperties>
</file>