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к документации об открытом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аукционе в электронной форме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 КОНТРАКТА  № 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материальных ресурсов для ликвидации послед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резвычайных ситуаций на объектах инженерной инфраструкту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«____» 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казенное учреждение «Содержание объектов инженерной инфраструктуры», именуемое в дальнейшем «Заказчик», действующее от имени муниципального образования город Пермь, в лице директора Нецветаева Константина Валерьевича, действующего на основании Устава, с одной стороны, и ___________________________________________________, именуемое в дальнейшем «Поставщик», в лице ________________________________________, действующего на основании ________________________________________________________, с другой стороны, совместно именуемые «Стороны», заключили настоящий контракт (далее – Контракт),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аукционной комиссии Заказчика (Протокол подведения итогов открытого аукциона в электронной форме № _____ от «___» _____________ 2013 г.), Поставщик обязуется в установленный Контрактом срок передать Заказчику материальные ресурсы для ликвидации последствий чрезвычайных ситуаций на объектах инженерной инфраструктуры, указанные в техническом задании Заказчика (далее - Товары), а Заказчик обязуется принять и оплатить указанные Товары в соответствии с условиями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Количество, качество и технические характеристики Товаров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2. Цена Контракта и порядок расчетов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2.1. Стоимость поставляемых Товаров (цена Контракта) определяется ценой, предложенной Поставщиком, признанным победителем (единственным участником) открытого аукциона в электронной форме и составляет: _____________ (сумма прописью) рублей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формирования начальной (максимальной) цены Контракта служит предварительно проведенный анализ рынка товаров, являющихся предметом открытого аукциона в электронной форме, путем изучения коммерческих предложений организаций-поставщиков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, страхования и прочих расходов, связанных с доставкой и разгрузкой Товаров в </w:t>
      </w:r>
      <w:r>
        <w:rPr>
          <w:color w:val="000000"/>
          <w:spacing w:val="-4"/>
          <w:sz w:val="24"/>
          <w:szCs w:val="24"/>
        </w:rPr>
        <w:t>конечном пункте назначе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3. Цена Контракт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плата Товаров производится безналичным перечислением денежных средств на расчетный счет Поставщика, указанный в Контракте, в течение 10 банковских дней с момента получения надлежащим образом оформленных документов: акта приема–передачи и счета-фактуры (счета) на поставленные Товары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Товаров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е Товары  должны быть новыми, в таре завода-изготовителя (упаковке однократного использования, включенной в стоимость Товаров), не бывшими в эксплуатации, не прошедшими ремонт, в том числе восстановление, замену составных частей, восстановление потребительских свойств, по качеству соответствующими государственным стандартам, техническим условиям, другой нормативно-технической документации и требованиям, указанным в Приложении №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ов в течение гарантийного срока, составляющего 12 месяцев со дня подписания сторонами акта приема-передачи без замечаний Заказчика. 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ов относящиеся к ним документы: технические паспорта, сертификаты качества, инструкции по эксплуатации (на русском языке для всех товаров) и т.п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и обнаружении в поставляемых Товарах производственных дефектов и иных несоответствий условиям Контракта (при приемке, монтаже, наладке, эксплуатации, т.е. в период гарантийного срока) Заказчик немедленно уведомляет об этом Поставщи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уведомления Поставщик обязан в течение 10 (десяти) рабочих дней исправить дефекты, доукомплектовать или произвести замену бракованных частей (или части) Товаров. </w:t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 выполнения поставки Товаров</w:t>
      </w:r>
    </w:p>
    <w:p>
      <w:pPr>
        <w:pStyle w:val="Normal"/>
        <w:spacing w:lineRule="atLeast" w:line="20"/>
        <w:ind w:left="137" w:firstLine="571"/>
        <w:jc w:val="both"/>
        <w:rPr>
          <w:sz w:val="24"/>
          <w:szCs w:val="24"/>
        </w:rPr>
      </w:pPr>
      <w:r>
        <w:rPr>
          <w:sz w:val="24"/>
          <w:szCs w:val="24"/>
        </w:rPr>
        <w:t>4.1. Поставка Товаров осуществляется в срок до «___» ____________ 2013 г. (т.е. в течение 30 календарных дней с момента заключения Контракта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на условиях единовременной доставки по адресу: г. Пермь, ул. Маршрутная, 4.   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Поставщик обязан заранее согласовать с Заказчиком дату и время доставки Товар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ов до места назначения осуществляется Поставщиком и включена в стоимость Товаров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дачи-приемки поставленных Товаров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1. Приемка Товаров производится Заказчиком по товарно-транспортной накладной, путем проведения наружного осмотра Товаров и визуальной проверки его соответствия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При обнаружении несоответствия количества и/или качества Товаров комплектности или иным условиям Контракта, Заказчик вправе отказаться от приемки Товаров (части Товаров), обеспечив их сохранность, приняв на ответственное хранение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их Товаров в разум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ов Заказчик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5.3. Приемка оформляется путем подписания Сторонами акта приемки-передачи Товаров (товарно-транспортной накладной) с указанием даты доставки Товаров с отметкой материально-ответственного лица Заказчика,  при этом право собственности переходит от Поставщика к Заказчику. 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. За неисполнение либо ненадлежащее исполнение принятых обязательств,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Поставщиком срока поставки Товаров, Заказчик вправе потребовать уплату неустойки (пеней) в размере 0,1 % от цены Контракта за каждый день просрочки исполнения обязательства, начиная со дня, следующего за днем истечения срока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Факт нарушения срока поставки фиксируется Заказчиком в акте приемки-передачи Товар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Взыскание неустойки не освобождает Поставщика от исполнения принятых обязательств, в том числе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При несвоевременной оплате Товаров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1. Контракт вступает в силу с момента подписания сторонами и действует до исполнения принятых на себ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2. Действие Контракта может быть прекращено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3. Все изменения и дополнения к Контракту, любая договоренность между Заказчиком и Поставщиком, влекущие за собой новые обязательства, не вытекающие из условий Контракта, считаются действительными, если они оформлены письменно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4. Во всем остальном, что не предусмотрено Контрактом, применяются нормы действующего законодательства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между сторонами в процессе реализации Контракта или в связи с ним возникнут разногласия (споры), стороны должны приложить усилия и использовать все имеющиеся возможности для разрешения разногласий (споров) путем переговоров. В качестве крайнего средства разрешения конфликта каждая из сторон имеет право обратиться в Арбитражный суд Перм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6.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7. для решения текущих вопросов по Контракту назначаются ответственные 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Заказчика: ______________________________, тел. ____________;</w:t>
      </w:r>
    </w:p>
    <w:p>
      <w:pPr>
        <w:pStyle w:val="Normal"/>
        <w:rPr/>
      </w:pPr>
      <w:r>
        <w:rPr>
          <w:sz w:val="24"/>
          <w:szCs w:val="24"/>
        </w:rPr>
        <w:t xml:space="preserve">от Поставщика: _____________________________, тел. 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8. К Контракту прилаг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Техническое задание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614000, г. Пермь, ул. Екатерининская, 63, тел./факс 212-24-34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в УФК по Пермскому краю (ДФ г. Перми, МКУ «СОИИ» л/сч. № 02940018972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Р/счет 40204810300000000006 в ГРКЦ ГУ Банка России по Пермскому краю г. Пермь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НН 5902292150, КПП 590201001, БИК 045773001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Заказчик:                                                                           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 /К.В. Нецветаев/                        ____________________ /_______________/  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58:00Z</dcterms:created>
  <dc:creator>user</dc:creator>
  <dc:description/>
  <cp:keywords/>
  <dc:language>en-US</dc:language>
  <cp:lastModifiedBy>Батуева</cp:lastModifiedBy>
  <cp:lastPrinted>2013-10-15T11:00:00Z</cp:lastPrinted>
  <dcterms:modified xsi:type="dcterms:W3CDTF">2013-10-16T09:59:00Z</dcterms:modified>
  <cp:revision>4</cp:revision>
  <dc:subject/>
  <dc:title>Муниципальный контракт  № _____</dc:title>
</cp:coreProperties>
</file>