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материальных ресурсов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материальные ресурсы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12 месяцев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3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разум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Действие Контракта может быть прекращено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Батуева</cp:lastModifiedBy>
  <cp:lastPrinted>2013-10-15T11:00:00Z</cp:lastPrinted>
  <dcterms:modified xsi:type="dcterms:W3CDTF">2013-10-16T09:59:00Z</dcterms:modified>
  <cp:revision>4</cp:revision>
  <dc:subject/>
  <dc:title>Муниципальный контракт  № _____</dc:title>
</cp:coreProperties>
</file>