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43 от «11» октября 2013 год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 проведении открытого аукциона в электронной форме </w:t>
      </w:r>
      <w:r>
        <w:rPr>
          <w:rFonts w:cs="Times New Roman" w:ascii="Times New Roman" w:hAnsi="Times New Roman"/>
          <w:color w:val="000000"/>
          <w:sz w:val="24"/>
          <w:szCs w:val="24"/>
        </w:rPr>
        <w:t xml:space="preserve">на право заключить муниципальный контракт на </w:t>
      </w:r>
      <w:r>
        <w:rPr>
          <w:rFonts w:cs="Times New Roman" w:ascii="Times New Roman" w:hAnsi="Times New Roman"/>
          <w:sz w:val="24"/>
          <w:szCs w:val="24"/>
        </w:rPr>
        <w:t>выполнение ремонтных работ оборудования комплексов фото - и видеофиксации на территории г. Перм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емонтных работ оборудования комплексов фото - и видеофиксации на территории г.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0" w:hanging="0"/>
              <w:contextualSpacing/>
              <w:jc w:val="both"/>
              <w:rPr/>
            </w:pPr>
            <w:r>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мь, перекресток ул. Екатерининская – ул.Поп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мь, Северная дамб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ермь, ул. Светлогорская, 10 (трасса Пермь – Краснокамск, 53 км).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295 050 руб. 10 коп. (Двести девяносто пять тысяч пятьдесят рублей 1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цены является Приложение № 2 к документации об открытом аукционе в электронной форме, с приложениями к нему.</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1» окт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кт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ктябр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емонтных работ оборудования комплексов фото - и видеофиксации на территории г.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64"/>
        <w:gridCol w:w="81"/>
        <w:gridCol w:w="52"/>
        <w:gridCol w:w="81"/>
        <w:gridCol w:w="8008"/>
      </w:tblGrid>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емонтных работ оборудования комплексов фото - и видеофиксации на территории г. Перм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295 050 руб. 10 коп. (Двести девяносто пять тысяч пятьдесят рублей 10 копеек)</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цены является Приложение № 2 к документации об открытом аукционе в электронной форме, с приложениями к нему.</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0" w:hanging="0"/>
              <w:contextualSpacing/>
              <w:jc w:val="both"/>
              <w:rPr/>
            </w:pPr>
            <w:r>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е показатели не установлены.</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г. Пермь, перекресток ул. Екатерининская – ул. Поп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мь, Северная дамб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мь, ул. Светлогорская, 10 (трасса Пермь – Краснокамск, 53 км).</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lang w:eastAsia="ru-RU"/>
              </w:rPr>
              <w:t>Начало выполнения работ – со дня подписания муниципального контракта; Окончание выполнения работ –  не позднее 15.11.2013.</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Подрядчиком устанавливаются гарантийный срок на выполненные работы – 12 месяцев с момента подписания Заказчиком акта о приемке 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Пяти) календарных дней со дня получения соответствующего требования Заказчик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при наличии), локального сметного расчета с учетом примененных Заказчиком и подлежащих удержанию штрафов и неустоек.</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Работы, выполненные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p>
            <w:pPr>
              <w:pStyle w:val="Normal"/>
              <w:autoSpaceDE w:val="false"/>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осуществляется путем безналичного перечисления денежных средств на расчетный счет Подрядчика в течение 10 (десяти) рабочих дней после подписания Сторонами акта приемки выполненных работ и предоставления Заказчику счета и счета-фактуры. Оплата по контракту третьим лицам не допускается.</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В стоимость работ входят в том числе расходы на демонтаж, монтаж и закрепление оборудования, приобретение необходимых вспомогательных материалов и комплектующих, расходы на подключение, тестирование, расходы, связанные с необходимыми согласованиями технической документации и производимых работ, уплата налогов, сборов и другие расходы, связанные с выполнением работ.</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r>
      <w:tr>
        <w:trPr/>
        <w:tc>
          <w:tcPr>
            <w:tcW w:w="10632"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sz w:val="24"/>
                <w:szCs w:val="24"/>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sz w:val="24"/>
                <w:szCs w:val="24"/>
                <w:lang w:eastAsia="ru-RU"/>
              </w:rPr>
              <w:t xml:space="preserve">4%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11 802 руб. 00 коп. (Одиннадцать тысяч восемьсот два рубля 00 копеек)</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время окончания срока подачи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1» окт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кончания срока рассмотрения первых частей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22» октября 2013 года</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25» октября 2013 года</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
                <w:sz w:val="24"/>
                <w:szCs w:val="24"/>
                <w:highlight w:val="yellow"/>
                <w:lang w:eastAsia="ru-RU"/>
              </w:rPr>
              <w:tab/>
            </w:r>
            <w:r>
              <w:rPr>
                <w:rFonts w:eastAsia="Times New Roman" w:cs="Times New Roman" w:ascii="Times New Roman" w:hAnsi="Times New Roman"/>
                <w:b/>
                <w:sz w:val="24"/>
                <w:szCs w:val="24"/>
                <w:lang w:eastAsia="ru-RU"/>
              </w:rPr>
              <w:t xml:space="preserve">2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59 010 руб. 02 коп. (Пятьдесят девять тысяч десять рублей 02 копейки)</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ab/>
                    <w:t xml:space="preserve"> 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11.10.2013</w:t>
                    <w:br/>
                    <w:t>№ 0856300000213000043,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pPr>
            <w:r>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11.10.2013</w:t>
                    <w:br/>
                    <w:t xml:space="preserve"> № 0856300000213000043,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993" w:footer="2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z w:val="24"/>
      <w:szCs w:val="24"/>
    </w:rPr>
  </w:style>
  <w:style w:type="character" w:styleId="WW8Num12z2">
    <w:name w:val="WW8Num12z2"/>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6z0">
    <w:name w:val="WW8Num16z0"/>
    <w:qFormat/>
    <w:rPr>
      <w:rFonts w:eastAsia="Times New Roman"/>
    </w:rPr>
  </w:style>
  <w:style w:type="character" w:styleId="WW8Num17z0">
    <w:name w:val="WW8Num17z0"/>
    <w:qFormat/>
    <w:rPr/>
  </w:style>
  <w:style w:type="character" w:styleId="WW8Num19z2">
    <w:name w:val="WW8Num19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7-30T19:01:00Z</cp:lastPrinted>
  <dcterms:modified xsi:type="dcterms:W3CDTF">2013-10-11T10:35:00Z</dcterms:modified>
  <cp:revision>52</cp:revision>
  <dc:subject/>
  <dc:title/>
</cp:coreProperties>
</file>