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82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далению опасных медицинских отходов класса «Б, Г» с территории МБУЗ «Городская поликлиники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далению опасных медицинских отходов класса «Б, Г» с территории МБУЗ «Городская поликлиники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4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икреплено к извещению в виде файл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20 Услуги по удалению отходо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оказываемых услуг указаны в техническом задании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г. Пермь, ул. Грачева, 12 ул. Крупской, 57а, ул. Тургенева, 27, ул. Гашкова, 41а, ул. 10-я Линия, 15, ул. Уральская,78, ул. б-р Гагарина, 54, ул. б-р Гагарина, 57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 ноября 2013 года по 31 декабря 2013г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субсидии на выполнение муниципального задания, средства от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0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0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0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YSA</dc:creator>
  <dc:description/>
  <cp:keywords/>
  <dc:language>en-US</dc:language>
  <cp:lastModifiedBy>User</cp:lastModifiedBy>
  <cp:lastPrinted>2013-10-16T14:28:00Z</cp:lastPrinted>
  <dcterms:modified xsi:type="dcterms:W3CDTF">2013-10-16T09:28:00Z</dcterms:modified>
  <cp:revision>7</cp:revision>
  <dc:subject/>
  <dc:title/>
</cp:coreProperties>
</file>