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-366" w:hanging="0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ind w:right="-366" w:hanging="0"/>
        <w:jc w:val="center"/>
        <w:rPr/>
      </w:pPr>
      <w:r>
        <w:rPr>
          <w:b/>
          <w:bCs/>
          <w:caps/>
          <w:sz w:val="28"/>
          <w:szCs w:val="28"/>
        </w:rPr>
        <w:t>ПРОЕКТ ДОГОВОРА</w:t>
      </w:r>
      <w:r>
        <w:rPr>
          <w:b/>
          <w:bCs/>
          <w:sz w:val="28"/>
          <w:szCs w:val="28"/>
        </w:rPr>
        <w:t xml:space="preserve"> № _____</w:t>
      </w:r>
    </w:p>
    <w:p>
      <w:pPr>
        <w:pStyle w:val="Normal"/>
        <w:ind w:right="-366" w:hanging="180"/>
        <w:jc w:val="center"/>
        <w:rPr/>
      </w:pPr>
      <w:r>
        <w:rPr>
          <w:b/>
          <w:sz w:val="28"/>
          <w:szCs w:val="28"/>
        </w:rPr>
        <w:t>на оказание услуг по удалению опасных медицинских отходов класса «Б, Г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территории  МБУЗ «Городская поликлиника № 7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</w:t>
        <w:tab/>
        <w:tab/>
        <w:t xml:space="preserve">     «_____» ______________ 2013 г.</w:t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sz w:val="22"/>
          <w:szCs w:val="22"/>
        </w:rPr>
        <w:t>Муниципальное бюджетное учреждение здравоохранения «Городская поликлиника № 7», именуемое в дальнейшем «Заказчик», в лице главного врача Шеиной Юлии Владимировны, действующего на основании Устава, с одной стороны, и ____________________________,  (лицензия_________________________________), именуемое в дальнейшем «Исполнитель», в лице ___________________________________, действующего на основании ____________________________, с другой стороны, совместно именуемые «Стороны», на основании решения единой комиссии от «___»_____________ 2013г. (протокол №__) по результатам проведения запроса котировок заключили настоящий  договор (далее – договор) о нижеследующем: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1.1. Исполнитель по заданию Заказчика обязуется оказывать услугу по удалению опасных медицинских отходов класса «Б, Г» с территории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,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 иных норм и требований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1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500*600 для сбора и хранения отходов из расчета 1 шт. на 1кг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 черного цвета 500*600 для сбора и хранения отходов из расчета 1 шт. на 1кг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- емкость-контейнер для сбора органических отходов 3,0л из расчета 1шт. на 2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для сбора органических отходов 6,0л из расчета 1шт. на 5кг отходов;</w:t>
      </w:r>
    </w:p>
    <w:p>
      <w:pPr>
        <w:pStyle w:val="Normal"/>
        <w:ind w:left="-180" w:right="-36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.2. Оказывать  Заказчику  услуги по настоящему договору по адресам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г. Пермь,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л.  Грачева, 12   ул. Крупской, 57а,  ул. Тургенева, 27, ул. Гашкова, 41а, ул. 10-я Линия, 15, ул. Уральская,78, ул. б-р Гагарина, 54, ул. б-р Гагарина, 57. Общий объем удаления опасных медицинских отходов за период действия договора составляет  </w:t>
      </w:r>
      <w:r>
        <w:rPr>
          <w:b/>
          <w:sz w:val="22"/>
          <w:szCs w:val="22"/>
        </w:rPr>
        <w:t>815 кг.</w:t>
      </w:r>
    </w:p>
    <w:p>
      <w:pPr>
        <w:pStyle w:val="TextBodyIndent"/>
        <w:ind w:left="-180" w:right="-366" w:hanging="0"/>
        <w:rPr/>
      </w:pPr>
      <w:r>
        <w:rPr>
          <w:sz w:val="22"/>
          <w:szCs w:val="22"/>
        </w:rPr>
        <w:t>2.1.3.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1.6. Осуществлять вывоз отходов ежедневно по согласованному графику методом сменных контейнеров объемом не более 0,75 м³: по ул.  Грачева, 12 – 2 контейнера,  ул. Крупской, 57а – 3 контейнера,  ул. Тургенева, 27 – 2 контейнера, ул. Гашкова, 41а – 2 контейнера, ул. 10-я Линия, 15 – 2 контейнера, ул. Уральская,78 – 2 контейнера, ул. б-р Гагарина, 54 – 2 контейнера, ул. б-р Гагарина, 57 – 2 контейнера;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обязуетс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контейнеры по акту приема-передач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«Санитарно-эпидемиологические требования к обращению с медицинскими отходами»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6. Возместить ущерб, причиненный Исполнителю неисполнением технических условий подготовки отходов к эвакуации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Style15"/>
        <w:ind w:right="-144" w:hanging="180"/>
        <w:jc w:val="both"/>
        <w:rPr/>
      </w:pPr>
      <w:r>
        <w:rPr>
          <w:sz w:val="22"/>
          <w:szCs w:val="22"/>
        </w:rPr>
        <w:t xml:space="preserve">3. С момента передачи отходов Исполнителю, Заказчик не несет ответственность за отходы ЛПУ. </w:t>
      </w:r>
    </w:p>
    <w:p>
      <w:pPr>
        <w:pStyle w:val="Normal"/>
        <w:autoSpaceDE w:val="false"/>
        <w:ind w:left="-180" w:right="-366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приемки оказанных услуг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1. По итогам каждого календарного месяца Исполнитель предоставляет Заказчику акт приёма оказанных услуг (далее – Акт) и счет-фактуру с указанием количества оказанных услуг и их 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2. Заказчик обязан принять оказанные услуги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3. Услуги считаются принятыми с момента подписания Акта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4. В случае отказа от приемки оказанных услуг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Стоимость услуг, условия платежа и порядок расчетов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4.1. Цена сбора, обезвреживания, транспортировки и размещения 1 единицы отходов устанавливается на основании результатов запроса котировки, составляет____________ и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2. Стоимость услуг включает в себя </w:t>
      </w:r>
      <w:r>
        <w:rPr>
          <w:sz w:val="22"/>
          <w:szCs w:val="22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3. Стоимость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4.4.  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вправе удержать пени с Исполнителя из любой суммы, подлежащей уплате последнему. Исполнитель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ind w:left="-180" w:right="-366" w:hanging="0"/>
        <w:jc w:val="center"/>
        <w:rPr/>
      </w:pPr>
      <w:r>
        <w:rPr>
          <w:b/>
          <w:sz w:val="22"/>
          <w:szCs w:val="22"/>
        </w:rPr>
        <w:t>6. Сроки оказания услуг</w:t>
      </w:r>
      <w:r>
        <w:rPr>
          <w:sz w:val="22"/>
          <w:szCs w:val="22"/>
        </w:rPr>
        <w:t xml:space="preserve">  </w:t>
        <w:tab/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роки оказания услуг: 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1. начало оказания услуг: с 01.11.2013г.;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2. окончание оказания услуг: 31 декабря 2013г.</w:t>
      </w:r>
    </w:p>
    <w:p>
      <w:pPr>
        <w:pStyle w:val="Normal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Форс-мажор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Срок действия договора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Расторжение договора</w:t>
      </w:r>
    </w:p>
    <w:p>
      <w:pPr>
        <w:pStyle w:val="Normal"/>
        <w:shd w:fill="FFFFFF" w:val="clear"/>
        <w:ind w:left="-180" w:right="-1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1. Расторжение договора допускается  по соглашению сторон, по решению суда или в связи с одностороннем отказом стороны договора от исполнения договора в соответствии с гражданским законодательством.</w:t>
      </w:r>
    </w:p>
    <w:p>
      <w:pPr>
        <w:pStyle w:val="Normal"/>
        <w:shd w:fill="FFFFFF" w:val="clear"/>
        <w:ind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Дополнительные условия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10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3. Все уведомления и извещения должны направляться в письменной форме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: Перечень предоставляемых контейнеров для хранения отходов,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/>
      </w:pPr>
      <w:r>
        <w:rPr>
          <w:b/>
          <w:bCs/>
          <w:sz w:val="22"/>
          <w:szCs w:val="22"/>
        </w:rPr>
        <w:t>11. Юридические адреса и реквизиты сторон: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азчик: </w:t>
            </w:r>
            <w:r>
              <w:rPr>
                <w:sz w:val="22"/>
                <w:szCs w:val="22"/>
              </w:rPr>
              <w:t>Муниципальное бюджетное учреждение здравоохранения «Городская поликлиника № 7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614070, г. Пермь, ул. Крупской, 57 «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6005060/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1810300003000001 РКЦ г.Пермь, г.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(МБУЗ «ГП №7», л/с 1192000282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299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Ю.В.Шеин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  » _________ 2013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   » ___________ 201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right="-36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right="-36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на оказание услуг по удалению опасных медицинских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/>
      </w:pPr>
      <w:r>
        <w:rPr>
          <w:sz w:val="18"/>
          <w:szCs w:val="18"/>
        </w:rPr>
        <w:t xml:space="preserve">отходов класса «Б, Г» с территории  МБУЗ  «ГП № 7» </w:t>
      </w:r>
    </w:p>
    <w:p>
      <w:pPr>
        <w:pStyle w:val="Normal"/>
        <w:autoSpaceDE w:val="false"/>
        <w:ind w:right="-366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___»____________________2013г. №______</w:t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</w:rPr>
      </w:pPr>
      <w:r>
        <w:rPr>
          <w:b/>
          <w:bCs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28" w:right="-3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autoSpaceDE w:val="false"/>
              <w:ind w:left="-128" w:right="-36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5"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left="-35" w:right="-1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95" w:firstLine="1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емкостей</w:t>
            </w:r>
          </w:p>
          <w:p>
            <w:pPr>
              <w:pStyle w:val="Normal"/>
              <w:autoSpaceDE w:val="false"/>
              <w:ind w:left="-21" w:right="-95" w:firstLine="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20" w:firstLine="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35" w:firstLine="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ind w:left="540" w:right="179" w:hanging="0"/>
        <w:jc w:val="both"/>
        <w:rPr/>
      </w:pPr>
      <w:r>
        <w:rPr>
          <w:i w:val="false"/>
          <w:sz w:val="22"/>
          <w:szCs w:val="22"/>
        </w:rPr>
        <w:t>Заказчик                                                                                        Исполнит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/>
      </w:pPr>
      <w:r>
        <w:rPr>
          <w:sz w:val="22"/>
          <w:szCs w:val="22"/>
        </w:rPr>
        <w:t xml:space="preserve">____________________ Ю.В. Шеина                                       __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3 года                                                «___»______________2013 года</w:t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 w:val="false"/>
      <w:autoSpaceDE w:val="false"/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6:00Z</dcterms:created>
  <dc:creator>Пользователь</dc:creator>
  <dc:description/>
  <cp:keywords/>
  <dc:language>en-US</dc:language>
  <cp:lastModifiedBy>YSA</cp:lastModifiedBy>
  <cp:lastPrinted>2013-10-16T09:53:00Z</cp:lastPrinted>
  <dcterms:modified xsi:type="dcterms:W3CDTF">2013-10-16T03:56:00Z</dcterms:modified>
  <cp:revision>65</cp:revision>
  <dc:subject/>
  <dc:title>ПРИЛОЖЕНИЕ 3</dc:title>
</cp:coreProperties>
</file>