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1"/>
          <w:szCs w:val="21"/>
        </w:rPr>
      </w:pPr>
      <w:r>
        <w:rPr>
          <w:b/>
          <w:bCs/>
          <w:kern w:val="2"/>
          <w:sz w:val="21"/>
          <w:szCs w:val="21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56300039513000083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запроса котировок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kb6_zakup@mail.ru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657528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контракт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медицинской мебели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61400,00</w:t>
              <w:br/>
              <w:t xml:space="preserve">Российский рубль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максимальной цены контракт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прикрепленно к извещению в виде файла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указана с учетом расходов на товар, доставку, сборку, установку, погрузочно-разгрузочные работы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1060 Мебель медицинская и лабораторная [3311600] - [3311659]</w:t>
              <w:br/>
              <w:t>3610000 Мебель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робные характеристики о количестве поставляемых товаров указаны в Техническом задани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: 20 календарных дней после подписания договора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лата за товар производится безналичным перечислением денежных средств на счет Поставщика в течении 20 банковских дней,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собенности размещения заказ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д бюджетной классификации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1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точник финансирования заказ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субсидий по ДЦП "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годов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8.10.2013 09:0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4.10.2013 09:00 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убликовано: </w:t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7.10.2013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17:00Z</dcterms:created>
  <dc:creator>YSA</dc:creator>
  <dc:description/>
  <cp:keywords/>
  <dc:language>en-US</dc:language>
  <cp:lastModifiedBy>User</cp:lastModifiedBy>
  <cp:lastPrinted>2013-10-17T16:24:00Z</cp:lastPrinted>
  <dcterms:modified xsi:type="dcterms:W3CDTF">2013-10-17T11:24:00Z</dcterms:modified>
  <cp:revision>5</cp:revision>
  <dc:subject/>
  <dc:title/>
</cp:coreProperties>
</file>