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30000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их услуг по проведению рентгено-компьютерной томографии пациентов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льхова Ольга Игор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медицинских услуг по проведению рентгено-компьютерной томографии пациентов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108445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0000 Услуги по охране здоровья человек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1 к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базе Исполнителя в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и действует до полного исполнения обязательств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4 222,5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8 44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форме безналичного платежа на расчетный счет Исполнителя в течение 30 банковских дней с момента получения от Исполнителя счета и акта выполненных работ за фактически выполненный объем работ. Поставщик обязан на счете и акте выполненных работ указать номер и дату договора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248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11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7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20:00Z</dcterms:created>
  <dc:creator>Econ_C10</dc:creator>
  <dc:description/>
  <cp:keywords/>
  <dc:language>en-US</dc:language>
  <cp:lastModifiedBy>Econ_C10</cp:lastModifiedBy>
  <cp:lastPrinted>2013-10-17T15:20:00Z</cp:lastPrinted>
  <dcterms:modified xsi:type="dcterms:W3CDTF">2013-10-17T09:23:00Z</dcterms:modified>
  <cp:revision>1</cp:revision>
  <dc:subject/>
  <dc:title>Извещение</dc:title>
</cp:coreProperties>
</file>