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2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008"/>
        <w:gridCol w:w="2862"/>
        <w:gridCol w:w="1865"/>
      </w:tblGrid>
      <w:tr>
        <w:trPr>
          <w:trHeight w:val="1935" w:hRule="atLeast"/>
        </w:trPr>
        <w:tc>
          <w:tcPr>
            <w:tcW w:w="5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00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86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186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дель  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нка рентгеновская медицинская для маммографии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актеристики: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енка маммографическая адаптирована к зелёному спектру излучения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енка должна иметь раздельные эмульсионные слои, 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ульсии на пленке расположены на одной стороне подложки.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ксимальная оптическая плотность пленки D max 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4,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нимальная оптическая плотность пленки D min 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0,2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тохимическая обработка пленки должна производиться в проявочных процессорах для получения высокого качества снимка. 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листов пленки в одной коробке 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18х2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упаковок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3-01T11:48:00Z</cp:lastPrinted>
  <dcterms:modified xsi:type="dcterms:W3CDTF">2013-10-11T09:04:00Z</dcterms:modified>
  <cp:revision>51</cp:revision>
  <dc:subject/>
  <dc:title>Приложение №2</dc:title>
</cp:coreProperties>
</file>