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ленки рентгеновской для маммограф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пленку рентгеновскую для маммограф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Товар поставляется Заказчику партиями в течение 3 (трех) рабочих дней с момента подачи заявки Заказчиком, но не позднее 31 января 2014г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10-11T15:14:00Z</cp:lastPrinted>
  <dcterms:modified xsi:type="dcterms:W3CDTF">2013-10-11T09:15:00Z</dcterms:modified>
  <cp:revision>45</cp:revision>
  <dc:subject/>
  <dc:title>Приложение 3</dc:title>
</cp:coreProperties>
</file>