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5» октября 2013 года № 53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пленки рентгеновской для маммографии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БУЗ «Городская клиническая поликлиника №5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20"/>
      </w:tblGrid>
      <w:tr>
        <w:trPr/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БУЗ «Городская клиническая поликлиника №5»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omzidd</w:t>
            </w:r>
            <w:r>
              <w:rPr>
                <w:rFonts w:cs="Times New Roman" w:ascii="Times New Roman" w:hAnsi="Times New Roman"/>
              </w:rPr>
              <w:t>@mail.ru</w:t>
            </w:r>
          </w:p>
        </w:tc>
      </w:tr>
      <w:tr>
        <w:trPr>
          <w:trHeight w:val="24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81-37-72</w:t>
            </w:r>
          </w:p>
        </w:tc>
      </w:tr>
      <w:tr>
        <w:trPr>
          <w:trHeight w:val="23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яндина Надежда Сергеевн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.</w:t>
            </w:r>
          </w:p>
        </w:tc>
      </w:tr>
      <w:tr>
        <w:trPr>
          <w:trHeight w:val="973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, количество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олный перечень и характеристики товара указаны в Приложении №2 к Извещению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Пермь, ул. Н. Островского, 111. Доставка производится в кабинет, по предварительному согласованию с Заказчиком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 поставляется Заказчику партиями в течение 3 (трех) рабочих дней с момента подачи заявки Заказчиком, но не позднее 31 января 2014г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91 800,00 (Триста девяносто одна тысяча восемьсот рублей, 00 копеек)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начальной (максимальной) цены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ачальная (максимальная) цена договора сформирована исходя из коммерческих предложений (Приложение №4 к Извещению)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24» октября 2013 года, </w:t>
            </w:r>
            <w:r>
              <w:rPr>
                <w:rFonts w:cs="Times New Roman" w:ascii="Times New Roman" w:hAnsi="Times New Roman"/>
              </w:rPr>
              <w:t>(в рабочие дни: с 9.00 до 17.00, перерыв с 13.00 до 14.00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Форма котировочной заявк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ые заявки подаются в письменной форме (курьером или по почте) или в форме электронного документа, подписанного ЭЦП, по форме Приложения №1 к извещению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договор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тельный расчет за оказанные услуги будет производиться безналичным перечислением денежных средств в течение 20 банковских дней с момента поставки товара, и после подписания акта приема-передачи товара, товарных накладных,  счета-фактуры.</w:t>
            </w:r>
          </w:p>
        </w:tc>
      </w:tr>
      <w:tr>
        <w:trPr>
          <w:trHeight w:val="542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Отсутствие сведений об участнике размещения заказа в реестре недобросовестных поставщиков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Главный врач                                               ______________________                                                  О.В. Сластихина    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6:19:00Z</dcterms:created>
  <dc:creator>СОК</dc:creator>
  <dc:description/>
  <cp:keywords/>
  <dc:language>en-US</dc:language>
  <cp:lastModifiedBy>1446</cp:lastModifiedBy>
  <cp:lastPrinted>2013-10-11T14:59:00Z</cp:lastPrinted>
  <dcterms:modified xsi:type="dcterms:W3CDTF">2013-10-11T09:05:00Z</dcterms:modified>
  <cp:revision>69</cp:revision>
  <dc:subject/>
  <dc:title>ИЗВЕЩЕНИЕ № __ от «___» __________ 200 _ года </dc:title>
</cp:coreProperties>
</file>