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в редакции №2 от 17.10.2013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сено изменение в извещение на основании решения уполномоченного органа от 17.10.2013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300015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апитальному ремонту помещений для размещения функциональных органов администрации города по адресу: г. Пермь, ул. Осинская, 8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6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апитальному ремонту помещений для размещения функциональных органов администрации города по адресу: г. Пермь, ул. Осинская, 8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913 817,09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0000 Услуги по проведению общих строительных работ по возведению зданий и сооружен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казенное учреждение "Содержание муниципального имущества"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Николая Островского, 27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Николая Островского, 27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0 913 817,09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Техническим заданием (Приложение № 4 к документации/№ 1 к контракту)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. Пермь, ул. Осинская,8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Начало выполнения работ: с момента передачи объекта в работу Окончание выполнения работ: 01.05.2014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545 690,85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3 274 145,12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разделом VII документации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163010062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11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11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11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.10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4:46:00Z</dcterms:created>
  <dc:creator>Чайко Ольга Михайловна</dc:creator>
  <dc:description/>
  <cp:keywords/>
  <dc:language>en-US</dc:language>
  <cp:lastModifiedBy>Чайко Ольга Михайловна</cp:lastModifiedBy>
  <cp:lastPrinted>2013-10-17T10:47:00Z</cp:lastPrinted>
  <dcterms:modified xsi:type="dcterms:W3CDTF">2013-10-17T04:49:00Z</dcterms:modified>
  <cp:revision>2</cp:revision>
  <dc:subject/>
  <dc:title/>
</cp:coreProperties>
</file>