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документации</w:t>
      </w:r>
    </w:p>
    <w:p>
      <w:pPr>
        <w:pStyle w:val="Normal"/>
        <w:jc w:val="center"/>
        <w:rPr/>
      </w:pPr>
      <w:r>
        <w:rPr/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577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и и их зна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ецианская штукатурка Stucco Venezian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химический соста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нтетические сополимеры в водяной эмульс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назначени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внутренних рабо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ремя высыха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поверхностное 3 часа, полное 2-3 дня (в зависимости от толщины нанесе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расход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-1,4 кг/м.кв. при нанесении на грубые штукатурки; 0,4-0,6 кг/м.кв. при нанесении на гладкую поверхность ошпатлеванную или гипсокартон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етный потолок со скрытой подвесной системой AP600AC, цвет белы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 панели 600х600х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с плит 3,5 кг/м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– RockLink 24 Monolith RockLink System 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 пожарной опасности – класс А1 в соответствии с европейским стандартом EN 13501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горючести – Г1 по ГОСТ 30244-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лагостойкость и стабильность размеров – класс 1/C/0N в соответствии с европейским стандартом EN 139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етоотражение – 85% рассеянного светоотражения в соответствии со стандартом ISO 7724-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эмульсионная краска Dulux Trade Vinyl Silk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компоненты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гмент – светостойкие пигменты без соединений свинц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вязующее – эмульсия сополимеров поливинилацетат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творитель –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лное время высыхания – 2-4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ку хранить при температуре от +5ºС до +35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ку не использовать при температуре ниже +5ºС, не наносить на влажную поверхност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минат Quick-Step в комплекте с плинтусом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рия Class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бук нату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горючести Г4 по ГОСТ 30244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воспламеняемости В2 по ГОСТ 30402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распространения пламени РП3 по ГОСТ Р 51032-9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образующая способность Д3 по ГОСТ 12.1.044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ксичность Т2 по ГОСТ 12.1.044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интус H=70 мм, цвет - бук натуральн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городки остекленны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городки системы Freestyle на алюминиевом профи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стекла – сатин ма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кло закаленное 5мм (марки М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профиля – металл мат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ерь цельностеклянная двустворчатая откатная, стекло закаленное 1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урнитура Titan, цвет - металл матов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ойни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оре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ирина – 15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атериал - ЛДСП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динг (зеркальный пластик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ирина – 2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– 2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ели МДФ шпонирова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светлый д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- 12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ы для батаре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 – ЛДС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дуб светл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утреннее заполнение экрана из перфорации с ячейкой 10х10мм, цвет – матовый метал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инат Tarkett Fiesta832 Сосна Деликадо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ласс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се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воспламеняемости В2 по ГОСТ 30402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распространения пламени РП2 по ГОСТ Р 51032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образующая способность Д3 по ГОСТ 12.1.044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ксичность Т2 по ГОСТ 12.1.044-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олеу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arkett Acczent Mineral AS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сер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горючести Г4 по ГОСТ 30244-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воспламеняемости В3 по ГОСТ 30402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уппа распространения пламени РП1 по ГОСТ Р 51032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ымообразующая способность Д3 по ГОСТ 12.1.044-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ксичность Т2 по ГОСТ 12.1.044-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огранит У19 (ректификат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 600х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– 1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пень истираемости –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поглощение – 0,05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рамогранит У19 Рельеф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олщина – 8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пень истираемости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поглощение – 0,05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янные д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398780</wp:posOffset>
                  </wp:positionV>
                  <wp:extent cx="866775" cy="2085975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вет – Дуб Шерв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ка - CPL с древесной текстурой. CPL (Continuous Pressed Laminates) — многослойный материал с высококачественной меламиновой поверхностью. Высокая плотность поверхности. CPL устойчив к мягкой кислоте, щелочам, растворителям, механическим повреждениям (царапинам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кция двери - дверь щитовая с прямой кромкой. В состав каркаса входит LVL (клееный брус из шпона хвойных пород) + сотовое заполнение (размер ячейки 21 мм) + облицовка панелями из ДВП. Толщина полотна 4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омка - ударостойкая ПВХ в цвет основной поверхности толщиной 1,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тующие - дверная коробка обхватная М (77 мм) с пазами под Г-образный наличник. Наличник прямой, вертикальные элементы шириной 70 мм, горизонтальные 125 мм. Порог с наплавом (защита порога при эксплуатации). При необходимости доборный элемент на базе ДСП 16мм (125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вуковое сопротивление - в пределах 20 д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учка Arsenal 891SN PS меж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я MS100*70*2.5-U PC сталь унив, 4-подш, х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янные д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hd w:fill="000000" w:val="clear"/>
                <w:lang w:val="en-US" w:eastAsia="en-US"/>
              </w:rPr>
              <w:drawing>
                <wp:inline distT="0" distB="0" distL="0" distR="0">
                  <wp:extent cx="1255395" cy="27095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вет – Дуб Шервуд со стек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ка - CPL с древесной текстурой. CPL (Continuous Pressed Laminates) — многослойный материал с высококачественной меламиновой поверхностью. Высокая плотность поверхности. CPL устойчив к мягкой кислоте, щелочам, растворителям, механическим повреждениям (царапинам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кция двери - дверь щитовая с прямой кромкой. В состав каркаса входит LVL (клееный брус из шпона хвойных пород) + сотовое заполнение (размер ячейки 21 мм) + облицовка панелями из ДВП. Толщина полотна 40 мм. Дверь с художественным силикатным стек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екло - художественное силикатное стекло устанавливается и крепится в полотне при помощи баг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коры (багет, переплет) - в креплении стекла используются багеты из МДФ, окутанного материалом CPL в цвет изделия. Крепятся на металлические шпильки и сили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омка - ударостойкая ПВХ в цвет основной поверхности толщиной 1,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тующие - дверная коробка обхватная М (77 мм) с пазами под Г-образный наличник. Наличник прямой, вертикальные элементы шириной 70 мм, горизонтальные 125 мм. Порог с наплавом (защита порога при эксплуатации). При необходимости доборный элемент на базе ДСП 16мм (125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вуковое сопротивление - в пределах 20 д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учка Arsenal 891SN PS меж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я MS100*70*2.5-U PC сталь унив, 4-подш, х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ревянные дв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0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C3C3C"/>
                <w:lang w:val="en-US" w:eastAsia="en-US"/>
              </w:rPr>
              <w:drawing>
                <wp:inline distT="0" distB="0" distL="0" distR="0">
                  <wp:extent cx="1201420" cy="24257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цвет – Дуб Кане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делка - CPL с древесной текстурой. CPL (Continuous Pressed Laminates) — многослойный материал с высококачественной меламиновой поверхностью. Высокая плотность поверхности. CPL устойчив к мягкой кислоте, щелочам, растворителям, механическим повреждениям (царапинам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струкция двери - дверь щитовая с прямой кромкой. В состав каркаса входит LVL (клееный брус из шпона хвойных пород) + сотовое заполнение (размер ячейки 21 мм) + облицовка панелями из ДВП. Толщина полотна 40 мм. Дверь с вклеенным художественным акриловым стек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текло - дверь с вклеенным с двух сторон художественным акриловым стеклом не только прямой, но и фигурной формы за счет своей пласти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екоры (багет, переплет) - при вклеивании акрилового стекла используется клей для автомобильного стек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ромка - ударостойкая ПВХ в цвет основной поверхности толщиной 1,0 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лектующие - дверная коробка обхватная М (77 мм) с пазами под Г-образный наличник. Наличник прямой, вертикальные элементы шириной 70 мм, горизонтальные 125 мм. Порог с наплавом (защита порога при эксплуатации). При необходимости доборный элемент на базе ДСП 16мм (125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вуковое сопротивление - в пределах 20 д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учка Arsenal 891SN PS меж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ля MS100*70*2.5-U PC сталь унив, 4-подш, хр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ов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ационная патч-пан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 на 24 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оборудования: Patch Panel (коммутационная панель) кат.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ортов патч-панели: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тегория: 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ирование: UTP (без защитного эк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ксация кабеля: пластмассовыми стя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контактов: Krone, Тип 110, Dual ID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 поставки и оп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мплект поставки: панель и комплект стяж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фейс, разъемы и вы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рты: 24 неэкранированных порта RJ-45 категории 5е с вертикальным расположением IDC контактов с тыльной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ительск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та: 1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в стойку 19": Возмож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: 100Base-TX; 1000Base-T; Token Ring 100 Мбит/сек; TP-PMD; ATM LAN 155.52 Мбит/с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ры (ширина x высота x глубина): 482 x45 x38 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порт 1 местный на 2 модул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ниверсальный раздел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1-местной коро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нтаж коробок с межосевым расстоянием 57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нтаж на ви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на специальных рамках renov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 защитной кры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готовлен из двух материалов, обеспечивающих повышенную жесткость ко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ъемные перегородки для установки механизмов прямоугольной фор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озеточный модуль ut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тегория: 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ирование: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очный размер: присоединительные размеры Keyst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 разъемов: модульный разъем RJ45 неэкранированный, 8-позиционный, категории 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розеточного модуля: Keyston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 конструкци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: черный, белы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акта: IDC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контакта: Оловянная бронза, легированная фосфором, защитное покрытие никелем (толщина слоя около 2,54 мкм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мутационные шнуры  u/utp категории 5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тегория: 5e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кранирование: нет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ид разъемов: модульная вилка RJ45 Неэкранированная 8-позиционная, 8-контактная, категории 5e, T568B</w:t>
            </w:r>
          </w:p>
          <w:p>
            <w:pPr>
              <w:pStyle w:val="Normal"/>
              <w:spacing w:lineRule="auto" w:line="240" w:before="0" w:after="0"/>
              <w:ind w:left="-6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оболочки: WT – белый, GY – серый, BU – синий, RD – красный, GR – зеленый, Y – желт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каф rackcenter 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лубина – 11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 – че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няя дверь – перфо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пустимая распределительная нагрузка – 1200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сота U (1,75'') – 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ирина – 600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вентиляторный 19", 1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ес 5,6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ысота – 44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глубина – 3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диапазон температур регулировки термостата – 0-35º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материал – корпус сталь толщ.1,5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производительность – 9,2 м3/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цвет - черны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етильник 19, 1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ктная неоновая лампа  для крепления к стойке 19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щность: 11 В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пряжение питания: 220 В, частота 50 Г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ный организатор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ысота: 1U, 2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дностороннее или двухстороннее размещение каб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: светло-серый RAL 70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ель «витая пара» кат.5е U/UTP PV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характеристик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кабеля: U/UT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: 5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таж: для прокладки внутри помещений, горизонтальная подсистема СК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наружной оболочки: PV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оболочки: белы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паковки: короб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ветствие стандарта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 ISO/IEC 11801 Edition 2.0, IEC 61156-5, EN 50173-1, TIA 568C.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обенности конструк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дечник: 4 па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пар: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ник: медный, цельнотянуты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изоляции проводника: полиэтиле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повивки пары мин., мм: 17.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проводника, мм: 0,5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изоляции проводника, мм: 1,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нажный проводник: 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ические характеристи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сть распространения сигнала (NVP), %: 6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сигнала до, МГц: 1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новое сопротивление, Ом: 1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волнового сопротивления, Ом: ± 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ное затухание, Дб: &gt;4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 жилы проводника постоянному току не более, Ом/км: 9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тивление изоляции, МОм*км: &gt;2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ическая асимметрия, %: &lt;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ее пиковое напряжение, В: 25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ая прочность диэлектрика, В/1мин.: 100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уктивность, мГн/км: 0,6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ржка распространения сигнала, нс/100м: &lt;53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огласование задержки распространения сигнала, нс/100м: &lt;2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емкость жила/жила, нФ/км: 4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емкость жила/экран, пФ/км: 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габаритные характеристи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нная масса кабеля, кг/км: 3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меди, кг/км: 17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оток проволочный, 100х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код РС - 8203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артикул - FC50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бренд - ДК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высота - 50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длина - 3000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материал - оцинкованная ста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способ цинкования - Сендз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- толщина проволоки - 4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ширина - 100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яющ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0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 - оцинкованная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ие трассы - горизонт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 цинкования - сендз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аксессуара - направля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лщина металла/проволоки - 1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ирина - 100м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илька М6, 2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пилька оцинкованная резьб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зьб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6.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и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0мм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ласс прочнос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тор d-link dgs-1210-52/b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п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портов 10/100/1000 Мбит/с, 4 двухскоростных порта SFP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тевые к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UTP категории 5, 5e (макс. 10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IA/TIA-568 100 Ом STP (макс. 100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ный/полуду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/полудуплекс  для скорости 10/100 Мбит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ый дуплекс для скорости Giga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пускная способность коммут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Гбит/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тод коммут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o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w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блиц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A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0 записей на устройство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учение MAC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56 статических записей MAC-адре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/отключение автоизучения MAC-адресо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скорость продвижения пакетов размером 64 б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4 Mpps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мять буфера па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Б на устройство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н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 уровн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MAC-адресов: 16,000 запи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то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вление потоком 802.3x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отвращение блокировки H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GMP Snoo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IGMP v1/v2 Snoop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до 256 IGMP-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до 64 статических многоадресных груп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IGMP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V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GMP Snooping Queri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anning Tree Protoc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802.1D S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802.1w RS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oopback Dete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.3ad Link Aggreg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количество групп на устройство 14/8 портов на групп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rt Mirro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One-to-One, Many-to-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 Mirroring for Tx/Rx/B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ьтрация многоадресных рассы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направление всех незарегистрирова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льтрация всех незарегистрирован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LDP, LLDP-M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полосой пропускания  - На основе порта (Входящее/исходящее, с шагом 10/100/1000 до 64 Кб/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иски управления доступом (AC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GS-1210-5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50 профилей (максиму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450 правил дост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CL на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MAC-адре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IPv4-адреса (ICMP/IGMP/TCP/UD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802.1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DSCP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а Ether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A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ре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прет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опасность 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до 64 MAC-адресов на порт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широковещательным /многоадресным /одноадресным штор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ический MAC-адр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-Link Safeguard Eng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HCP Server Scree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ренный х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твращение атак ARP Spoof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64 за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S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v1/v2/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IPv4/IPv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гментирование т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ая привя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512 записей привязок IP-MAC-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наружение подключенных устройств и их привя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спектирование ARP-пакетов и/или IP-пак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DHCP Snoop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AA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 802.1X на основе п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RADIUS-сервера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EAP, OTP, TLS, TTLS, PE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O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я диагностики каб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к заводским настрой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13 MIB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93 Bridge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07 SNMP v2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15 Trap Convention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33 Interface Group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-Link Private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ower-Ethernet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LDP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ветствие стандарту RF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C 783 TF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C 854 Telnet-сер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FC 951 BootP/DHCP-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157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191 Path MTU Discov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C 1213 MIB II, IF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215 MIB Traps Conv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350 TF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493 Bridge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542 BootP/DHCP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769 SN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901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907 SNMP v2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1908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068 F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131 BootP/DHCP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1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13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233 Interface Group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246 SS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4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570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575 SNMP v1, v2, 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598 C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616 F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6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2819 RMON v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FC 286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тентифик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RADI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164 System L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195 System Lo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411-17 SN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C 3621 Power Ethernet MI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ощенный C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elnet-сер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FTP-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аиваемый интерфейс MDI/MDI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N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v1/v2/v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NMP Tr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жур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. 500 записей в журн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ootP/DHCP-кл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N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CMPv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Pv4/IPv6 Dual Stac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атическая конфигурация DHC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MONv1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ие параме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итание на вх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-240 В переменного тока, 50/60 Гц, внутренний универсальный источник питания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ая потребляемая мощ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 Вт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требляемая мощность в режиме ожи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68 Вт/110 В, 22.05 Вт/240 В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вентиля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интеллектуальных вентилятор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ку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1 дБ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пловы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42 BTU/ч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темп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 -5° до 50° 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пература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 -20° до 70° C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чая вла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% до 95% без конденсат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лажность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0% до 95% без конденсат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ы (Д x Ш x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 мм x 250 мм x 44 мм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для установки в стандартную 19-дюймовую стойку, высота 1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.3-0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рпус Форм-ф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таж в  стойку 19"- нет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ры (ДхШхВ) 380мм х 190мм х 350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PU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росх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н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tel® C204 Server chipset PCH Intel® C204 (Cougar Point) Platform Controller Hub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ная пам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M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грированные устройства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тевой адаптер #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® 8257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two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f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rol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MD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#2 Intel® 82574L PCI-E Gigabit LAN Network Interface Controller w/VMDq support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ап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MC Realtek® 8201N 100Mbit LAN Network Interface Controller (management only)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BMC Aspeed® AST2050 BMC Controller 128MB DDR2 RAM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per I/O Winbond® 83667HG Super I/O Controller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P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адап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speed® AST2050 8MB integrated Graphics Controller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ATA 3G 4-channel SATA 3G Intel® C204 SW RAID (0,1,10,5) controller (Intel® Rapid Storage Technology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ATA 6G 2-channel SATA 6G Intel® C204 SW RAID (0,1,10,5) controller (Intel® Rapid Storage Technology)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OM 2 (1 header, 1 rear) USB 2.0 7 (2 front, 2 header, 1 internal, 2 rear) VGA 1 Keyboard PS/2 1 Mouse PS/2 1 LAN (RJ-45) 2 + 1 for optional remote management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lot 1 FH/HL (PCI-32 33MHz) Slot 2 FH/HL (PCI-Ev2 x8@x4) Slot 3 FH/HL (PCI-Ev2 x16) Slot 4 FH/HL (PCI-Ev2 x8@x4)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исковая корз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x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фиксированных дисковых отсека 3.5"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овленны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ек 1 Отсек 2 Отсек 3 Отсек 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ферий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е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.25" external 5.25" external 3.5" external 3.5" external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точник 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ированный БП 450Вт,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П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70%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лажд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ront FAN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mm Fixed 1800 rpm FAN with 3-pin Speed control, 64.3 CFM, 29.5 dBA Rear FAN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5mm Fixed 1800 rpm FAN with 3-pin Speed control, 64.3 CFM, 29.5 dBA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ен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tandard management ASUS® System Web-based Management 2.0 Advanced management  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олнительное оборуд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ter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100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PN-шлюз CSP VPN Gate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стик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0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защиты трафика на уровне аутентификации/шифрования сетевых пакетов по протоколам IPsec AH и/или IPsec ESP. В версии 3.11 для защиты трафика может применяться комбинированное преобразование ESP_GOST-4M-IMIT в соответствии с документом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“Методические рекомендации по использованию комбинированного алгоритма шифрования вложений IPsec на основе ГОСТ 28147-89”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работы шлюза безопасности CSP VPN Gate версии 3.11 в соответствии с политикой безопасности внутрикорпоративной сети (IKECFG клиент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акетной фильтрации трафика с использованием информации в полях заголовков сетевого и транспортного уровней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наборы правил обработки трафика на различных интерфейса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ое отслеживание доступности партнёров обмена (DPD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ированный межсетевой экран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работы мобильного пользователя в соответствии с политикой безопасности внутрикорпоративной сети (IKECFG сервер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сертификатов открытых ключей по протоколу LDAP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аскировки реального IP адреса (туннелирование трафика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емое событийное протоколирование (syslog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глобальной статистики по протоколу SNMP, совместимость с CiscoWorks VPN Monito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зрачность для работы сервиса Qo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инкапсуляции пакета ESP в UDP (NAT traversal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Совместимость с PKI и LDAP службами зарубежных и российских производителей</w:t>
            </w:r>
          </w:p>
          <w:tbl>
            <w:tblPr>
              <w:tblW w:w="53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1"/>
              <w:gridCol w:w="2460"/>
            </w:tblGrid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одновременно поддерживаемых VPN туннелей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сетевых интерфейсов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/3 (10/100 Mbps)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ъем оперативной памяти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2МB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и тип процессоров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x VIA 1.0 GHz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, объем и тип интерфейса жестких дисков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 x 1GB IDE IDE DoM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рпус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U, 19'' rack mounted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перационная система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ed Hat Enterprise Linux 5, CentOS 5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токолы IKE/IPsec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андарты RFC 2401 - 2412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лгоритмы шифрования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ULL, DES-CBC (IV32), 3DES-K168-CBC, IDEA-CBC, AES-K128-CBC, AES-K192-CBC, AES-K256-CBC, ГОСТ 28147-89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лгоритмы электронно-цифровой подписи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SA, RSA, ГОСТ Р 34.10-2001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лгоритмы вычисления хэш сумм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D5, SHA1, ГОСТ Р 34.11-94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одключение внешних криптографических модулей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зможность встраивания криптобиблиотек в соответствии с RFC 2628. Подключаются модули прикладного уровня и уровня ядра операционной систем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став входят: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стовый модуль для подключения западных криптоалгоритмов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уль для подключения криптобиблиотеки СКЗИ «КриптоПро CSP 3.6 (версия 3.1/3.11), 3.6R2 (3.1/3.11), 3.6R3 (3.11)» (производитель – компания «Крипто-Про»), реализующей российские криптографические алгоритмы и функц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дуль для подключения криптобиблиотеки СКЗИ Крипто-Ком 3.2» (производитель – компания «Сигнал-КОМ»), реализующей российск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иптографические алгоритмы и функции. Данное СКЗИ используется в версии 3.1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формационные обмены протокола IKE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Main mode, Aggressive mode, Quick mode, Transaction Exchanges, Informational Exchanges, VKO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34.10-2001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жимы аутентификации в протоколе IKE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Preshared key, RSA digital signature, DSA digital signature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С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34.10-2001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полнительные возможности IKE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жим IKECFG для объединения различных сетевых объектов в виртуальную локальную сеть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еспечение надежности (пересинхронизации) защищенных соединений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Dead Peer Detection (DPD)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(draft-ietf-ipsec-dpd-04)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бытийное протоколирование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yslog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бор статистики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NMP v.1, v.2c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ат сертификатов публичных ключей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.509 v.3 (RSA, DSA, ГОСТ). В версии 3.11 учтены изменения в соответствии с "Приказ ФСБ России от 27.12.2011 № 795" и "ГОСТ Р ИСО 17090-2-2010 Информатизация здоровья. Инфраструктура с открытым ключом"</w:t>
                  </w:r>
                </w:p>
              </w:tc>
            </w:tr>
            <w:tr>
              <w:trPr/>
              <w:tc>
                <w:tcPr>
                  <w:tcW w:w="2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Формат запроса на регистрацию сертификата при генерации ключевой пары (RSA/DSA) продуктом </w:t>
                  </w:r>
                </w:p>
              </w:tc>
              <w:tc>
                <w:tcPr>
                  <w:tcW w:w="2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Certificate Enrollment Request (CER),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пакованный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PKCS#10 base 64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bin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ат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X-NCP1000R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п АТ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фровая гибрид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ференц-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ь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ключение к линиям ISD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сть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с (гра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0 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абар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30 х 130 х 340 мм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ёмкость системы: до 128 внешних линий и 172 внутренних линий (начиная с четвертой версии внутреннего программного обеспечения), 64 мобильных абонентов</w:t>
              <w:br/>
              <w:t>• До 128 внешних IP-линий (по протоколу SIP)</w:t>
              <w:br/>
              <w:t>• До 32 внешних IP-линий (по протоколу H.323)</w:t>
              <w:br/>
              <w:t>• До 128 IP/SIP-телефонов</w:t>
              <w:br/>
              <w:t>• Поддержка работы с IP-телефонами и софтфонами для создания удаленных рабочих мест и экономии на СКС в офисе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 голосовой почты и DISA для  эффективной обработки входящих вызовов (2 канала);</w:t>
              <w:br/>
              <w:t>• Построение центров обработки вывозов с круглосуточным обслуживанием клиентов и гибкой маршрутизацией на базе KX-TVM50 и KX-TVM200;</w:t>
              <w:br/>
              <w:t>• Мобильная интеграция;</w:t>
              <w:br/>
              <w:t xml:space="preserve">• Встроенный CTI-сервер и работа с пакетом CTI-приложени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Communication Assistan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  <w:br/>
              <w:t>• Централизованное администрирование и обно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P-платформа (базовый блок IP-АТС), до 128 внешних линий, до 172 внутренних линий, до 64 мобильных абонентов, до 64 внешних IP-линий (по протоколу SIP), до 32 внешних IP-линий (по протоколу H.323), до 128 IP/SIP-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братная связь | Карта |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ип IP-платформа (IP-АТС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Аналоговые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Цифровые 40 (36) В том числе цифровые консоли 8 VoIP (системные IP-телефоны) 64 IP-телефоны 6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огов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O 16 ISDN PRI 2 VoIP (H.323 ver. 2) 32 VoIP (SIP) 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мофоны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бильные абоненты DECT 6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азовые станции DECT 8/4 (высокой плотност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нешние датчики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аналы DISA/OGM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нференц-связь до 32 абонентов (до 8 одновременных разговор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терфейс USB1.1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терфейс RS232C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дем для удаленного администрирования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ъем внешнего источника музыки (лин.вход)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ъем внешнего динамика оповещения (лин.выход)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ъем батареи резервного питания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одуль голосовой почты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меры (ШхВxГ) 130x430x340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ес 8 к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полнительная информ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ельная ёмкость системы: до 128 внешних линий и 172 внутренних линий (начиная с четвертой версии внутреннего программного обеспечения), 64 мобильных абонентовДо 128 внешних IP-линий (по протоколу SIP)До 32 внешних IP-линий (по протоколу H.323)До 128 IP/SIP-телеф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держка работы с IP-телефонами и софтфонами для создания удаленных рабочих мест и экономии на СКС в офи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пользование различных каналов связи для оптимизации расходов на связь, например, на международную и междугородну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грация с различными бизнес прилож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троенные функции голосовой почты и DISA для более эффективной обработки входящих вызовов (2 канал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роение центров обработки вывозов с круглосуточным обслуживанием клиентов и гибкой маршрутизацией на базе 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расширения 4 внешних аналоговых ли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Panaso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-портовая плата аналоговых внешних л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та для работы в составе цифровых IP АТС KX-NCP500 и KX-NCP1000 и для  обеспечения подключения аналоговых внешних л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функции приема Caller ID в формате FSK от оператора и передача Caller ID, при условии, что оператор поддерживает передачу Caller ID.</w:t>
              <w:br/>
              <w:t>- максимальное количество плат KX-NCP1180 в АТС:</w:t>
              <w:br/>
              <w:t>KX-NCP500 - 3</w:t>
              <w:br/>
              <w:t>KX-NCP1000 - 4</w:t>
              <w:br/>
              <w:t>- индикация состояния платы.</w:t>
              <w:br/>
              <w:t>- внешние линии подключаются к плате KX-NCP1180, подключается к АТС с помощью разъема RJ-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4 гибридных внутренних ли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C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Panason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: АТС Panasonic KX-NCP500 и KX-NCP1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та к МИНИ АТС PANASON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платы KX-NCP1170X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- Плата внутренних линий на 4 гибридных порта и устанавливается в компактные слоты станции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10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5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Максимальное количество плат расширения внутренних гибридных портов в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10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NCP50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системе, плата 4-х внутренних гибридных портов определяется ка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DHLC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 плате гибридных портов подключаются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системные 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в т.ч. с поддержкой D-XDP)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аналоговые системные 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обычные 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факс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радиотелефо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консол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базовые станции DECT типа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KX-TDA0155C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KX-TDA015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имальное количество цифровых системных телефонов не должно превышать 40.</w:t>
              <w:br/>
              <w:t>- На плате все порты имеют встроенный Caller ID (стандарта FSK) для определения номеров на соответствующих телефонных аппаратах.</w:t>
              <w:br/>
              <w:t>- При пропадании электроэнергии, на плате есть один порт PFT для соединения внутренних линий напрямую с платой внешних линий NCP1180.</w:t>
              <w:br/>
              <w:t>- Разъем подключения к плате Panasonic KX-NCP1170: RJ-45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дключения 16 аналоговых внутренних телефон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KX-NCP1174X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Panasonic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6-портовая плата аналоговых внутренних линий (SLC16) для работы в составе цифровых IP АТС KX-NCP500 и KX-NCP1000, для подключение аналоговых телефонов, факсов, автоответчиков и модем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держание функции приема Caller ID в формате FSK от оператора и передача Caller ID на абонентские телефоны, подключенные к данной пла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ксимальное количество плат в АТС: KX-NCP500 - 1, KX-NCP1000 -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I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S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рта на 16 канал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KX-</w:t>
            </w:r>
            <w:r>
              <w:rPr>
                <w:rFonts w:cs="Times New Roman" w:ascii="Times New Roman" w:hAnsi="Times New Roman"/>
                <w:bCs/>
                <w:lang w:val="en-US"/>
              </w:rPr>
              <w:t>TDE</w:t>
            </w:r>
            <w:r>
              <w:rPr>
                <w:rFonts w:cs="Times New Roman" w:ascii="Times New Roman" w:hAnsi="Times New Roman"/>
                <w:bCs/>
              </w:rPr>
              <w:t>01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канальная VoIP DSP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цензия на 4-IP транков (H.323/SIP) и 8-IP абонентов д.б. вклю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имость с мини АТС Panasonic KX-TDE100RU, KX-TDE200RU, KX-TDE600RU, KX-NCP500RU, KX-NCP1000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установления на карту процессора IPC MP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е 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оборудования – ИБ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ип – линейно-интерактивный (line-interactive); обеспечивает стабилизацию напряжения на выходе; при этом частоты на входе и выходе совпад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оминальное выходное напряжение – 230В. Возможно конфигурирование для работы с выходным напряжением номиналом 220, 230 или 240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скажения выходного напряжения – менее 5% при полной нагру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ксимальная выходная мощность – 2200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ффективная мощность – 1980Ват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2">
    <w:name w:val="st2"/>
    <w:qFormat/>
    <w:rPr/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ryptopro.ru/sites/default/files/products/ipsec/vpngost-docs/rus-fedchenko-cpesp-ipsecme-gost-00-rt.pdf" TargetMode="External"/><Relationship Id="rId6" Type="http://schemas.openxmlformats.org/officeDocument/2006/relationships/hyperlink" Target="http://www.andnet.ru/products/communication/ats/ctiapp/kx-ncs2200" TargetMode="External"/><Relationship Id="rId7" Type="http://schemas.openxmlformats.org/officeDocument/2006/relationships/hyperlink" Target="http://proftelecom.by/panasonic_mini_ats_KX-NCP1000RU_v_minske.htm" TargetMode="External"/><Relationship Id="rId8" Type="http://schemas.openxmlformats.org/officeDocument/2006/relationships/hyperlink" Target="http://www.proftelecom.by/panasonic_mini_ats_KX-NCP500RU_v_minske.htm" TargetMode="External"/><Relationship Id="rId9" Type="http://schemas.openxmlformats.org/officeDocument/2006/relationships/hyperlink" Target="http://proftelecom.by/panasonic_mini_ats_KX-NCP1000RU_v_minske.htm" TargetMode="External"/><Relationship Id="rId10" Type="http://schemas.openxmlformats.org/officeDocument/2006/relationships/hyperlink" Target="http://www.proftelecom.by/panasonic_mini_ats_KX-NCP500RU_v_minske.htm" TargetMode="External"/><Relationship Id="rId11" Type="http://schemas.openxmlformats.org/officeDocument/2006/relationships/hyperlink" Target="http://www.proftelecom.by/panasonic_sistemnie_telephone_KX-DT.htm" TargetMode="External"/><Relationship Id="rId12" Type="http://schemas.openxmlformats.org/officeDocument/2006/relationships/hyperlink" Target="http://www.proftelecom.by/panasonic_digital_phone_KX-T.htm" TargetMode="External"/><Relationship Id="rId13" Type="http://schemas.openxmlformats.org/officeDocument/2006/relationships/hyperlink" Target="http://www.proftelecom.by/panasonic_analog_phone.htm" TargetMode="External"/><Relationship Id="rId14" Type="http://schemas.openxmlformats.org/officeDocument/2006/relationships/hyperlink" Target="http://www.proftelecom.by/fax_panasonic_v_minske_kupit.htm" TargetMode="External"/><Relationship Id="rId15" Type="http://schemas.openxmlformats.org/officeDocument/2006/relationships/hyperlink" Target="http://www.proftelecom.by/panasonic_radiotelefony_dect.htm" TargetMode="External"/><Relationship Id="rId16" Type="http://schemas.openxmlformats.org/officeDocument/2006/relationships/hyperlink" Target="http://www.proftelecom.by/KX-DT390RU_pristavka_console_panasonic.htm" TargetMode="External"/><Relationship Id="rId17" Type="http://schemas.openxmlformats.org/officeDocument/2006/relationships/hyperlink" Target="http://www.proftelecom.by/bazovaya_stancia_KX-TDA0155CE.htm" TargetMode="External"/><Relationship Id="rId18" Type="http://schemas.openxmlformats.org/officeDocument/2006/relationships/hyperlink" Target="http://proftelecom.by/bazovaya_stancia_KX-TDA0158CE_TDA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1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10-17T04:32:00Z</dcterms:modified>
  <cp:revision>3</cp:revision>
  <dc:subject/>
  <dc:title/>
</cp:coreProperties>
</file>