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 к докумен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контрак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питальный ремонт помещений </w:t>
        <w:br/>
        <w:t>для размещения функциональных органов администрации города по адре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Осинская,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ектной документацией, локальными сметными расчетами выполнить капитальный ремонт систе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снабжения (шифр МК98-2013-ЭС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снабжения и водоотведения (шифр МК98-2013-ВК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опления, вентиляции и кондиционирования воздуха (шифр МК98-2013-ОВ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ти связи (шифр МК98-2013-С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пожарной безопасности и охранной сигнализации (шифр МК98-2013-ПБ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роительные работы и ремонт внутренней отделки помещений (шифр МК98-2013-А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юю отделку лестничных клеток основного и запасного выход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епление и окраску фасад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мещениях №№ 1, 3, 12 внутреннюю отделку помещений выполнить в соответствии с разработанным ООО «Юнитекс-Пермь» дизайн-проектом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35"/>
        <w:gridCol w:w="93"/>
        <w:gridCol w:w="3402"/>
        <w:gridCol w:w="1701"/>
        <w:gridCol w:w="12"/>
        <w:gridCol w:w="1830"/>
      </w:tblGrid>
      <w:tr>
        <w:trPr>
          <w:trHeight w:val="36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</w:t>
            </w:r>
          </w:p>
        </w:tc>
        <w:tc>
          <w:tcPr>
            <w:tcW w:w="3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1. Демонтажные работы</w:t>
            </w:r>
          </w:p>
        </w:tc>
      </w:tr>
      <w:tr>
        <w:trPr>
          <w:trHeight w:val="6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46-04-001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азборка: кирпичных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76</w:t>
            </w:r>
          </w:p>
        </w:tc>
      </w:tr>
      <w:tr>
        <w:trPr>
          <w:trHeight w:val="6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46-03-007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бивка проемов в конструкциях: из кирпи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,2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56+0,72</w:t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46-04-012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азборка деревянных заполнений проемов: дверных и вор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37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,76 / 100</w:t>
            </w:r>
          </w:p>
        </w:tc>
      </w:tr>
      <w:tr>
        <w:trPr>
          <w:trHeight w:val="5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46-03-007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бивка проемов в конструкциях: из кирпи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01860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0,66*0,64*1,3+0,54*0,34*0,53*4+0,38*0,44*0,24*2</w:t>
            </w:r>
          </w:p>
        </w:tc>
      </w:tr>
      <w:tr>
        <w:trPr>
          <w:trHeight w:val="6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46-03-009-0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шт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5 / 100</w:t>
            </w:r>
          </w:p>
        </w:tc>
      </w:tr>
      <w:tr>
        <w:trPr>
          <w:trHeight w:val="321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2. Стены, перегородки</w:t>
            </w:r>
          </w:p>
        </w:tc>
      </w:tr>
      <w:tr>
        <w:trPr>
          <w:trHeight w:val="6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8-02-002-0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ладка перегородок из кирпича: неармированных толщиной в 1/2 кирпича при высоте этажа до 4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ерегородок (за вычетом проемов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9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9,2 / 100</w:t>
            </w:r>
          </w:p>
        </w:tc>
      </w:tr>
      <w:tr>
        <w:trPr>
          <w:trHeight w:val="6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6-01-015-0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закладных деталей весом: до 4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7</w:t>
            </w:r>
          </w:p>
        </w:tc>
      </w:tr>
      <w:tr>
        <w:trPr>
          <w:trHeight w:val="8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2-016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укатурка поверхностей внутри здания цементно-известковым или цементным раствором по камню и бетону: улучшенная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штукатур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9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9,2 / 100</w:t>
            </w:r>
          </w:p>
        </w:tc>
      </w:tr>
      <w:tr>
        <w:trPr>
          <w:trHeight w:val="13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5-002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ерегородок из гипсокартонных листов (ГКЛ) по системе "КНАУФ" с одинарным металлическим каркасом и двухслойной обшивкой с обеих сторон (С 112): с двумя дверными проем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ерегородок (за вычетом проемов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491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9,16 / 100</w:t>
            </w:r>
          </w:p>
        </w:tc>
      </w:tr>
      <w:tr>
        <w:trPr>
          <w:trHeight w:val="59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53-20-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ладка отдельных участков из кирпича: внутренних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3 клад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2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0,27 / 100</w:t>
            </w:r>
          </w:p>
        </w:tc>
      </w:tr>
      <w:tr>
        <w:trPr>
          <w:trHeight w:val="5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6-01-035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оясов: в опалубке (уст-во монолитного участ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3 железобетона в дел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0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0,08 / 10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101-169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веллеры № 12 сталь марки ВС3пс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5*2/1000</w:t>
            </w:r>
          </w:p>
        </w:tc>
      </w:tr>
      <w:tr>
        <w:trPr>
          <w:trHeight w:val="6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4-002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орячекатаная арматурная сталь периодического профиля класса А-III, диаметром 1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46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,33*2/1000</w:t>
            </w:r>
          </w:p>
        </w:tc>
      </w:tr>
      <w:tr>
        <w:trPr>
          <w:trHeight w:val="6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4-004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дбавки к ценам заготовок за сборку и сварку каркасов и сеток пространственных, диаметром 1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466</w:t>
            </w:r>
          </w:p>
        </w:tc>
      </w:tr>
      <w:tr>
        <w:trPr>
          <w:trHeight w:val="8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46-03-002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верление установками алмазного бурения в железобетонных конструкциях горизонтальных отверстий глубиной 200 мм диаметром: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отверст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 / 100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509-461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7-Пр. Минрегиона от 29.06.12 №2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нкер-шпилька Hilti HST Ml2x115/20 для использования в бето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041</w:t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9-03-046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онтаж перегородок: из алюминиевых сплавов сборно-разборных с остек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2648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(2,1*0,9*3+2,1*1,8*4+1,46*3,9)) / 100</w:t>
            </w:r>
          </w:p>
        </w:tc>
      </w:tr>
      <w:tr>
        <w:trPr>
          <w:trHeight w:val="6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6-135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ерегородки на алюминиевом каркасе цельностеклянные (стекло прозрачное 5 мм) (откатн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2,7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2,1*0,9*3+2,1*1,8*4+1,46*3,9)-3,78</w:t>
            </w:r>
          </w:p>
        </w:tc>
      </w:tr>
      <w:tr>
        <w:trPr>
          <w:trHeight w:val="3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мм. пред-е ООО "Юнитекс-Перм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цельностеклянная откатная;  МР=1115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таллические перемычки Пм-1 и Пм-2</w:t>
            </w:r>
          </w:p>
        </w:tc>
      </w:tr>
      <w:tr>
        <w:trPr>
          <w:trHeight w:val="6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53-25-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металлических перемычек в стенах существующих зданий (Пм-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т металлоконструкций перемычек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6362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26,4*2+1,52*5+0,806*4)/1000</w:t>
            </w:r>
          </w:p>
        </w:tc>
      </w:tr>
      <w:tr>
        <w:trPr>
          <w:trHeight w:val="6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7-01-044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монтажных изделий массой: до 20 кг(Пм-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т стальных элемент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03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0,33/1000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3-06-003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2 очищ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34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0,075+1,042+0,23</w:t>
            </w:r>
          </w:p>
        </w:tc>
      </w:tr>
      <w:tr>
        <w:trPr>
          <w:trHeight w:val="5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3-03-002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3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35 / 100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3-03-004-2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3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35 / 100</w:t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28-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основания под штукатурку из металлической сетки: по кирпичным и бетонным поверхнос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3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35 / 100</w:t>
            </w:r>
          </w:p>
        </w:tc>
      </w:tr>
      <w:tr>
        <w:trPr>
          <w:trHeight w:val="6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7-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тремонтированн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3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35 / 100</w:t>
            </w:r>
          </w:p>
        </w:tc>
      </w:tr>
      <w:tr>
        <w:trPr>
          <w:trHeight w:val="6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6-01-015-0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закладных деталей весом: до 4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039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,96/10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отверстия ОВ (АС-9)</w:t>
            </w:r>
          </w:p>
        </w:tc>
      </w:tr>
      <w:tr>
        <w:trPr>
          <w:trHeight w:val="6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53-25-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т металлоконструкций перемычек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267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11,86*2+1,52*2)/1000</w:t>
            </w:r>
          </w:p>
        </w:tc>
      </w:tr>
      <w:tr>
        <w:trPr>
          <w:trHeight w:val="6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3-06-003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чистка поверхности щет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2 очищ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04</w:t>
            </w:r>
          </w:p>
        </w:tc>
      </w:tr>
      <w:tr>
        <w:trPr>
          <w:trHeight w:val="6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3-03-002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04 / 100</w:t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3-03-004-2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04 / 100</w:t>
            </w:r>
          </w:p>
        </w:tc>
      </w:tr>
      <w:tr>
        <w:trPr>
          <w:trHeight w:val="6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28-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основания под штукатурку из металлической сетки: по кирпичным и бетонным поверхнос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04 / 100</w:t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7-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тремонтированн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2648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1,04+1,31*2*0,614)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3. Полы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ип пола 1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11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стяжек: цемент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стяж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,21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21,4 / 100</w:t>
            </w:r>
          </w:p>
        </w:tc>
      </w:tr>
      <w:tr>
        <w:trPr>
          <w:trHeight w:val="6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34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крыт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,21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21,4 / 100</w:t>
            </w:r>
          </w:p>
        </w:tc>
      </w:tr>
      <w:tr>
        <w:trPr>
          <w:trHeight w:val="6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101-466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7.07.11 №3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рытие напольное ламинированное марки "Tarkett", 32 класс износостойкости, толщина 8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26,9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40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3.11.10 №5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линтусов поливинилхлоридных: на винтах самонарезаю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 плинтус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,36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36,7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ип пола 2</w:t>
            </w:r>
          </w:p>
        </w:tc>
      </w:tr>
      <w:tr>
        <w:trPr>
          <w:trHeight w:val="6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11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стяжек: цемент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стяж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10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10,8 / 100</w:t>
            </w:r>
          </w:p>
        </w:tc>
      </w:tr>
      <w:tr>
        <w:trPr>
          <w:trHeight w:val="6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47-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окрытий из плит керамогранитных размером: 60х60 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крыт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10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10,8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ип пола 3</w:t>
            </w:r>
          </w:p>
        </w:tc>
      </w:tr>
      <w:tr>
        <w:trPr>
          <w:trHeight w:val="6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11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стяжек: цемент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стяж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4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,5 / 100</w:t>
            </w:r>
          </w:p>
        </w:tc>
      </w:tr>
      <w:tr>
        <w:trPr>
          <w:trHeight w:val="6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36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окрытий: из линолеума на клее "Бустил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крыт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4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,5 / 100</w:t>
            </w:r>
          </w:p>
        </w:tc>
      </w:tr>
      <w:tr>
        <w:trPr>
          <w:trHeight w:val="1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101-42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Линолеум коммерческий гетерогенный "ТАРКЕТТ NEW ACCZENT TERRA" (толщина 2 мм, толщина защитного слоя 0,8 мм, класс 34/43, пож. безопасность Г1, В2, РП1, Д3, Т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,5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ип пола 4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11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стяжек: цемент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стяж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49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9,9 / 100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47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окрытий из плит керамогранитных размером: 40х40 с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крыт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49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9,9 / 100</w:t>
            </w:r>
          </w:p>
        </w:tc>
      </w:tr>
      <w:tr>
        <w:trPr>
          <w:trHeight w:val="5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39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линтусов: из плиток керамических (керамогранит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 плинтус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02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02,6 / 100</w:t>
            </w:r>
          </w:p>
        </w:tc>
      </w:tr>
      <w:tr>
        <w:trPr>
          <w:trHeight w:val="7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101-448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ранит керамический многоцветный неполированный, размером 400х400х9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,26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ип пола  5</w:t>
            </w:r>
          </w:p>
        </w:tc>
      </w:tr>
      <w:tr>
        <w:trPr>
          <w:trHeight w:val="5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11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стяжек: цемент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стяж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67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67,9 / 100</w:t>
            </w:r>
          </w:p>
        </w:tc>
      </w:tr>
      <w:tr>
        <w:trPr>
          <w:trHeight w:val="5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34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крыт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67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67,9 / 100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101-466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7.07.11 №3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рытие напольное ламинированное марки "Quick Step", 33 класс износостойкости, толщина 9,5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9,6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1-01-049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кладка металлического накладного профиля (поро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 профил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3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3,9 / 100</w:t>
            </w:r>
          </w:p>
        </w:tc>
      </w:tr>
      <w:tr>
        <w:trPr>
          <w:trHeight w:val="8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6-136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7.07.11 №3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фили стыкоперекрывающие из алюминиевых сплавов (порожки) с покрытием и антискользящей вставкой, шириной 39 мм, длиной 0,9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5,44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4. Внутренние отделочные работы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е №1</w:t>
            </w:r>
          </w:p>
        </w:tc>
      </w:tr>
      <w:tr>
        <w:trPr>
          <w:trHeight w:val="6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47-1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: потолков реечных алюминиев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21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1,02 / 100</w:t>
            </w:r>
          </w:p>
        </w:tc>
      </w:tr>
      <w:tr>
        <w:trPr>
          <w:trHeight w:val="13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48-0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тделка потолков мелкозернистыми декоративными покрытиями из минеральных или полимерминеральных пастовых составов на латексной основе, состав с наполнителем: из микроминерала (размер зерна до 0,7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тделы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52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5,21 / 100</w:t>
            </w:r>
          </w:p>
        </w:tc>
      </w:tr>
      <w:tr>
        <w:trPr>
          <w:trHeight w:val="10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2-17-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5.07.11 №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шивание водоэмульсионными составами поверхностей потолков, ранее окрашенных: водоэмульсионной краской, с расчисткой старой краски до 3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2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2,6 / 100</w:t>
            </w:r>
          </w:p>
        </w:tc>
      </w:tr>
      <w:tr>
        <w:trPr>
          <w:trHeight w:val="1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48-0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икроминерала (размер зерна до 0,7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тделы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332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28,5+4,71) / 100</w:t>
            </w:r>
          </w:p>
        </w:tc>
      </w:tr>
      <w:tr>
        <w:trPr>
          <w:trHeight w:val="5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20-02-002-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решеток жалюзийных площадью в свету: до 1,0 м2 (экран радиатор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решет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Прай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Экраны для радиаторов;                  МР=160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,5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е 3</w:t>
            </w:r>
          </w:p>
        </w:tc>
      </w:tr>
      <w:tr>
        <w:trPr>
          <w:trHeight w:val="6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47-1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: потолков реечных алюминиев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15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1,59 / 100</w:t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6-133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голок декоративный (пристенн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4,9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8,33+16,66</w:t>
            </w:r>
          </w:p>
        </w:tc>
      </w:tr>
      <w:tr>
        <w:trPr>
          <w:trHeight w:val="16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48-0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икроминерала (размер зерна до 0,7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тделы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26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6,1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е  12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47-1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: потолков реечных алюминиев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221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2,12 / 100</w:t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6-133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голок декоративный (пристенн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</w:tr>
      <w:tr>
        <w:trPr>
          <w:trHeight w:val="15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48-0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: из микроминерала (размер зерна до 0,7 м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тделы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221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2,12 / 100</w:t>
            </w:r>
          </w:p>
        </w:tc>
      </w:tr>
      <w:tr>
        <w:trPr>
          <w:trHeight w:val="8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50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ицовка стен декоративным бумажно-слоистым пластиком или листами из синтетических материалов: по сплошному основанию на кл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9635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1,97*0,926*3+1,403*0,989*3)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я 2,4,5,6,7,8,9,10,11,13,22,23,24,25</w:t>
            </w:r>
          </w:p>
        </w:tc>
      </w:tr>
      <w:tr>
        <w:trPr>
          <w:trHeight w:val="6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47-1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,12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12,8 / 100</w:t>
            </w:r>
          </w:p>
        </w:tc>
      </w:tr>
      <w:tr>
        <w:trPr>
          <w:trHeight w:val="13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1-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5.07.11 №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,22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722,1 / 100</w:t>
            </w:r>
          </w:p>
        </w:tc>
      </w:tr>
      <w:tr>
        <w:trPr>
          <w:trHeight w:val="8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6-001-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леиваемой и об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,22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722,1 / 100</w:t>
            </w:r>
          </w:p>
        </w:tc>
      </w:tr>
      <w:tr>
        <w:trPr>
          <w:trHeight w:val="9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05-0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поливинилацетатными водоэмульсионными составами улучшенная: по сборным конструкциям стен, подготовленным под окра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,22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722,1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я 14, 15, 16, 20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47-1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6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6,8 / 100</w:t>
            </w:r>
          </w:p>
        </w:tc>
      </w:tr>
      <w:tr>
        <w:trPr>
          <w:trHeight w:val="2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19-0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: по кирпичу и бето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48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48,2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е №17</w:t>
            </w:r>
          </w:p>
        </w:tc>
      </w:tr>
      <w:tr>
        <w:trPr>
          <w:trHeight w:val="6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47-1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6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6,8 / 100</w:t>
            </w:r>
          </w:p>
        </w:tc>
      </w:tr>
      <w:tr>
        <w:trPr>
          <w:trHeight w:val="140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1-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5.07.11 №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7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7,2 / 100</w:t>
            </w:r>
          </w:p>
        </w:tc>
      </w:tr>
      <w:tr>
        <w:trPr>
          <w:trHeight w:val="6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05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7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7,2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мещение 18,19,21</w:t>
            </w:r>
          </w:p>
        </w:tc>
      </w:tr>
      <w:tr>
        <w:trPr>
          <w:trHeight w:val="12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1-10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5.07.11 №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70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70,6 / 100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05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70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70,6 / 100</w:t>
            </w:r>
          </w:p>
        </w:tc>
      </w:tr>
      <w:tr>
        <w:trPr>
          <w:trHeight w:val="13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р61-1-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3-Пр. Минрегион от 25.07.11 №3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: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,34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34,7 / 100</w:t>
            </w:r>
          </w:p>
        </w:tc>
      </w:tr>
      <w:tr>
        <w:trPr>
          <w:trHeight w:val="6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05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,34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34,7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5. Фасад.</w:t>
            </w:r>
          </w:p>
        </w:tc>
      </w:tr>
      <w:tr>
        <w:trPr>
          <w:trHeight w:val="6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26-01-064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6-Пр. Минрегион от 29.12.11 №6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золяция внутренних стен по штукатурке жидким теплоизоляционным покрытием толщиной 1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изолиру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321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2,18 / 100</w:t>
            </w:r>
          </w:p>
        </w:tc>
      </w:tr>
      <w:tr>
        <w:trPr>
          <w:trHeight w:val="13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26-01-064-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6-Пр. Минрегион от 29.12.11 №6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 каждый 0,5 мм изменения толщины покрытия добавлять к расценке 26-01-064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КОЭФ. К ПОЗИЦИИ:</w:t>
              <w:br/>
              <w:t>ПЗ=4 (ОЗП=4; ЭМ=4 к расх.; ЗПМ=4; МАТ=4 к расх.; ТЗ=4; ТЗМ=4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изолиру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321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2,18 / 100</w:t>
            </w:r>
          </w:p>
        </w:tc>
      </w:tr>
      <w:tr>
        <w:trPr>
          <w:trHeight w:val="6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19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раска фасадов акриловыми составами: с люлек вручную с подготовк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321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2,18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6. Проемы оконные</w:t>
            </w:r>
          </w:p>
        </w:tc>
      </w:tr>
      <w:tr>
        <w:trPr>
          <w:trHeight w:val="10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34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роем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23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,32 / 100</w:t>
            </w:r>
          </w:p>
        </w:tc>
      </w:tr>
      <w:tr>
        <w:trPr>
          <w:trHeight w:val="8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34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роем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5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52 / 100</w:t>
            </w:r>
          </w:p>
        </w:tc>
      </w:tr>
      <w:tr>
        <w:trPr>
          <w:trHeight w:val="8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1-050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блицов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59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5,94 / 100</w:t>
            </w:r>
          </w:p>
        </w:tc>
      </w:tr>
      <w:tr>
        <w:trPr>
          <w:trHeight w:val="6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36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7-Пр. Минрегион от 05.05.12 №1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уголков ПВХ на кл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п. 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4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4,6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доконники</w:t>
            </w:r>
          </w:p>
        </w:tc>
      </w:tr>
      <w:tr>
        <w:trPr>
          <w:trHeight w:val="6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35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1-Пр. Минрегион от 27.02.10 №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п.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24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2,49 / 100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101-291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ски подоконные ПВХ, шириной 5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,49</w:t>
            </w:r>
          </w:p>
        </w:tc>
      </w:tr>
      <w:tr>
        <w:trPr>
          <w:trHeight w:val="14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9-04-010-0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онтаж навесных панелей фасадов из герметичных стеклопакетов в пластиковой или алюминиевой обвязке (В-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2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26 / 100</w:t>
            </w:r>
          </w:p>
        </w:tc>
      </w:tr>
      <w:tr>
        <w:trPr>
          <w:trHeight w:val="8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6-137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Конструкции витражей с одинарным остеклением из алюминиевых сплавов (с нащельниками и сливами), расход алюминия 6 кг/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,26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7. Проемы дверные</w:t>
            </w:r>
          </w:p>
        </w:tc>
      </w:tr>
      <w:tr>
        <w:trPr>
          <w:trHeight w:val="6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9-04-013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противопожарных дверей: однопольных глух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2 проем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,57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89+1,68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3-812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противопожарная металлическая однопольная ДПМ-01/60, размером 900х2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6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3-811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противопожарная металлическая однопольная ДПМ-01/60, размером 800х2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9-04-012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металлических дверных блоков в готовые про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 м2 проем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,6</w:t>
            </w:r>
          </w:p>
        </w:tc>
      </w:tr>
      <w:tr>
        <w:trPr>
          <w:trHeight w:val="4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Икс-прайс от 10.07.2013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стальная ДСВ ДН М13 2100-1450;                                                  МР=1933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6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Икс-прайс от 10.07.2013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стальная ДСВ КЛН  М2 3 2100-970;                                              МР=420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Икс-прайс от 10.07.2013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стальная ДСН ДН М13 2400-1472;                                                  МР=1986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8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39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роем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1995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5,67+7,56+6,72) / 100</w:t>
            </w:r>
          </w:p>
        </w:tc>
      </w:tr>
      <w:tr>
        <w:trPr>
          <w:trHeight w:val="6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ССЦ-203-022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локи дверные с рамочными полотнами однопольные ДН 21-10, площадь 2,05 м2; ДН 24-10, площадь 2,35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-19,95</w:t>
            </w:r>
          </w:p>
        </w:tc>
      </w:tr>
      <w:tr>
        <w:trPr>
          <w:trHeight w:val="4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мм. пред-е ООО "Юнитекс-Перм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деревянная;                МР=912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мм. пред-е ООО "Юнитекс-Перм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деревянная;                МР=912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9-04-009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онтаж оконных блоков: из алюминиевых многокамерных профилей с герметичными стеклопаке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89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89 / 100</w:t>
            </w:r>
          </w:p>
        </w:tc>
      </w:tr>
      <w:tr>
        <w:trPr>
          <w:trHeight w:val="3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мм. пред-е ООО "Юнитекс-Перм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ь цельностеклянная откатная;                МР=5084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47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блоков из ПВХ в наружных и внутренних дверных проемах: в каменных стенах площадью проема до 3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проем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17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1,71 / 100</w:t>
            </w:r>
          </w:p>
        </w:tc>
      </w:tr>
      <w:tr>
        <w:trPr>
          <w:trHeight w:val="5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0-01-029-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ановка приборов: дверных (замки, ручк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компл.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4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21+21) / 100</w:t>
            </w:r>
          </w:p>
        </w:tc>
      </w:tr>
      <w:tr>
        <w:trPr>
          <w:trHeight w:val="4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мм. пред-е ООО "Юнитекс-Перм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мок врезной оцинкованный; МР=180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мм. пред-е ООО "Юнитекс-Пермь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верная ручка; МР=900/1,18/3,55*1,045*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Раздел 8. Ограждение лестничной клетки</w:t>
            </w:r>
          </w:p>
        </w:tc>
      </w:tr>
      <w:tr>
        <w:trPr>
          <w:trHeight w:val="7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07-05-016-02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стройство металлических ограждений: с поручнями из хвойных пор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 огражд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208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3*6+1,4*2) / 100</w:t>
            </w:r>
          </w:p>
        </w:tc>
      </w:tr>
      <w:tr>
        <w:trPr>
          <w:trHeight w:val="8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30-04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3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30 / 100</w:t>
            </w:r>
          </w:p>
        </w:tc>
      </w:tr>
      <w:tr>
        <w:trPr>
          <w:trHeight w:val="5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ФЕР15-04-025-01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лучшенная окраска масляными составами по дереву: пер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 м2 окрашиваемой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,03536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en-US"/>
              </w:rPr>
              <w:br/>
              <w:t>(22,1*0,16) / 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9. Кондиционирование</w:t>
            </w:r>
          </w:p>
        </w:tc>
      </w:tr>
      <w:tr>
        <w:trPr>
          <w:trHeight w:val="59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6-01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блоков присоединительных: БП-1 производительностью до 10 тыс.м3/ча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блок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жный блок серия Y (R410A) PUHY-P250YJM-A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2496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6-017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блоков приемных производительностью: до 10 тыс.м3/ча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блок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/10</w:t>
            </w:r>
          </w:p>
        </w:tc>
      </w:tr>
      <w:tr>
        <w:trPr>
          <w:trHeight w:val="6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енный внутренний блок PKFY-P15VBM-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876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енный внутренний блок PKFY-P20VBM-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65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енный внутренний блок PKFY-P25VBM-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73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етный 4-поточный внутренний блок PLFY-P25VCM-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6987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етный 4-поточный внутренний блок PLFY-P40VCM-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758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етный 4-поточный внутренний блок PLFY-P15VCM-E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8052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етный 4-потолочный внутренний блок PLFY-P32VCM-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60710,1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3-02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решеток жалюзийных стальных: неподвижных односекционных, размер 150х58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ешет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оративная панель SLP-2ALW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91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6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ощенный настенный МА пульт PAC-YT52CRA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646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CMY-Y102LS-G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49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2-01-105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опровод из медных труб на условное давление до 2,5 МПа, диаметр труб наружный: 18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71/100</w:t>
            </w:r>
          </w:p>
        </w:tc>
      </w:tr>
      <w:tr>
        <w:trPr>
          <w:trHeight w:val="4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медная ду 6,3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1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медная ду 9,5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88,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4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медная ду12,7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1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медная ду15,88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5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медная ду19,0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3,2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медная ду22,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19,9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90 град медная ду12,7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3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4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90 град медная ду15,88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8,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90 град медная ду19,0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0,2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90 град медная ду22,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5,3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84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6-01-017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71/10</w:t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16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8,1</w:t>
            </w:r>
          </w:p>
        </w:tc>
      </w:tr>
      <w:tr>
        <w:trPr>
          <w:trHeight w:val="6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13-039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7.07.11 №3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й «Армофлекс» 52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445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6-087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ы алюминиевые марки АД1Н, толщиной 0,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5643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33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каучука, толщиной 6 мм, диаметром 8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33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каучука, толщиной 6 мм, диаметром 1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6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33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каучука, толщиной 6 мм, диаметром 1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</w:tr>
      <w:tr>
        <w:trPr>
          <w:trHeight w:val="6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33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каучука, толщиной 6 мм, диаметром 18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34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каучука, толщиной 6 мм, диаметром 2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34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каучука, толщиной 6 мм, диаметром 28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7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па дренажная проточная ASPEN Mini Orange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3,9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еон R410A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21,2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</w:tr>
      <w:tr>
        <w:trPr>
          <w:trHeight w:val="60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047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ления для воздуховодов подвески СТД6208, СТД6209, СТД621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0/100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5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по установленным стальным конструкциям и панелям, сечение: до 16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5/10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ПВС 2*0,7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9,84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6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05/100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гофрированная ПВХ Ду 16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,2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148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каб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05/100</w:t>
            </w:r>
          </w:p>
        </w:tc>
      </w:tr>
      <w:tr>
        <w:trPr>
          <w:trHeight w:val="41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МКЭШ 2*0,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,5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</w:tc>
      </w:tr>
      <w:tr>
        <w:trPr>
          <w:trHeight w:val="9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0/100</w:t>
            </w:r>
          </w:p>
        </w:tc>
      </w:tr>
      <w:tr>
        <w:trPr>
          <w:trHeight w:val="6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62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798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ПП ду 16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,0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8</w:t>
            </w:r>
          </w:p>
        </w:tc>
      </w:tr>
      <w:tr>
        <w:trPr>
          <w:trHeight w:val="4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ПП ду 16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,0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П ду 16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,0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0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2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/100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58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3716</w:t>
            </w:r>
          </w:p>
        </w:tc>
      </w:tr>
      <w:tr>
        <w:trPr>
          <w:trHeight w:val="4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ПП ду 2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1,8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16</w:t>
            </w:r>
          </w:p>
        </w:tc>
      </w:tr>
      <w:tr>
        <w:trPr>
          <w:trHeight w:val="4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ПП ду 2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,0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П ду 25*16*2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5,7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9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2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3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3/100</w:t>
            </w:r>
          </w:p>
        </w:tc>
      </w:tr>
      <w:tr>
        <w:trPr>
          <w:trHeight w:val="5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58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напорные из полиэтилена низкого давления среднего типа, наружным диаметром 3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,157</w:t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ПП ду 3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5,89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7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ПП ду 3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2,6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4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П ду 32х16х3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5,9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0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2-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/100</w:t>
            </w:r>
          </w:p>
        </w:tc>
      </w:tr>
      <w:tr>
        <w:trPr>
          <w:trHeight w:val="5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59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напорные из полиэтилена низкого давления среднего типа, наружным диаметром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4685</w:t>
            </w:r>
          </w:p>
        </w:tc>
      </w:tr>
      <w:tr>
        <w:trPr>
          <w:trHeight w:val="5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ПП ду 4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5,89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85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ПП ду 4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,3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П ду 40*32*4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1,9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ПП ду 40*3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4,0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2-001-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: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/100</w:t>
            </w:r>
          </w:p>
        </w:tc>
      </w:tr>
      <w:tr>
        <w:trPr>
          <w:trHeight w:val="5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2-001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: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8/100</w:t>
            </w:r>
          </w:p>
        </w:tc>
      </w:tr>
      <w:tr>
        <w:trPr>
          <w:trHeight w:val="4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форированная монтажная лент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86,5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0. Вентиляция</w:t>
            </w:r>
          </w:p>
        </w:tc>
      </w:tr>
      <w:tr>
        <w:trPr>
          <w:trHeight w:val="6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6-002-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амер приточных типовых: без секции орошения производительностью до 40 тыс.м3/ча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амер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точная-вытяжная установка  Gold LP08/5/1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72903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1-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оздухораспределителей, предназначенных для подачи воздуха: в верхнюю зону, массой до 10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воздухораспределитель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114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распределитель (приток/вытяжка) EAGLE C200-600 Цена:16443/1.18/3,55*1,045 *1,02 (4,5%-транспортные расходы;2%-заготовительно-складские расходы)=4180.42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распределитель (приток/вытяжка) EAGLE C125-600 Цена:14746,5/1.18/3,55*1,045 *1,02 (4,5%-транспортные расходы;2%-заготовительно-складские расходы)=3417,71  руб.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4746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6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амер приточных типовых: без секции орошения производительностью до 10 тыс.м3/ча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амер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>
          <w:trHeight w:val="9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яционная камера с регулирующей заслонкой  Цена:3500/1.18/3,55*1,045 *1,02 (4,5%-транспортные расходы;2%-заготовительно-складские расходы)=889,83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0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яционная камера с регулирующей заслонкой  Цена:2500/1.18/3,55*1,045 *1,02 (4,5%-транспортные расходы;2%-заготовительно-складские расходы)=635,59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8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2-01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ешет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05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оры потолочные пластиковые "АРКТОС" марки ДПУ универсальные ДПУ-М, диаметр 1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05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оры потолочные пластиковые "АРКТОС" марки ДПУ универсальные ДПУ-М, диаметр 1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4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лапанов: огнезадерживающих периметром до 16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лапан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9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противопожарный КВП100      Цена:14600/1,18/3,55*1,045 *1,02 (4,5%-транспортные расходы;2%-заготовительно-складские расходы)=3711,86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противопожарный КВП125      Цена:14600/1,18/3,55*1,045 *1,02 (4,5%-транспортные расходы;2%-заготовительно-складские расходы)=3711,86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4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лапанов обратных: диаметром до 35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лапан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9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совый клапан    Цена:1015,66/1,18/3,55*1,045 *1,02 (4,5%-транспортные расходы;2%-заготовительно-складские расходы)=258,22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16-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глушителей шума вентиляционных установок пластинчатых типа: ПП 3-2, ВП 3-2, размер пластин 400х500х10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ластин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671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оглушители для прямоугольных воздуховодов марки RSA 500х300/1000 АРКТО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ешет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263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ки вентиляционные алюминиевые "АРКТОС" типа АРН размером 300х6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263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ки вентиляционные алюминиевые "АРКТОС" типа АРН размером 400х7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5,1/100</w:t>
            </w:r>
          </w:p>
        </w:tc>
      </w:tr>
      <w:tr>
        <w:trPr>
          <w:trHeight w:val="5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8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</w:tr>
      <w:tr>
        <w:trPr>
          <w:trHeight w:val="8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периметром до 6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2/100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8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5 мм, периметром до 6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1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7 мм, периметром от 1100 до 16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7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37,7/100</w:t>
            </w:r>
          </w:p>
        </w:tc>
      </w:tr>
      <w:tr>
        <w:trPr>
          <w:trHeight w:val="6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9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7 мм, периметром от 1100 до 16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7</w:t>
            </w:r>
          </w:p>
        </w:tc>
      </w:tr>
      <w:tr>
        <w:trPr>
          <w:trHeight w:val="8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1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7 мм, периметром до 3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7,4/100</w:t>
            </w:r>
          </w:p>
        </w:tc>
      </w:tr>
      <w:tr>
        <w:trPr>
          <w:trHeight w:val="6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9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7 мм, периметром от 1700 до 40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4</w:t>
            </w:r>
          </w:p>
        </w:tc>
      </w:tr>
      <w:tr>
        <w:trPr>
          <w:trHeight w:val="8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2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 оцинкованной стали и алюминия класса П (плотные) толщиной: 0,9 мм, периметром 3700, 4100-45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,3/100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9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9 мм, периметром от 4200 до 5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3</w:t>
            </w:r>
          </w:p>
        </w:tc>
      </w:tr>
      <w:tr>
        <w:trPr>
          <w:trHeight w:val="6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047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ления для воздуховодов тяги СТД 6328, СТД 632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0/1000</w:t>
            </w:r>
          </w:p>
        </w:tc>
      </w:tr>
      <w:tr>
        <w:trPr>
          <w:trHeight w:val="153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6-02-008-03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1,0 ча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5 326,17 = 45 907,17 - 900 x 45,09</w:t>
              <w:br/>
              <w:t>КОЭФ. К ПОЗИЦИИ:</w:t>
              <w:br/>
              <w:t>МАТ=0 к расх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,3/100</w:t>
            </w:r>
          </w:p>
        </w:tc>
      </w:tr>
      <w:tr>
        <w:trPr>
          <w:trHeight w:val="9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огнезащитная система «ET Vent 60» Общая толщина покрытия -5-6 мм "Тизол"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1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5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,3*1,1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01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6,8/100</w:t>
            </w:r>
          </w:p>
        </w:tc>
      </w:tr>
      <w:tr>
        <w:trPr>
          <w:trHeight w:val="6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813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типа: ALUDUCT (POLAR BEAR) неизолированные гибкие диаметром 10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71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813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типа ALUDUCT (POLAR BEAR) неизолированные гибкие диаметром 127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6</w:t>
            </w:r>
          </w:p>
        </w:tc>
      </w:tr>
      <w:tr>
        <w:trPr>
          <w:trHeight w:val="5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814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типа ALUDUCT (POLAR BEAR) неизолированные гибкие диаметром 20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8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чок питометрический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14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2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3-001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вентилятор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ятор низкопрофильный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8757/1,18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ут МХ 10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02-01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ешетк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05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фузоры потолочные пластиковые "АРКТОС" марки ДПУ универсальные ДПУ-М, диаметр 1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8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01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8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,884/100</w:t>
            </w:r>
          </w:p>
        </w:tc>
      </w:tr>
      <w:tr>
        <w:trPr>
          <w:trHeight w:val="5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813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типа: ALUDUCT (POLAR BEAR) неизолированные гибкие диаметром 10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84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, оцинкованной стали и алюминия класса Н (нормальные) толщиной: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/100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8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2-014-01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шумоглушителей вентиляционных трубчатых круглого сечения типа: ГТК 1-1, диаметр обечайки 1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</w:tr>
      <w:tr>
        <w:trPr>
          <w:trHeight w:val="9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оглушитель гибкий Цена:3250/1,18/3.55*1,045 *1,02 (4,5%-транспортные расходы;2%-заготовительно-складские расходы)=826,77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047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пления для воздуховодов тяги СТД 6328, СТД 632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/1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чок питометрическийЦена:100/3,55*1,045 *1,02 (4,5%-транспортные расходы;2%-заготовительно-складские расходы)=30руб.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14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нос труб канализации и водопровода</w:t>
            </w:r>
          </w:p>
        </w:tc>
      </w:tr>
      <w:tr>
        <w:trPr>
          <w:trHeight w:val="6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р65-8-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а полиэтиленовых канализационных труб диаметром: до 1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0/100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р65-8-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а полиэтиленовых канализационных труб диаметром: до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0</w:t>
            </w:r>
          </w:p>
        </w:tc>
      </w:tr>
      <w:tr>
        <w:trPr>
          <w:trHeight w:val="5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р65-8-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на полиэтиленовых канализационных труб диаметром: до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5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транзитных воздуховодов</w:t>
            </w:r>
          </w:p>
        </w:tc>
      </w:tr>
      <w:tr>
        <w:trPr>
          <w:trHeight w:val="7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0-01-002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оздуховодов из листовой оцинкованной стали и алюминия класса П (плотные) толщиной: 0,9 мм, периметром 3700, 4100-45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5/10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78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духоводы из оцинкованной стали толщиной 0,5 мм, диаметром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</w:tr>
      <w:tr>
        <w:trPr>
          <w:trHeight w:val="14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6-02-008-03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1,0 ча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5 326,17 = 45 907,17 - 900 x 45,09</w:t>
              <w:br/>
              <w:t>КОЭФ. К ПОЗИЦИИ:</w:t>
              <w:br/>
              <w:t>МАТ=0 к расх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5/100</w:t>
            </w:r>
          </w:p>
        </w:tc>
      </w:tr>
      <w:tr>
        <w:trPr>
          <w:trHeight w:val="13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огнезащитная система «ET Vent 60» Общая толщина покрытия -5-6 мм "Тизол"             Цена:299,40/3.59*1,045 *1,02 (4,5%-транспортные расходы;2%-заготовительно-складские расходы)=84,14  руб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</w:t>
            </w:r>
          </w:p>
        </w:tc>
      </w:tr>
      <w:tr>
        <w:trPr>
          <w:trHeight w:val="7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р65-30-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13.10.08 № 2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ка воздуховодов из листовой стали толщиной: до 0,9 мм диаметром/периметром до 165 мм /5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5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1. Система связи</w:t>
            </w:r>
          </w:p>
        </w:tc>
      </w:tr>
      <w:tr>
        <w:trPr>
          <w:trHeight w:val="5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1-03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, устанавливаемые на металлоконструкциях, щитах и пультах, масса: до 5 кг (Патч-панель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ч-панель UTP 19 на 24порт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порт 1 местный на 2модуля тип 802 5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3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порт 1 местный на 1 модуль тип 802 5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на 2 модуля тип 788 0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на 1 модуль тип 788 0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1-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72/100</w:t>
            </w:r>
          </w:p>
        </w:tc>
      </w:tr>
      <w:tr>
        <w:trPr>
          <w:trHeight w:val="1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очный модуль UTP категории 5e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</w:tr>
      <w:tr>
        <w:trPr>
          <w:trHeight w:val="3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тационный шнур  UTP категории 5e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ы, стойки, акссессуары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73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(пульт) управления навесной, высота, ширина и глубина: до 1200х600х5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Rackcenter 600*1000*42U 60F-42-6A-96GY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605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ято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уль вентиляторный 19 1U 60A-91-04-08GY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5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с ртутными лампами, включая установку ПРА: на кронштейнах на мостиках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/100</w:t>
            </w:r>
          </w:p>
        </w:tc>
      </w:tr>
      <w:tr>
        <w:trPr>
          <w:trHeight w:val="1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19 1U 60A-05-02-19GY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ый организатор 19 1U 25В-1U-02BL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ная продукция</w:t>
            </w:r>
          </w:p>
        </w:tc>
      </w:tr>
      <w:tr>
        <w:trPr>
          <w:trHeight w:val="9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1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750/100</w:t>
            </w:r>
          </w:p>
        </w:tc>
      </w:tr>
      <w:tr>
        <w:trPr>
          <w:trHeight w:val="6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171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6-Пр. Минрегион от 05.05.12 №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(витая пара) UTP 19C-U5-03WT-B30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ки, трубы, монтажные материалы</w:t>
            </w:r>
          </w:p>
        </w:tc>
      </w:tr>
      <w:tr>
        <w:trPr>
          <w:trHeight w:val="5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5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к металлический штампованный по установленным конструкциям, ширина лотка: до 2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006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0,77*(63+15))/1000</w:t>
            </w:r>
          </w:p>
        </w:tc>
      </w:tr>
      <w:tr>
        <w:trPr>
          <w:trHeight w:val="1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ток проволочный 100*50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63+15</w:t>
            </w:r>
          </w:p>
        </w:tc>
      </w:tr>
      <w:tr>
        <w:trPr>
          <w:trHeight w:val="2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яющая SPC. 100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</w:tr>
      <w:tr>
        <w:trPr>
          <w:trHeight w:val="1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яющая SPC. 200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е оборудование</w:t>
            </w:r>
          </w:p>
        </w:tc>
      </w:tr>
      <w:tr>
        <w:trPr>
          <w:trHeight w:val="60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1-04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 настольный, масса: до 0,015 т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татор D-link DGS-1210-52/B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вер Flagman LX 100/3-00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PN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лю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-terra CSP VPN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1-03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, устанавливаемые на металлоконструкциях, щитах и пультах, масса: до 5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12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базовый Panasonic KX-NCP1000RU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раширения 4 внешних аналоговых линий KX-NCP1180X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раширения 4 гибридных внутренних  линий KX-NCP1170XJ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подключения 16 аналоговых внутренних телефонов KX-NCP1174XJ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IP DSP карта на 16 каналов КХ-TDE011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ое питание</w:t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2-016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устанавливаемый: преобразователь или блок питания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Б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mart-UPS SUA 2200RMI2U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2. Система безопасности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 ПС приемно-контрольные, пусковые, концентратор: блок базовый на 10 лучей Сигнал-10 (Пульт контроля и управления С2000 М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2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С автоматический: дымовой, фотоэлектрический, радиоизотопный, световой в нормальном исполнении ДИП-34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9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С автоматический: тепловой электро-контактный, магнитоконтактный в нормальном исполнении (извещатель пожарный ручной адресный ИПР-513-3А 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2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я для установки извещателя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5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101-0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коговоритель или звуковая колонка: в помещении (Оповещатель речевой пожарный Иволга ПКИ-1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101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арант световой (табло) Молния1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101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арант световой (табло) Молния 2-1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1-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 приемно-контрольные объектовые на: 2 луча (Контроллер двухпроводной линии связи КДЛ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030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установка на пультах и панелях: реле С2000-КПБ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3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ультразвуковое: блок питания и контроля РИП (исп.01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101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арант световой (табло) С2000-Б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1-039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ле, ключ, кнопка и др. с подготовкой места установки УК-ВК (исп.02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0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а пластмассовые: шириной до 1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6/100</w:t>
            </w:r>
          </w:p>
        </w:tc>
      </w:tr>
      <w:tr>
        <w:trPr>
          <w:trHeight w:val="5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в коробах, сечением: до 6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200+50+20)/100</w:t>
            </w:r>
          </w:p>
        </w:tc>
      </w:tr>
      <w:tr>
        <w:trPr>
          <w:trHeight w:val="5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6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ок лабораторны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1-12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кислотный стационарный, тип: С-1, СК-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44,47 = 255,97 - 0,001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3-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: местного освещения (Лампа аварийного освещения АйТек ПРО36Св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 пожарной сигнализации</w:t>
            </w:r>
          </w:p>
        </w:tc>
      </w:tr>
      <w:tr>
        <w:trPr>
          <w:trHeight w:val="4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т управления С2000М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65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ожарный дымовой ДИП-34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75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7+3</w:t>
            </w:r>
          </w:p>
        </w:tc>
      </w:tr>
      <w:tr>
        <w:trPr>
          <w:trHeight w:val="7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для извещателя пожарного дымового ДИП-34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2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6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ожарный ручной ИПР 513-3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0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лер двухпроводной линии С2000-КДЛ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9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2000-КПБ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7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ена "Иволга" 12В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9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индикации С-2000-БИ исп.1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36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о "Выход" Молния 2-1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0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о "Выход" Молния 1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0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17а/ч SF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 "Пермстройцена"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BBГнгLS 3*1.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5,2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6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кс-прай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КПСнгА-FRLS 1*2*0.5 для систем пожарной и охранной сигнализации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1,4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7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кс-прай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КПСнгА-FRLS 2*2*0.5 для систем пожарной и охранной сигнализации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0,11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 80*6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8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для двух автоматов RuVinil 6802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реле УК-ВК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ьная проволок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9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6 1P 6А, характеристика 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а аварийного освещения АйТек ПРО 36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11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таж охранной сигнализации</w:t>
            </w:r>
          </w:p>
        </w:tc>
      </w:tr>
      <w:tr>
        <w:trPr>
          <w:trHeight w:val="5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 ПС приемно-контрольные, пусковые, концентратор: блок базовый на 10 лучей Сигнал-1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8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2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С автоматический: дымовой, фотоэлектрический, радиоизотопный, световой в нормальном исполнении Астра-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ПС автоматический: тепловой электро-контактный, магнитоконтактный в нормальном исполнении (извещатель охранный магнитоконтактный ИО-102-16/2, ИО-102-20/-А2П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8+2</w:t>
            </w:r>
          </w:p>
        </w:tc>
      </w:tr>
      <w:tr>
        <w:trPr>
          <w:trHeight w:val="9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8-002-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ОС автоматический: ударно-контактный, бесконтактный электромагнитный или пьезоэлектрический, устанавливаемый на стекле Астра-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7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2-016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3-Пр. Минрегион от 25.07.11 №3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 устанавливаемый: преобразователь или блок питания (Источник бесперебойного питания РИП исп.1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1-12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кислотный стационарный, тип: С-1, СК-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+1</w:t>
            </w:r>
          </w:p>
        </w:tc>
      </w:tr>
      <w:tr>
        <w:trPr>
          <w:trHeight w:val="5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030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установка на пультах и панелях: рел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0-04-101-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арант световой (табло) БИЯ-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3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од групповой осветительных сетей в защитной оболочке или кабель двух-трехжильный: в готовых каналах стен и перекрыти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5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600+50+100+2)/100</w:t>
            </w:r>
          </w:p>
        </w:tc>
      </w:tr>
      <w:tr>
        <w:trPr>
          <w:trHeight w:val="5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6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ок лабораторны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44,47 = 255,97 - 0,001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 для охранной сигнализации</w:t>
            </w:r>
          </w:p>
        </w:tc>
      </w:tr>
      <w:tr>
        <w:trPr>
          <w:trHeight w:val="4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 Сигнал-1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1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охранный инфракрасный Астра-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2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6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охранный магнитоконтактный ИО-102-16/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6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охранный магнитоконтактный ИО-102-20/А2П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8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щатель охранный разбития стекла АСТРА-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9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4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ок питания РИП-12 9исп.01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12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кс под АКБ 2*17А/ч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пусковой блок С2000-СП1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97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опередатчик комплект SERGEANT-2M с аккумулятором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940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енна к радиопередатчику SERGEANT-2M CN AGV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7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вещатель пожарно-охранный комбинированный БИЯ-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6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КСВВ 4*0,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,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  <w:tr>
        <w:trPr>
          <w:trHeight w:val="79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кс-прай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КПСнгА-FRLS 2*2*0.5 для систем пожарной и охранной сигнализации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40,11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КСВВ 2*0,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ВВГнгLS 3*1,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5,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для двух автоматов RuVinil 68022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6 1P 6А, характеристика 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5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17а/ч SF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 7а/ч SF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5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льная проволок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9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4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соединительная КС-4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соединительная УК-2П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П-12 9исп.01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120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3. Электроснабжение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БП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73-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БП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44,47 = 255,97 - 0,001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+9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25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ВВ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дифференциального тока 2-полюсные АД-14 2Р 16А 30м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КП</w:t>
            </w:r>
          </w:p>
        </w:tc>
      </w:tr>
      <w:tr>
        <w:trPr>
          <w:trHeight w:val="1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73-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КП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44,47 = 255,97 - 0,001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+9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40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2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1P 16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установочные изделия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1-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7/100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3-048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штепсельная с заземляющим контакто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4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3-06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6-Пр. Минрегион от 05.05.12 №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для установки розеток и выключателей скрытой проводк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7/1000</w:t>
            </w:r>
          </w:p>
        </w:tc>
      </w:tr>
      <w:tr>
        <w:trPr>
          <w:trHeight w:val="13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Г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одинарная 02112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Г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двойная 02122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1-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0/100</w:t>
            </w:r>
          </w:p>
        </w:tc>
      </w:tr>
      <w:tr>
        <w:trPr>
          <w:trHeight w:val="6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2*2к+3 Mosaic со шторками 77402 в комплекте с суппортом и лицевой панелью Legrand (4 модуля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59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1-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штепсельная: утопленного типа при скрытой проводк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2/100</w:t>
            </w:r>
          </w:p>
        </w:tc>
      </w:tr>
      <w:tr>
        <w:trPr>
          <w:trHeight w:val="6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 4*2к+3 Mosaic со шторками 77404 в комплекте с суппортом и лицевой панелью Legrand (8 модулей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</w:tr>
      <w:tr>
        <w:trPr>
          <w:trHeight w:val="3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яционная коробка 2 модуля код 1092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</w:tr>
      <w:tr>
        <w:trPr>
          <w:trHeight w:val="5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0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а пластмассовые: шириной до 1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77*2/100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184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-канал (короб) "Legrand" 50х1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77*2</w:t>
            </w:r>
          </w:p>
        </w:tc>
      </w:tr>
      <w:tr>
        <w:trPr>
          <w:trHeight w:val="3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ородка разделительная арт 10582 Legrand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77*2</w:t>
            </w:r>
          </w:p>
        </w:tc>
      </w:tr>
      <w:tr>
        <w:trPr>
          <w:trHeight w:val="1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лушка торцевая арт 10700 Legrand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</w:tr>
      <w:tr>
        <w:trPr>
          <w:trHeight w:val="1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 внутренний арт10605 Legrand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 плоский с переходом на канал 105мм арт 10582 Legrand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68+300)/100</w:t>
            </w:r>
          </w:p>
        </w:tc>
      </w:tr>
      <w:tr>
        <w:trPr>
          <w:trHeight w:val="9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</w:tr>
      <w:tr>
        <w:trPr>
          <w:trHeight w:val="9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5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7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стальная по установленным конструкциям, по стенам с креплением скобами, диаметр: до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/100</w:t>
            </w:r>
          </w:p>
        </w:tc>
      </w:tr>
      <w:tr>
        <w:trPr>
          <w:trHeight w:val="10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004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стальные сварные водогазопроводные с резьбой оцинкованные легкие, диаметр условного прохода 40 мм, толщина стенки 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0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а пластмассовые: шириной до 1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0</w:t>
            </w:r>
          </w:p>
        </w:tc>
      </w:tr>
      <w:tr>
        <w:trPr>
          <w:trHeight w:val="2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 TA-GN арт 51025 ДКС ( l=2м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148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каб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830/100</w:t>
            </w:r>
          </w:p>
        </w:tc>
      </w:tr>
      <w:tr>
        <w:trPr>
          <w:trHeight w:val="1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48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2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830/1000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с защелкой д=20мм арт 51025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3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с защелкой д=25мм арт 51025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 ответвительная арт 53700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для ввода в стену арт.01776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еммная  колодка арт.43103 ДКС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ее электроосвещение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О</w:t>
            </w:r>
          </w:p>
        </w:tc>
      </w:tr>
      <w:tr>
        <w:trPr>
          <w:trHeight w:val="5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ки осветительные, устанавливаемые в нише: распорными дюбелями, масса щитка до 6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О арт 84718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44,47 = 255,97 - 0,001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+9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16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2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1P 10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АО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ки осветительные, устанавливаемые в нише: распорными дюбелями, масса щитка до 6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ЩАО арт 8471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44,47 = 255,97 - 0,001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+7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16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2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1P 10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и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4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отдельно устанавливаемый: на штырях с количеством ламп в светильнике до 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8/100</w:t>
            </w:r>
          </w:p>
        </w:tc>
      </w:tr>
      <w:tr>
        <w:trPr>
          <w:trHeight w:val="8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32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и люминесцентные с зеркальной экранирующей решеткой встраиваемые типа ARS/R 418 (595) с ЭПР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83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товые технолог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и люминесцентные с зеркальной экранирующей решеткой встраиваемые  типа ARS/S 418/605/ES1 с ЭМПР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4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/100</w:t>
            </w:r>
          </w:p>
        </w:tc>
      </w:tr>
      <w:tr>
        <w:trPr>
          <w:trHeight w:val="5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32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и люминесцентные с зеркальной экранирующей решеткой встраиваемые типа ARS/R 218 с ЭПР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4-1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в подвесных потолках, устанавливаемый: на закладных деталях, количество ламп в светильнике до 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/100</w:t>
            </w:r>
          </w:p>
        </w:tc>
      </w:tr>
      <w:tr>
        <w:trPr>
          <w:trHeight w:val="5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36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и люминесцентные с зеркальной экранирующей решеткой потолочные типа ARS/S 418 с ЭМПР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146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ы люминесцентные ртутные низкого давления типа ЛБ 18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50/10</w:t>
            </w:r>
          </w:p>
        </w:tc>
      </w:tr>
      <w:tr>
        <w:trPr>
          <w:trHeight w:val="84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3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потолочный или настенный с креплением винтами или болтами для помещений: с нормальными условиями среды, одноламповы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9/100</w:t>
            </w:r>
          </w:p>
        </w:tc>
      </w:tr>
      <w:tr>
        <w:trPr>
          <w:trHeight w:val="2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товые технолог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RKL160 1*6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товые технологии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RKL218 с ПРА 2*18, IP4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4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отдельно устанавливаемый: на штырях с количеством ламп в светильнике до 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7+6)/100</w:t>
            </w:r>
          </w:p>
        </w:tc>
      </w:tr>
      <w:tr>
        <w:trPr>
          <w:trHeight w:val="4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светодиодный встраиваемый СПВ-36-12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диодная панель на подвесах PPL-36 WLED Jazzway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4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отдельно устанавливаемый: на штырях с количеством ламп в светильнике 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5/100</w:t>
            </w:r>
          </w:p>
        </w:tc>
      </w:tr>
      <w:tr>
        <w:trPr>
          <w:trHeight w:val="3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светодиодный Pegasus LED B 119 Т 840 Нордклифф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4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отдельно устанавливаемый: на штырях с количеством ламп в светильнике до 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0</w:t>
            </w:r>
          </w:p>
        </w:tc>
      </w:tr>
      <w:tr>
        <w:trPr>
          <w:trHeight w:val="3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светодиодный Pegasus LED B 121 Т 840 Нордклифф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3-1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в подвесных потолках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1+6)/100</w:t>
            </w:r>
          </w:p>
        </w:tc>
      </w:tr>
      <w:tr>
        <w:trPr>
          <w:trHeight w:val="3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аиваемый точечный светильник R-63R OG-RR6300-06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чечный светильник R-50R OG-RR5000-1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7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3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потолочный или настенный с креплением винтами или болтами для помещений: с нормальными условиями среды, одноламповы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138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ильник ПСХ-60 настенный (IP 54) белое металлическое основани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3-1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вые настенные указател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/100</w:t>
            </w:r>
          </w:p>
        </w:tc>
      </w:tr>
      <w:tr>
        <w:trPr>
          <w:trHeight w:val="1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вое табло "Выход"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96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89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мпы накаливания осветительные общего назначения с цоколем Е27/27, биспиральные, с аргоновым наполнением, марка Б230-240-60, напряжение 235 В, мощность 60 Вт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2/10</w:t>
            </w:r>
          </w:p>
        </w:tc>
      </w:tr>
      <w:tr>
        <w:trPr>
          <w:trHeight w:val="5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1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7/10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12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6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1-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: двухклавишный утопленного типа при скрытой проводк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/100</w:t>
            </w:r>
          </w:p>
        </w:tc>
      </w:tr>
      <w:tr>
        <w:trPr>
          <w:trHeight w:val="6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144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 двухклавишный для скрытой проводк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3-06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6-Пр. Минрегион от 05.05.12 №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для установки розеток и выключателей скрытой проводк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9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9/10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</w:tr>
      <w:tr>
        <w:trPr>
          <w:trHeight w:val="5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65+520)/100</w:t>
            </w:r>
          </w:p>
        </w:tc>
      </w:tr>
      <w:tr>
        <w:trPr>
          <w:trHeight w:val="9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10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</w:t>
            </w:r>
          </w:p>
        </w:tc>
      </w:tr>
      <w:tr>
        <w:trPr>
          <w:trHeight w:val="9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12-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3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8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65+520)/100</w:t>
            </w:r>
          </w:p>
        </w:tc>
      </w:tr>
      <w:tr>
        <w:trPr>
          <w:trHeight w:val="12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48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9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470+120)/1000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0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а пластмассовые: шириной до 6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0</w:t>
            </w:r>
          </w:p>
        </w:tc>
      </w:tr>
      <w:tr>
        <w:trPr>
          <w:trHeight w:val="43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 TA-GN 100*60 арт 01786 ДКС ( l=2м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а  ответвительная арт 53700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</w:tr>
      <w:tr>
        <w:trPr>
          <w:trHeight w:val="4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с защелкой д=20мм арт 51025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  <w:tr>
        <w:trPr>
          <w:trHeight w:val="3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с защелкой д=25мм арт 51025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>
          <w:trHeight w:val="1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для ввода в стену арт.01776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Г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одинарная 02112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>
          <w:trHeight w:val="2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Гир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двойная 02122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7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стальная по установленным конструкциям, по стенам с креплением скобами, диаметр: до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/100</w:t>
            </w:r>
          </w:p>
        </w:tc>
      </w:tr>
      <w:tr>
        <w:trPr>
          <w:trHeight w:val="9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004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стальные сварные водогазопроводные с резьбой оцинкованные легкие, диаметр условного прохода 40 мм, толщина стенки 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ое электрооборудование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ШУ1,ШУ2</w:t>
            </w:r>
          </w:p>
        </w:tc>
      </w:tr>
      <w:tr>
        <w:trPr>
          <w:trHeight w:val="6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73-0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 для установки счетчика ЩУРн-П 3/6 IP55 MSP306-3-5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600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и, устанавливаемые на готовом основании: трехфазны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82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6-Пр. Минрегион от 05.05.12 №19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электроэнергии однофазный, тип ЦЭ2726-12 5-60 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7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60,55 = 283,55 - 0,002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ь-разъединитель АВВ ОТ63У3С (3пол. 63А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на нулевая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 ШР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9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ки осветительные, устанавливаемые в нише: распорными дюбелями, масса щитка до 6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 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ток ШР арт 8172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260,55 = 283,55 - 0,002 x 11 500,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25 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6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50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40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25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16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526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63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9-224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лючатели автоматические «IЕК» ВА47-29 3Р 40А, характеристика 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</w:t>
            </w:r>
          </w:p>
        </w:tc>
      </w:tr>
      <w:tr>
        <w:trPr>
          <w:trHeight w:val="6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00/100</w:t>
            </w:r>
          </w:p>
        </w:tc>
      </w:tr>
      <w:tr>
        <w:trPr>
          <w:trHeight w:val="5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легкого типа диаметром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30/100</w:t>
            </w:r>
          </w:p>
        </w:tc>
      </w:tr>
      <w:tr>
        <w:trPr>
          <w:trHeight w:val="9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</w:t>
            </w:r>
          </w:p>
        </w:tc>
      </w:tr>
      <w:tr>
        <w:trPr>
          <w:trHeight w:val="41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с защелкой д=40мм арт 51040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</w:tr>
      <w:tr>
        <w:trPr>
          <w:trHeight w:val="35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жатель с защелкой д=25мм арт 51025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</w:tr>
      <w:tr>
        <w:trPr>
          <w:trHeight w:val="2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ДК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 для ввода в стену арт.01776 ДКС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390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а пластмассовые: шириной до 6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,5/100</w:t>
            </w:r>
          </w:p>
        </w:tc>
      </w:tr>
      <w:tr>
        <w:trPr>
          <w:trHeight w:val="3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 TA-GN 100*60 арт 01786 ДКС ( l=2м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</w:tr>
      <w:tr>
        <w:trPr>
          <w:trHeight w:val="51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148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кабеля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6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542+64)/100</w:t>
            </w:r>
          </w:p>
        </w:tc>
      </w:tr>
      <w:tr>
        <w:trPr>
          <w:trHeight w:val="14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63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7-Пр. Минрегиона от 29.06.12 №2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огнестойкий с медными жилами с изоляцией и оболочкой из ПВХ, не распространяющий горение, с низким дымо- и газовыделением, напряжением 1,0 кВ (ГОСТ Р 53769-2010), марки BBГнг(A)-FRLS 5х10ок(N,РЕ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64/1000</w:t>
            </w:r>
          </w:p>
        </w:tc>
      </w:tr>
      <w:tr>
        <w:trPr>
          <w:trHeight w:val="127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5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6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82/1000</w:t>
            </w:r>
          </w:p>
        </w:tc>
      </w:tr>
      <w:tr>
        <w:trPr>
          <w:trHeight w:val="12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5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4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6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6/1000</w:t>
            </w:r>
          </w:p>
        </w:tc>
      </w:tr>
      <w:tr>
        <w:trPr>
          <w:trHeight w:val="12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50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2,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78/1000</w:t>
            </w:r>
          </w:p>
        </w:tc>
      </w:tr>
      <w:tr>
        <w:trPr>
          <w:trHeight w:val="127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мстройце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FRLS, с числом жил - 5 и сечением 2,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0/1000</w:t>
            </w:r>
          </w:p>
        </w:tc>
      </w:tr>
      <w:tr>
        <w:trPr>
          <w:trHeight w:val="127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848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7-Пр. Минрегиона от 29.06.12 №2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2,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70.5/1000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1-081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и контрольные с медными жилами с поливинилхлоридной изоляцией и оболочкой марки КВВГ, с числом жил - 7 и сечением 2,5 мм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2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2,5/1000</w:t>
            </w:r>
          </w:p>
        </w:tc>
      </w:tr>
      <w:tr>
        <w:trPr>
          <w:trHeight w:val="12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 МКЭШ 2*0,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4. Отопление</w:t>
            </w:r>
          </w:p>
        </w:tc>
      </w:tr>
      <w:tr>
        <w:trPr>
          <w:trHeight w:val="59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8-03-001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онвекторов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кВт радиаторов и конвектор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51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0,519*5+0,754*5+0,98*10+1,733*2+1,884*1)/100</w:t>
            </w:r>
          </w:p>
        </w:tc>
      </w:tr>
      <w:tr>
        <w:trPr>
          <w:trHeight w:val="5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042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векторы отопительные типа АККОРД с креплениями без кожух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1,52</w:t>
            </w:r>
          </w:p>
        </w:tc>
      </w:tr>
      <w:tr>
        <w:trPr>
          <w:trHeight w:val="7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 стальной панельного типа 11 К500-0.4 VOGEL NOOT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422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 стальной панельного типа 21 К500-0.4   VOGEL NOOT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082,7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 стальной панельного типа 21 К500-0.52   VOGEL NOOT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380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 стальной панельного типа 21 К500-0.92  VOGEL NOOT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380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атор стальной панельного типа 21 К500-1   VOGEL NOOT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934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8-07-001-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ранов воздушных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58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2-183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шаровой латунный, резьбовой марки "Danfoss", диаметром 1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</w:tr>
      <w:tr>
        <w:trPr>
          <w:trHeight w:val="57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2-183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шаровой латунный, резьбовой марки "Danfoss",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2-184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шаровой латунный, резьбовой марки "Danfoss", диаметром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8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2-12-009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матура муфтовая с ручным приводом или без привода водопроводная на условное давление до 10 МПа, диаметр условного прохода: 1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7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 Данфос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терморегулирующий RA- N  Ду 1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674,2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6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321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 xml:space="preserve">И6-Пр. Минрегион от 05.05.12 №19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с рычажным приводом регулирующий (балансировочный), марка MSV-I диаметром 1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322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пан с рычажным приводом регулирующий (балансировочный), марка MSV-I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82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6-002-01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оллектора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0 к расх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узе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лектор Ду 45*2,5 со штуцером ду 2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4,0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-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8-06-007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фильтров диаметром: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фильтров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/10</w:t>
            </w:r>
          </w:p>
        </w:tc>
      </w:tr>
      <w:tr>
        <w:trPr>
          <w:trHeight w:val="5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21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тры для очистки воды в трубопроводах систем отопления диаметром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тр сетчатый муфтовый со спускным краном ,Ду40 Y222P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394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11-03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оры, устанавливаемые на металлоконструкциях, щитах и пультах, масса: до 5 кг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 Данфос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тразвуковой теплосчетчик автоматический Sonometer 1100,Ду4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7121,91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 Данфосс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льза для термопреобразователя Pt500,Д=30мм,нерж.сталь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61,44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8-06-003-1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оздухоотводчиков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98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78/100</w:t>
            </w:r>
          </w:p>
        </w:tc>
      </w:tr>
      <w:tr>
        <w:trPr>
          <w:trHeight w:val="6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62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</w:t>
            </w:r>
          </w:p>
        </w:tc>
      </w:tr>
      <w:tr>
        <w:trPr>
          <w:trHeight w:val="6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из сшитого полиэтилена "стандарт" Ду 16*2,2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77,08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</w:tr>
      <w:tr>
        <w:trPr>
          <w:trHeight w:val="7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из сшитого полиэтилена "стандарт" Ду 20*2,8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00,17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</w:tr>
      <w:tr>
        <w:trPr>
          <w:trHeight w:val="98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2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1/100</w:t>
            </w:r>
          </w:p>
        </w:tc>
      </w:tr>
      <w:tr>
        <w:trPr>
          <w:trHeight w:val="6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58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,24</w:t>
            </w:r>
          </w:p>
        </w:tc>
      </w:tr>
      <w:tr>
        <w:trPr>
          <w:trHeight w:val="70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из сшитого полиэтилена "стандарт" Ду 25*3,5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50,08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</w:tr>
      <w:tr>
        <w:trPr>
          <w:trHeight w:val="5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2/100</w:t>
            </w:r>
          </w:p>
        </w:tc>
      </w:tr>
      <w:tr>
        <w:trPr>
          <w:trHeight w:val="9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(ГОСТ Р 50827-95) легкого типа, со стальной протяжкой (зондом), наружным диаметром 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2-409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21.12.10 №7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: до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70/100</w:t>
            </w:r>
          </w:p>
        </w:tc>
      </w:tr>
      <w:tr>
        <w:trPr>
          <w:trHeight w:val="6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24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гибкие гофрированные из самозатухающего ПВХ-пластиката легкого типа диаметром 3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7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фта комбинированная ду 25-3/4" 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97,79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фта комбинированная ду 20-1/2"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40,4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фта комбинированная ду 16-1/2"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30,5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</w:tr>
      <w:tr>
        <w:trPr>
          <w:trHeight w:val="5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16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93,21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редукционный 20-16-20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54,3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6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редукционный 25-16-25 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87,26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90 град. 16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9,5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90 град. 20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,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5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90 град. 25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,6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5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45 град. 16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9,5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45 град. 20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3,4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3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20-16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94,2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гольник 45 град. 25  БИР ПЕКС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6,65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25-20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276,74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20-16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МАТ=194,23/1,18/3,55*1,02*1,04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00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3-001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ы стальные сварные водогазопроводные с резьбой черные обыкновенные (неоцинкованные), диаметр условного прохода 40 мм, толщина стенки 3,5 мм (гильзы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5. Водоснабжение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ное водоснабжение</w:t>
            </w:r>
          </w:p>
        </w:tc>
      </w:tr>
      <w:tr>
        <w:trPr>
          <w:trHeight w:val="7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3-002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многослойных металлополимерных труб диаметром: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9,0/100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2-183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н шаровой муфтовый 11Б27П1, диаметром 1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6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одомерных узлов, поставляемых на место монтажа собранными в блоки, без обводной линии диаметром ввода: до 65 мм, диаметром водомера до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узе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22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ометры общего назначения с трехходовым краном ОБМ1-1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</w:tr>
      <w:tr>
        <w:trPr>
          <w:trHeight w:val="564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316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и (водомеры) крыльчатые диаметром 3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</w:tr>
      <w:tr>
        <w:trPr>
          <w:trHeight w:val="64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314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холодной воды, марка ВСХ-1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31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тр магнитный муфтовый ФММ-1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46-03-009-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2+3)/100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56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зм. Пр.Минрег.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ут металлический с шурупом для крепления тубопроводов диаметром 20-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87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единительная арматура трубопроводов: тройник прямой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7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обжимной для металлополимерных труб,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64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8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обжимной для металлополимерных труб, диаметром 20х16х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91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единительная арматура трубопроводов: угольник прямой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розетка с внутренней резьбой 20х1/"    Цена:180/3,55*1,045*1,0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+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чее водоснабжение</w:t>
            </w:r>
          </w:p>
        </w:tc>
      </w:tr>
      <w:tr>
        <w:trPr>
          <w:trHeight w:val="7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3-002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многослойных металлополимерных труб диаметром: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9,0/100</w:t>
            </w:r>
          </w:p>
        </w:tc>
      </w:tr>
      <w:tr>
        <w:trPr>
          <w:trHeight w:val="96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6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водомерных узлов, поставляемых на место монтажа собранными в блоки, без обводной линии диаметром ввода: до 65 мм, диаметром водомера до 4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узел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22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ометры общего назначения с трехходовым краном ОБМ1-10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</w:tr>
      <w:tr>
        <w:trPr>
          <w:trHeight w:val="5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316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и (водомеры) крыльчатые диаметром 3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холодной воды, марка ВСГ-1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31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4.03.10 №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ьтр магнитный муфтовый ФММ-1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46-03-009-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2+3)/100</w:t>
            </w:r>
          </w:p>
        </w:tc>
      </w:tr>
      <w:tr>
        <w:trPr>
          <w:trHeight w:val="5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56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зм. Пр.Минрег.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ут металлический с шурупом для крепления тубопроводов диаметром 20-2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6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87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единительная арматура трубопроводов: тройник прямой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58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7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обжимной для металлополимерных труб,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91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единительная арматура трубопроводов: угольник прямой диаметром 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айс-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розетка с внутренней резьбой 20х1/"    Цена:180/3,55*1,045*1,0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+1</w:t>
            </w:r>
          </w:p>
        </w:tc>
      </w:tr>
      <w:tr>
        <w:trPr>
          <w:trHeight w:val="62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46-03-009-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ивка в кирпичных стенах отверстий круглых диаметром: до 50 мм при толщине стен до 51 с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2+3)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пожарное водоснабжение</w:t>
            </w:r>
          </w:p>
        </w:tc>
      </w:tr>
      <w:tr>
        <w:trPr>
          <w:trHeight w:val="59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7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кранов пожарных диаметром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ран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81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м08-03-601-01 прим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ожарного шкафа.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2-062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1.11.11 №5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ф пожарный ШПК-320 навесной закрыты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вод текущей цены в базу 2001г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нетушитель V=10 л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2-002-0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трубопроводов водоснабжения из стальных водогазопроводных оцинкованных труб диаметром: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2/100</w:t>
            </w:r>
          </w:p>
        </w:tc>
      </w:tr>
      <w:tr>
        <w:trPr>
          <w:trHeight w:val="84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3-03-004-2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2 раза ПЗ=2 (ОЗП=2; ЭМ=2 к расх.; ЗПМ=2; МАТ=2 к расх.; ТЗ=2; ТЗМ=2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2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я бытовая К1</w:t>
            </w:r>
          </w:p>
        </w:tc>
      </w:tr>
      <w:tr>
        <w:trPr>
          <w:trHeight w:val="5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4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7-Пр. Минрегион от 05.05.12 №1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нутренних трубопроводов канализации из полипропиленовых труб диаметром: 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0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6-04-004-0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7-Пр. Минрегион от 05.05.12 №1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а внутренних трубопроводов канализации из полипропиленовых труб диаметром: 11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9/100</w:t>
            </w:r>
          </w:p>
        </w:tc>
      </w:tr>
      <w:tr>
        <w:trPr>
          <w:trHeight w:val="54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2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олипропиленовый переходной диаметром 110х90х11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2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олипропиленовый переходной диаметром 110х63х11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олипропиленовый переходной диаметром 50х40х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2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олипропиленовый переходной диаметром 110х90х11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30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йник полипропиленовый переходной диаметром 50х40х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84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ы диаметром условного прохода 100 мм и наружным диаметром 122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84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оды диаметром условного прохода 50 мм и наружным диаметром 67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60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72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лушка полиэтиленовая с электроспиралью, диаметр 6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073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лушка полиэтиленовая с электроспиралью, диаметр 11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507-322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1-Пр. Минрегион от 03.08.10 №3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убки полипропиленовые безнапорные канализационные раструбные ПП 110К, длина 25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5605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ут металлический с шурупом для крепления трубопроводов диаметром 48-5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5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56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5-Пр. Минрегион от 29.12.11 №6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мут металлический с шурупом для крепления трубопроводов диаметром 108-116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46-03-009-08</w:t>
              <w:br/>
              <w:t>Пр. Минрегион от  17.11.08 № 25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именительн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ивка в кирпичных стенах отверстий круглых диаметром: до 50 мм при толщине стен до 51 см</w:t>
            </w: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br/>
              <w:t>КОЭФ. К ПОЗИЦИИ:</w:t>
              <w:br/>
              <w:t>увеличение диаметра ду 122 ПЗ=2 (ОЗП=2; ЭМ=2 к расх.; ЗПМ=2; МАТ=2 к расх.; ТЗ=2; ТЗМ=2)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(2+3)/100</w:t>
            </w:r>
          </w:p>
        </w:tc>
      </w:tr>
      <w:tr>
        <w:trPr>
          <w:trHeight w:val="9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0-05-008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2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24/100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1-25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ы гипсокартонные ГКЛ 12,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,467</w:t>
            </w:r>
          </w:p>
        </w:tc>
      </w:tr>
      <w:tr>
        <w:trPr>
          <w:trHeight w:val="59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1-069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46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467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ализация дождевая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26-01-017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4-Пр. Минрегион от 13.07.11 №3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м трубопровод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</w:t>
            </w:r>
          </w:p>
        </w:tc>
      </w:tr>
      <w:tr>
        <w:trPr>
          <w:trHeight w:val="52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16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из вспененного полиэтилена (пенополиэтилен) «Термофлекс» диаметром 108х13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,3</w:t>
            </w:r>
          </w:p>
        </w:tc>
      </w:tr>
      <w:tr>
        <w:trPr>
          <w:trHeight w:val="8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4-089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2-Пр. Минрегион от 15.12.10 №6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бки высокотемпературные из вспененного каучука К-FLEX ST, толщиной 9 мм, внутренним диаметром 114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</w:t>
            </w:r>
          </w:p>
        </w:tc>
      </w:tr>
      <w:tr>
        <w:trPr>
          <w:trHeight w:val="617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3-03-004-26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И8-Пр. Минрегиона от 29.06.12 №2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аска металлических огрунтованных поверхностей: эмалью ПФ-11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2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,2/100</w:t>
            </w:r>
          </w:p>
        </w:tc>
      </w:tr>
      <w:tr>
        <w:trPr>
          <w:trHeight w:val="98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0-05-008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ицовка стен по системе "КНАУФ" по одинарному металлическому каркасу из потолочного профиля гипсокартонными листами (С 623): одним слоем с оконным проемо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 стен (за вычетом проемов)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2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24/100</w:t>
            </w:r>
          </w:p>
        </w:tc>
      </w:tr>
      <w:tr>
        <w:trPr>
          <w:trHeight w:val="54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1-250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сты гипсокартонные ГКЛ 12,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,467</w:t>
            </w:r>
          </w:p>
        </w:tc>
      </w:tr>
      <w:tr>
        <w:trPr>
          <w:trHeight w:val="62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101-0699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иты древесностружечные многослойные и трехслойные, марки П-1, толщиной 18-2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467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,467/100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техническое оборудование</w:t>
            </w:r>
          </w:p>
        </w:tc>
      </w:tr>
      <w:tr>
        <w:trPr>
          <w:trHeight w:val="5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7-01-001-1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умывальников одиночных: без подводки воды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</w:tr>
      <w:tr>
        <w:trPr>
          <w:trHeight w:val="56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7-01-002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месителе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4/10</w:t>
            </w:r>
          </w:p>
        </w:tc>
      </w:tr>
      <w:tr>
        <w:trPr>
          <w:trHeight w:val="79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055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7-01-003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3/10</w:t>
            </w:r>
          </w:p>
        </w:tc>
      </w:tr>
      <w:tr>
        <w:trPr>
          <w:trHeight w:val="63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9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7-01-001-18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поддонов душевых: чугунных и стальных мелких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/10</w:t>
            </w:r>
          </w:p>
        </w:tc>
      </w:tr>
      <w:tr>
        <w:trPr>
          <w:trHeight w:val="5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17-01-002-0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месителей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</w:rPr>
              <w:br/>
              <w:t>1/10</w:t>
            </w:r>
          </w:p>
        </w:tc>
      </w:tr>
      <w:tr>
        <w:trPr>
          <w:trHeight w:val="78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527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тель латунный с гальванопокрытием для мойки настольный, с верхней камерой смешения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</w:t>
            </w:r>
          </w:p>
        </w:tc>
      </w:tr>
      <w:tr>
        <w:trPr>
          <w:trHeight w:val="511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063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смесители для ванн ТСМ-ВШЛ с душевой сеткой на гибком шланге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ССЦ-301-1520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51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 16. Пусконаладочные работы по системе безопасности объекта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пожарной сигнализации</w:t>
            </w:r>
          </w:p>
        </w:tc>
      </w:tr>
      <w:tr>
        <w:trPr>
          <w:trHeight w:val="8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п02-01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исте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п02-01-001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изированная система управления I категории технической сложности с количеством каналов (Кобщ): 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исте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9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хранной сигнализации</w:t>
            </w:r>
          </w:p>
        </w:tc>
      </w:tr>
      <w:tr>
        <w:trPr>
          <w:trHeight w:val="732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Рп02-01-002-01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br/>
              <w:t>Пр. Минрегион от 04.08.09 № 3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атизированная система управления II категории технической сложности с количеством каналов (Кобщ): 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система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2">
    <w:name w:val="st2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53:00Z</dcterms:created>
  <dc:creator>Nikitina_IE</dc:creator>
  <dc:description/>
  <cp:keywords/>
  <dc:language>en-US</dc:language>
  <cp:lastModifiedBy>Чайко Ольга Михайловна</cp:lastModifiedBy>
  <cp:lastPrinted>2013-10-09T09:55:00Z</cp:lastPrinted>
  <dcterms:modified xsi:type="dcterms:W3CDTF">2013-10-17T04:25:00Z</dcterms:modified>
  <cp:revision>5</cp:revision>
  <dc:subject/>
  <dc:title/>
</cp:coreProperties>
</file>