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 к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мещений для размещения функциональных органов администрации города по адресу: г. Пермь, ул. Осинская, 8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1. На основании решения конкурсной (аукционной) комиссии по видам товаров, работ, услуг №__  по размещению муниципального заказа (протокол № ____ от _______ 2013 г.)  Заказчик поручает, а Подрядчик обязуется выполнить работы по капитальному ремонту помещений для размещения функциональных органов администрации города по адресу:</w:t>
      </w:r>
      <w:r>
        <w:rPr>
          <w:b/>
        </w:rPr>
        <w:t xml:space="preserve"> г. Пермь, ул. Осинская, 8</w:t>
      </w:r>
      <w:r>
        <w:rPr/>
        <w:t xml:space="preserve">, в соответствии с условиями настоящего контракта, техническим заданием Заказчика (Приложение № 1 к контракту), локальными сметными расчетами (Приложение № 2 к контракту), проектной документацией (Приложение № 3 к контракту)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4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40" w:hanging="360"/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3.1. Цена настоящего контракта составляет ___________ руб.                    (_______________________________________________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5. передать Подрядчику до начала выполнения работ дизайн-проект, разработанный ООО «Юнитекс-Пермь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Style18"/>
        <w:numPr>
          <w:ilvl w:val="2"/>
          <w:numId w:val="9"/>
        </w:numPr>
        <w:tabs>
          <w:tab w:val="clear" w:pos="708"/>
          <w:tab w:val="left" w:pos="426" w:leader="none"/>
          <w:tab w:val="left" w:pos="567" w:leader="none"/>
          <w:tab w:val="left" w:pos="1525" w:leader="none"/>
          <w:tab w:val="left" w:pos="1650" w:leader="none"/>
        </w:tabs>
        <w:ind w:left="0" w:firstLine="567"/>
        <w:jc w:val="both"/>
        <w:rPr/>
      </w:pPr>
      <w:r>
        <w:rPr/>
        <w:t>По требованию Заказчика обязан предоставить сертификаты, технические паспорта и другие документы, удостоверяющие качество материалов и оборудования, применяемых при производстве работ, в том числе документы испытания материалов аккредитованной лабораторией</w:t>
      </w:r>
    </w:p>
    <w:p>
      <w:pPr>
        <w:pStyle w:val="Normal"/>
        <w:ind w:firstLine="540"/>
        <w:rPr/>
      </w:pPr>
      <w:r>
        <w:rPr/>
        <w:t>4.2.2.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3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4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7. согласовать с Заказчиком образцы подлежащих применению отделочных материал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8. сдать совместно с Заказчиком в эксплуатаци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- энергоснабжающей организации электроустанов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- ООО «Новогор-Прикамье» - монтаж узлов коммерческого учета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9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10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1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: с момента передачи объекта в работу по 1 мая 2014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а г. Перми», расположенное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а г. Перми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и сметными расчетами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а г. Перми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а г. Перми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«Управление строительства г. Перми», внесенного в журнал производства работ. Если закрытие работ выполнено без подтверждения представителя «Управление строительства г. Перми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а г. Перми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а г. Перми». 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если Заказчиком или представителем МКУ «Управление строительства г. Перми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а г. Перми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/>
        <w:t>6.7. Подрядчик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lang w:val="en-US" w:eastAsia="en-US"/>
        </w:rPr>
        <w:t xml:space="preserve">7.1. </w:t>
      </w:r>
      <w:r>
        <w:rPr/>
        <w:t>Заказчик производит оплату (аванс) в размере 25% от цены контракта при наличии соответствующего финансирования из местного бюджета в течение 30 дней с момента заключения настоящего Контракта и получения счета на предоплату</w:t>
      </w:r>
      <w:r>
        <w:rPr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Расчеты по настоящему контракту производятся Заказчиком за фактически выполненные и принятые работы после полного завершения работ (этапов работ), 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 и (или) счет-фактура (в зависимости от системы налогообложения Подрядчика)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№ КС-2 с отметкой МКУ «Управление строительства г. Перми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3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окончательный расчет за выполненные работы, если Подрядчиком не выполнены обязательства по настоящему Контракту, в том числе предусмотренные п. 4.2.8., п. 6.7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а г. Перми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Заказчик назначает рабочую комиссию по приемке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а </w:t>
        <w:br/>
        <w:t>г. Перми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а</w:t>
        <w:br/>
        <w:t xml:space="preserve"> г. Перми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материалы и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установленные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определе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е 4.2.2.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Настоящий контракт, вступает в силу с момента подписания сторонами и действует до 31.12.2014. С истечением срока действия контракта,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  </w:t>
      </w:r>
      <w:r>
        <w:rPr/>
        <w:t>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Расторжение контракта допускается по соглашению сторон, по решению суда или в связи с односторонним отказом стороны контракта от исполнения контракта в соответствии с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 В случае одностороннего отказа стороны контракта от исполнения контракта, контракт считается расторгнутым через десять дней с даты надлежащего уведомления об одностороннем отказе от исполнения контракта, если иной срок не согласован Сторонами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Style18"/>
        <w:tabs>
          <w:tab w:val="clear" w:pos="708"/>
          <w:tab w:val="left" w:pos="993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</w:t>
      </w:r>
      <w:r>
        <w:rPr/>
        <w:t>13.1. Исполнитель при заключении муниципального контракта представил обеспечение исполнения муниципального контракта в размере 30% от начальной (максимальной) цены муниципального контракта, что составляет _________________________________, 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>13.2. При невыполнении или ненадлежащем выполнении Исполнителем обязательств, предусмотренных условиями настоящего контракта, в том числе по уплате процентов, неустойки, возмещению причиненного ущерба, Заказчик вправе обратить взыскание на денежные средства, внесенные Исполнителем в качестве обеспечения исполнения контракта, без обращения в суд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>13.3. Заказчик возвращает 20% начальной (максимальной) цены контракта перечисленной суммы в качестве залога денежных средств, в том числе в форме вклада (депозита) в течение одного месяца со дня исполнения настоящего контракта или его расторжения. В случае расторжения настоящего контракта в связи с ненадлежащим выполнением Исполнителем взятых на себя обязательств денежные средства, внесенные в качестве обеспечения контракта, возврату не подлежат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Оставшиеся 10% от начальной (максимальной) цены контракта перечисленной суммы в качестве залога денежных средств, в том числе в форме вклада (депозита) возвращаются Заказчиком в течение одного месяца с момента окончания действия гарантийных обязательств, предусмотренных контрактом</w:t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14.1. </w:t>
      </w:r>
      <w:r>
        <w:rPr/>
        <w:t>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, подписанного электронной цифровой подписью лица, имеющего право действовать от имени Заказчика и действует до исполнения всех принятых на себя обязательств сторонами по муниципальному контракт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14.2. </w:t>
      </w:r>
      <w:r>
        <w:rPr/>
        <w:t>Стороны вправе после заключения контракта подписать его на бумажном носителе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 xml:space="preserve">14.3. </w:t>
      </w:r>
      <w:r>
        <w:rPr/>
        <w:t>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5.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b/>
          <w:b/>
        </w:rPr>
      </w:pPr>
      <w:r>
        <w:rPr>
          <w:b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>Банковские реквизиты: УФК по Пермскому краю</w:t>
            </w:r>
          </w:p>
          <w:p>
            <w:pPr>
              <w:pStyle w:val="Normal"/>
              <w:ind w:right="-108" w:hanging="0"/>
              <w:rPr/>
            </w:pPr>
            <w:r>
              <w:rPr/>
              <w:t>(ДФ г. Перми, МКУ «СМИ» л/с 02163010062),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ИНН 5904082670, КПП 590201001, </w:t>
            </w:r>
          </w:p>
          <w:p>
            <w:pPr>
              <w:pStyle w:val="Normal"/>
              <w:ind w:right="-108" w:hanging="0"/>
              <w:rPr/>
            </w:pPr>
            <w:r>
              <w:rPr/>
              <w:t>БИК 045773001,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1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  <w:t>Приложено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2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окальные сметные расчет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Приложены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Приложение № 3 к контракту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ная документац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i/>
        </w:rPr>
        <w:t>Приложена отдельным файлом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auto" w:line="276"/>
      <w:ind w:left="-142" w:hanging="0"/>
      <w:jc w:val="both"/>
      <w:rPr>
        <w:sz w:val="28"/>
        <w:szCs w:val="28"/>
      </w:rPr>
    </w:pPr>
    <w:r>
      <w:rPr>
        <w:sz w:val="28"/>
        <w:szCs w:val="28"/>
      </w:rPr>
      <w:t>Заказчик:  _____________                                           Подрядчик:_____________</w:t>
    </w:r>
  </w:p>
  <w:p>
    <w:pPr>
      <w:pStyle w:val="Normal"/>
      <w:spacing w:lineRule="auto" w:line="276"/>
      <w:ind w:left="-142" w:hanging="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525"/>
        </w:tabs>
        <w:ind w:left="1525" w:hanging="39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</w:lvl>
    <w:lvl w:ilvl="1">
      <w:start w:val="1"/>
      <w:numFmt w:val="decimal"/>
      <w:lvlText w:val="12.%2."/>
      <w:lvlJc w:val="left"/>
      <w:pPr>
        <w:tabs>
          <w:tab w:val="num" w:pos="1723"/>
        </w:tabs>
        <w:ind w:left="1723" w:hanging="1155"/>
      </w:pPr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8"/>
    </w:lvlOverride>
  </w:num>
  <w:num w:numId="13">
    <w:abstractNumId w:val="6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1"/>
    </w:lvlOverride>
  </w:num>
  <w:num w:numId="15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1836" w:hanging="576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0">
    <w:name w:val="Замещающий текст"/>
    <w:qFormat/>
    <w:rPr>
      <w:color w:val="808080"/>
    </w:rPr>
  </w:style>
  <w:style w:type="character" w:styleId="St2">
    <w:name w:val="st2"/>
    <w:basedOn w:val="Style5"/>
    <w:qFormat/>
    <w:rPr/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Знак"/>
    <w:qFormat/>
    <w:rPr>
      <w:sz w:val="24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"/>
    <w:basedOn w:val="22"/>
    <w:qFormat/>
    <w:pPr>
      <w:widowControl w:val="false"/>
      <w:spacing w:lineRule="auto" w:line="240" w:before="0" w:after="0"/>
      <w:ind w:left="0" w:hanging="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8"/>
      </w:numPr>
      <w:spacing w:lineRule="auto" w:line="240" w:before="0" w:after="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3:00Z</dcterms:created>
  <dc:creator>Науменко Д.С.</dc:creator>
  <dc:description/>
  <cp:keywords/>
  <dc:language>en-US</dc:language>
  <cp:lastModifiedBy>Чайко Ольга Михайловна</cp:lastModifiedBy>
  <cp:lastPrinted>2013-10-10T14:30:00Z</cp:lastPrinted>
  <dcterms:modified xsi:type="dcterms:W3CDTF">2013-10-17T04:24:00Z</dcterms:modified>
  <cp:revision>10</cp:revision>
  <dc:subject/>
  <dc:title/>
</cp:coreProperties>
</file>