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№ 2 к документ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об открытом аукционе в электронной форм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от «__» _________ 2013 г. №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(Приложение №1 к муниципальному контракту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от «___» ___________ 2013 г. №__________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szCs w:val="24"/>
        </w:rPr>
        <w:t xml:space="preserve">на </w:t>
      </w:r>
      <w:r>
        <w:rPr/>
        <w:t>выполнение работ по содержанию светофорных объектов</w:t>
      </w:r>
    </w:p>
    <w:p>
      <w:pPr>
        <w:pStyle w:val="TextBody"/>
        <w:jc w:val="center"/>
        <w:rPr/>
      </w:pPr>
      <w:r>
        <w:rPr/>
        <w:t>на улично-дорожной сети города Перм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в период действия контракта выполняет работы по содержанию светофорных объектов, в том числе дорожных светофоров (далее - светофоров), табло обратного отсчета времени, светофорных опор и стоек, дорожных контроллеров, устройств звукового дублирования сигналов светофоров, кнопок вызова для пешеходов, электрооборудования, кабелей связи и электропитания светофорных объектов, шкафов дорожных контроллеров, кронштейнов, подвесов, других элементов крепления оборудования светофорных объектов в соответствии с действующими нормативными документами, в том числе ГОСТ Р 52282-2004, ГОСТ Р 52289-2004, ГОСТ Р 51648-2000, ГОСТ Р 50597-93 и требованиями раздела 2 настоящего технического задания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Документом, определяющим количество, расположение и тип оборудования каждого светофорного объекта является паспорт светофорного объекта (далее паспорт)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в период выполнения работ обеспечивает энергоснабжение светофорных объектов: заключение договоров на период содержания с энергоснабжающими предприятиями на подключение и поставку электроэнергии по всем светофорным объектам, а также дорожным контроллерам светофорных объектов, купольным видеокамерам, коммуникационного оборудования, детекторы транспортных средств, подключение светофорных объектов к сети электропитания источников электроснабжения, ежемесячное снятие показаний с приборов учета потребленной электроэнергии с занесением показаний в паспорт светофорного объекта, оплату потребленной светофорными объектами электроэнергии за свой счет.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ежемесячно представляет Заказчику документы, подтверждающие оплату потребленной светофорными объектами электроэнергии, с указанием информации по каждому светофорному объекту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период выполнения работ собственными силами обеспечивает круглосуточную работу диспетчерского центра приема по телефону заявок о техническом состоянии светофоров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аждом светофорном объекте должны быть размещены таблички желтого цвета размером не менее 400х200 мм с информацией об обслуживающей организации и телефоном диспетчерского центра. Высота цифр телефонного номера должна быть не менее 100 мм. Размещение табличек должно обеспечивать их видимость с каждого из направлений движения транспортных средств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период выполнения работ обеспечивает ежедневный мониторинг технического состояния светофорных объектов собственными силам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выполняет все мероприятия, необходимые для приведения и поддержания в нормативном состоянии светофорных объектов, в том числе светофоров, табло обратного отсчета времени, светофорных стоек, дорожных контроллеров, устройств звукового дублирования сигналов светофоров, кнопок вызова для пешеходов, электрооборудования, кабелей связи и электропитания светофорных объектов, кронштейнов, подвесов, других элементов крепления оборудования светофорных объектов, включая восстановление (приобретение и монтаж, замена, ремонт, поверка, очистка, покраска, укрепление и др.) отсутствующего оборудования предусмотренного паспортом светофорного объекта или существующими в паспорте техническими заданиями или замечаниями к проекту.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журнал учета всех мероприятий, проводимых в рамках выполнения работ по содержанию светофорных объектов. По каждому светофорному объекту в течение 5 рабочих дней в исполнительской документации в паспорт светофорного объекта вносятся все изменения количества, типа, месторасположения оборудования связанные с выполнением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дрядчик должен предоставлять журнал учета всех мероприятий, проводимых в рамках выполнения работ по содержанию светофорных объектов и ежедневно до 12:00 предоставлять из него информацию в электронном виде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– файле по адресу </w:t>
      </w:r>
      <w:r>
        <w:rPr>
          <w:b/>
          <w:sz w:val="24"/>
          <w:szCs w:val="24"/>
        </w:rPr>
        <w:t>skryuchkova@pddd.perm.ru</w:t>
      </w:r>
      <w:r>
        <w:rPr>
          <w:sz w:val="24"/>
          <w:szCs w:val="24"/>
        </w:rPr>
        <w:t xml:space="preserve"> (форма журнала -  приложение № 6)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устраняет недостатки выполненных работ в рамках выполнения работ в течение 3-х суток с момента получения акта контрольных проверок Заказчика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правления МВД России по городу Перми в течение 1-х суток с момента получения плана координац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обеспечивает безопасность дорожного движения при выполнения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В случае если для выполнения работ необходимо получение согласований владельцев подземных коммуникаций, Подрядчик осуществляет согласование за свой счет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при выполнения работ обеспечивает выполнение и контроль соблюдения правил техники безопасности труда, безопасность транспортных средств и пешеходов, защиту людей от поражения электрическим током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Выполненные работы не должны ухудшать технические характеристики оборудования светофорных объектов, опор, элементов крепления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при выполнения работ оборудование и материалы должны быть новыми, соответствовать установленным государственным стандартам, иметь соответствующие сертификаты.</w:t>
      </w:r>
    </w:p>
    <w:p>
      <w:pPr>
        <w:pStyle w:val="Normal"/>
        <w:keepNext w:val="true"/>
        <w:numPr>
          <w:ilvl w:val="0"/>
          <w:numId w:val="2"/>
        </w:numPr>
        <w:tabs>
          <w:tab w:val="left" w:pos="709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енных работ по содержанию</w:t>
      </w:r>
    </w:p>
    <w:p>
      <w:pPr>
        <w:pStyle w:val="Normal"/>
        <w:keepNext w:val="true"/>
        <w:tabs>
          <w:tab w:val="left" w:pos="709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тофорных объектов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местоположение, тип светофоров должны соответствовать паспорту светофорного объекта и ГОСТ Р 52289-2004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светофорных объектов должно постоянно находиться в работоспособном состоянии.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правления МВД России по городу Перми плану координации работы светофорного объекта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Изображения символов, используемых на рабочей поверхности сигнальных модулей (рассеивателей сигналов) светофоров, электротехнические, фото- и калориметрические характеристики светофоров должны соответствовать ГОСТ Р 52282-2004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Стойки, кронштейны, все элементы крепления светофоров и табло обратного отсчета должны быть окрашены в серый цвет (за исключением оцинкованных поверхностей), корпус светофоров и табло обратного отсчета времени должны быть окрашены в серый или черный цвет, шкафы дорожных контроллеров должны быть окрашены в серый или предусмотренный изготовителем цвет, без признаков корроз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Рабочие поверхности сигнальных модулей (рассеивателей сигналов) светофоров и табло обратного отсчета времени, должны постоянно находиться в чистом состоянии (отсутствие пыли, грязи, снега, без посторонних надписей, краски, предметов, объявлений, рекламы, граффити)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Крепления, стойки, кронштейны, светофоров и табло обратного отсчета времени, шкафы дорожных контроллеров должны постоянно находиться в чистом состоянии, без посторонних надписей, краски, предметов, объявлений, рекламы, граффит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офоры и табло обратного отсчета времени, стойки, кронштейны, и элементы крепления должны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ся в надлежащем конструктивном состоянии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быть надежно закрепленными в соответствующем паспорту вертикальном/горизонтальном положении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ть без нарушений целостности, деформаций и нарушений геометр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светофоров и табло обратного отсчета времени на опоре, стойке, кронштейне должно соответствовать предусмотренному паспортом положению и ГОСТ Р 52289-2004, обеспечивать наилучшую видимость рабочих поверхностей сигнальных модулей (рассеивателей сигналов) участниками дорожного движения. В случаи если светофор  закрыт какими-либо препятствиями (зелеными насаждениями, посторонние предметы и т. п.) устранять указанные препятствия по согласованию с Заказчиком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В полосе отвода дороги не должно быть дорожных знаков, ограждений, опор, кронштейнов, средств информационного обеспечения участников дорожного движения, рекламных или информационных табличек, плакатов, аншлагов, афиш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 также иных приспособлений, снижающих видимость или эффективность светофоров и табло обратного отсчета времени участниками дорожного движения. Демонтаж или изменение места размещения указанных элементов производится в течение трех дней после согласования с Заказчиком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left" w:pos="709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окументов на светофорные объекты Заказчику</w:t>
      </w:r>
    </w:p>
    <w:p>
      <w:pPr>
        <w:pStyle w:val="Normal"/>
        <w:keepNext w:val="true"/>
        <w:tabs>
          <w:tab w:val="left" w:pos="709" w:leader="none"/>
        </w:tabs>
        <w:ind w:left="709" w:hanging="0"/>
        <w:jc w:val="center"/>
        <w:rPr/>
      </w:pPr>
      <w:r>
        <w:rPr>
          <w:b/>
          <w:sz w:val="24"/>
          <w:szCs w:val="24"/>
        </w:rPr>
        <w:t>по окончании срока оказания услуг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 окончании срока оказания услуг по содержанию светофорных объектов Исполнитель передает Заказчику: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, типа, месторасположения оборудования за период оказания услуг и ежемесячными показаниями приборов учета электроэнергии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Копию журнала учета мероприятий, проводимых в рамках оказания услуг по содержанию светофорных объектов с отметками исполнения ответственных лиц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Ключи от замков шкафов дорожных котроллеров с маркировкой о принадлежности к конкретному светофорному объекту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ую документацию, сертификаты соответствия качества, гарантийные документы завода изготовителя на оборудование и материалы, использованные при оказании услуг по содержанию светофорных объектов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  <w:tab w:val="left" w:pos="1985" w:leader="none"/>
        </w:tabs>
        <w:ind w:left="0" w:firstLine="709"/>
        <w:jc w:val="both"/>
        <w:rPr/>
      </w:pPr>
      <w:r>
        <w:rPr>
          <w:sz w:val="24"/>
          <w:szCs w:val="24"/>
        </w:rPr>
        <w:t>Копии документов оплаты за потребленную в период оказания услуг электроэнергию по каждому светофорному объекту.</w:t>
      </w:r>
    </w:p>
    <w:p>
      <w:pPr>
        <w:pStyle w:val="Normal"/>
        <w:tabs>
          <w:tab w:val="left" w:pos="709" w:leader="none"/>
          <w:tab w:val="left" w:pos="1418" w:leader="none"/>
          <w:tab w:val="left" w:pos="198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left" w:pos="198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нак Знак Знак3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Style12">
    <w:name w:val="Основной текст с отступом Знак"/>
    <w:basedOn w:val="Style5"/>
    <w:qFormat/>
    <w:rPr/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А содержание 2011_2012 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2:00Z</dcterms:created>
  <dc:creator>Кухаренко</dc:creator>
  <dc:description/>
  <cp:keywords/>
  <dc:language>en-US</dc:language>
  <cp:lastModifiedBy>Чайко Ольга Михайловна</cp:lastModifiedBy>
  <cp:lastPrinted>2013-10-17T15:16:00Z</cp:lastPrinted>
  <dcterms:modified xsi:type="dcterms:W3CDTF">2013-10-17T09:18:00Z</dcterms:modified>
  <cp:revision>3</cp:revision>
  <dc:subject/>
  <dc:title>СОГЛАСОВАНО</dc:title>
</cp:coreProperties>
</file>