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содержанию светофорных объектов на улично-дорожной сети города Перми с автоматизированной системой управления дорожным движением, без автоматизированной системы управления дорожным движением и светофорных объектов Т7 с экраном «Внимание: дети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основание начальной (максимальной) цены контракта (Приложение № 1 к документации)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0-17T16:28:00Z</cp:lastPrinted>
  <dcterms:modified xsi:type="dcterms:W3CDTF">2013-10-17T10:32:00Z</dcterms:modified>
  <cp:revision>18</cp:revision>
  <dc:subject/>
  <dc:title/>
</cp:coreProperties>
</file>