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7.10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7.10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, без автоматизированной системы управления дорожным движением и светофорных объектов Т7 с экраном «Внимание: дети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ветофорных объектов на улично-дорожной сети города Перми с автоматизированной системой управления дорожным движением, без автоматизированной системы управления дорожным движением и светофорных объектов Т7 с экраном «Внимание: дети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78 519,3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478 519,3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дна единица объема работ представляет собой содержание одного светофорного объекта в течение одного календарного дня. Объем работ по контракту составляет: - содержание светофорных объектов с автоматизированной системой управления дорожным движением 10 680,00 единиц; - содержание светофорных объектов без автоматизированной системы управления дорожным движением 35 140,00 единиц. - содержание светофорных объектов Т7 с экраном «Внимание дети» 9 125,00 единиц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ично-дорожная сеть города Перми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01 декабря 2013 года; Окончание выполнения работ – 30 но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3 925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43 555,8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7:00Z</dcterms:created>
  <dc:creator>Чайко Ольга Михайловна</dc:creator>
  <dc:description/>
  <cp:keywords/>
  <dc:language>en-US</dc:language>
  <cp:lastModifiedBy>Чайко Ольга Михайловна</cp:lastModifiedBy>
  <cp:lastPrinted>2013-10-17T16:37:00Z</cp:lastPrinted>
  <dcterms:modified xsi:type="dcterms:W3CDTF">2013-10-17T10:38:00Z</dcterms:modified>
  <cp:revision>2</cp:revision>
  <dc:subject/>
  <dc:title/>
</cp:coreProperties>
</file>