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1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мещений для размещения функциональных органов администрации города по адресу: г. Пермь, ул. Осинская, 8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мещений для размещения функциональных органов администрации города по адресу: г. Пермь, ул. Осинская, 8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13 817,09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Содержание муниципального имуществ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Николая Островского, 27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Николая Островского, 27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0 913 817,09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4 к документации/№ 1 к контракту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ул. Осинская,8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с момента передачи объекта в работу Окончание выполнения работ: 01.05.2014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45 690,85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274 145,12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163010062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0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50:00Z</dcterms:created>
  <dc:creator>Чайко Ольга Михайловна</dc:creator>
  <dc:description/>
  <cp:keywords/>
  <dc:language>en-US</dc:language>
  <cp:lastModifiedBy>Чайко Ольга Михайловна</cp:lastModifiedBy>
  <cp:lastPrinted>2013-10-15T16:50:00Z</cp:lastPrinted>
  <dcterms:modified xsi:type="dcterms:W3CDTF">2013-10-15T10:51:00Z</dcterms:modified>
  <cp:revision>1</cp:revision>
  <dc:subject/>
  <dc:title/>
</cp:coreProperties>
</file>