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 к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омещений для размещения функциональных органов администрации города по адресу: г. Пермь, ул. Осинская, 8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«____» ___________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1. На основании решения конкурсной (аукционной) комиссии по видам товаров, работ, услуг №__  по размещению муниципального заказа (протокол № ____ от _______ 2013 г.)  Заказчик поручает, а Подрядчик обязуется выполнить работы по капитальному ремонту помещений для размещения функциональных органов администрации города по адресу:</w:t>
      </w:r>
      <w:r>
        <w:rPr>
          <w:b/>
        </w:rPr>
        <w:t xml:space="preserve"> г. Пермь, ул. Осинская, 8</w:t>
      </w:r>
      <w:r>
        <w:rPr/>
        <w:t xml:space="preserve">, в соответствии с условиями настоящего контракта, техническим заданием Заказчика (Приложение № 1 к контракту), локальными сметными расчетами (Приложение № 2 к контракту), проектной документацией (Приложение № 3 к контракту)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4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40" w:hanging="360"/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3.1. Цена настоящего контракта составляет ___________ руб.                    (_______________________________________________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на контракта включает в себя все расходы по выполнению работ, включая стоимость материалов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  <w:tab w:val="left" w:pos="1525" w:leader="none"/>
        </w:tabs>
        <w:ind w:left="0" w:firstLine="567"/>
        <w:jc w:val="both"/>
        <w:rPr/>
      </w:pPr>
      <w:r>
        <w:rPr/>
        <w:t>предоставить до начала выполнения работ в срок до «__»________2013г. Заказчику следующие документ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650" w:leader="none"/>
        </w:tabs>
        <w:jc w:val="both"/>
        <w:rPr/>
      </w:pPr>
      <w:r>
        <w:rPr/>
        <w:t xml:space="preserve">согласованные Заказчиком локально-сметные расчеты по цене Контракта в соответствии с техническим заданием (Приложение №1 к Контракту).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 xml:space="preserve">В случае не предоставления или несоответствия предъявленных Подрядчиком локально-сметных расчетов подписать Акт, фиксирующий данное нарушение, который будет считаться Соглашением о расторжении настоящего Контракта. </w:t>
      </w:r>
    </w:p>
    <w:p>
      <w:pPr>
        <w:pStyle w:val="Normal"/>
        <w:ind w:firstLine="540"/>
        <w:rPr/>
      </w:pPr>
      <w:r>
        <w:rPr/>
        <w:t>4.2.2. в установленный Заказчиком срок принять объект в работу. В случае не приемки объекта в работу подписать Акт, фиксирующий данное нарушение, который будет считаться соглашением о расторжении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4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7. согласовать с Заказчиком образцы подлежащих применению отделочных материал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8. сдать совместно с Заказчиком в эксплуатаци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- энергоснабжающей организации электроустановк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- ООО «Новогор-Прикамье» - монтаж узлов коммерческого учет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9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10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1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: с момента передачи объекта в работу по 1 мая 2014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а г. Перми», расположенное по адресу: 614007, г. Пермь, ул. Народовольческая,42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а г. Перми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и сметными расчетами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а г. Перми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КУ «Управление строительства г. Перми» 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     «Управление строительства г. Перми», внесенного в журнал производства работ. Если закрытие работ выполнено без подтверждения представителя «Управление строительства г. Перми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а г. Перми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а г. Перми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КУ «Управление строительства г. Перми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а г. Перми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lang w:val="en-US" w:eastAsia="en-US"/>
        </w:rPr>
        <w:t xml:space="preserve">7.1. </w:t>
      </w:r>
      <w:r>
        <w:rPr/>
        <w:t>Заказчик производит оплату (аванс) в размере 25% от цены контракта при наличии соответствующего финансирования из местного бюджета в течение 30 дней с момента заключения настоящего Контракта и получения счета на предоплату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Расчеты по настоящему контракту производятся Заказчиком за фактически выполненные и принятые работы после полного завершения работ (этапов работ), 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 и (или) счет-фактура (в зависимости от системы налогообложения Подрядчика)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№ КС-2 с отметкой МКУ «Управление строительства г. Перми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бъемы непредвиденных затрат расшифровываются в актах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окончательный расчет за выполненные работы, если Подрядчиком не выполнены обязательства по настоящему Контракту, в том числе предусмотренные п. 4.2.8., п. 6.7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а г. Перми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Заказчик назначает рабочую комиссию по приемке результата выполненных работ в течение пяти рабочих дней от даты получения от Подрядчика исполнительной документации с отметкой о проверке объемов МКУ «Управление строительства </w:t>
        <w:br/>
        <w:t>г. Перми».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результата работ производится рабочей комиссией, назначенной Заказчиком, с участием представителей Подрядчика и МКУ «Управление строительства</w:t>
        <w:br/>
        <w:t xml:space="preserve"> г. Перми» путем подписания акта о приемке объекта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а выполненные работы составляет 36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на материалы и оборудование устанавливается заводом-изготовителем. Условия гарантии указаны в паспортах на соответствующе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и использованных материалов обнаружатся дефекты, препятствующие нормальной эксплуатации, то Подрядчик обязан их устранить за свой счет в установленные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определения порядка и сроков их устранения Подрядчик обязан командировать на объект своего представителя не позднее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результата выполненных работ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лучае если Подрядчик в течение 3 (трех) дней отказывается подписывать Акт, указанный в пунктах 4.2.1, 4.2.2. настоящего Контракта, в соответствии с п.2, 3 ст. 157 ГК РФ настоящий Контракт будет считаться расторгнуты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Настоящий контракт, вступает в силу с момента подписания сторонами и действует до 31.12.2014. С истечением срока действия контракта,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  </w:t>
      </w:r>
      <w:r>
        <w:rPr/>
        <w:t>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законодательством.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 В случае одностороннего отказа стороны контракта от исполнения контракта, контракт считается расторгнутым через десять дней с даты надлежащего уведомления об одностороннем отказе от исполнения контракта, если иной срок не согласован Сторонами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Style18"/>
        <w:tabs>
          <w:tab w:val="clear" w:pos="708"/>
          <w:tab w:val="left" w:pos="993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</w:t>
      </w:r>
      <w:r>
        <w:rPr/>
        <w:t>13.1. Исполнитель при заключении муниципального контракта представил обеспечение исполнения муниципального контракта в размере 30% от начальной (максимальной) цены муниципального контракта, что составляет 3 274 145,10 (три миллиона двести семьдесят четыре тысячи сто сорок пять рублей, 10 коп.), 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>13.2. При невыполнении или ненадлежащем выполнении Исполнителем обязательств, предусмотренных условиями настоящего контракта, в том числе по уплате процентов, неустойки, возмещению причиненного ущерба, Заказчик вправе обратить взыскание на денежные средства, внесенные Исполнителем в качестве обеспечения исполнения контракта, без обращения в су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>13.3. Возврат денежных средств, внесенных Исполнителем в качестве обеспечения исполнения настоящего контракта, осуществляется Заказчиком в течении одного месяца со дня исполнения настоящего контракта или его расторжения. В случае расторжения настоящего контракта в связи с ненадлежащим выполнением Исполнителем взятых на себя обязательств денежные средства, внесенные в качестве обеспечения контракта, возврату не подлежат.</w:t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  <w:t>14.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14.1. </w:t>
      </w:r>
      <w:r>
        <w:rPr/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31"/>
        <w:widowControl/>
        <w:tabs>
          <w:tab w:val="clear" w:pos="708"/>
          <w:tab w:val="left" w:pos="567" w:leader="none"/>
        </w:tabs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1"/>
        <w:widowControl/>
        <w:tabs>
          <w:tab w:val="clear" w:pos="708"/>
          <w:tab w:val="left" w:pos="567" w:leader="none"/>
        </w:tabs>
        <w:rPr/>
      </w:pPr>
      <w:r>
        <w:rPr>
          <w:spacing w:val="-2"/>
          <w:szCs w:val="24"/>
        </w:rPr>
        <w:t xml:space="preserve">       </w:t>
      </w:r>
      <w:r>
        <w:rPr>
          <w:spacing w:val="-2"/>
          <w:szCs w:val="24"/>
        </w:rPr>
        <w:t xml:space="preserve">14.2. Электронный экземпляр настоящего Контракта подписывается Сторонами   электронной цифровой подписью уполномоченных представителей и хранится на сайте электронной площадки </w:t>
      </w:r>
      <w:hyperlink r:id="rId2">
        <w:r>
          <w:rPr>
            <w:rStyle w:val="InternetLink"/>
            <w:spacing w:val="-2"/>
            <w:szCs w:val="24"/>
          </w:rPr>
          <w:t>www.</w:t>
        </w:r>
        <w:r>
          <w:rPr>
            <w:rStyle w:val="InternetLink"/>
            <w:spacing w:val="-2"/>
            <w:szCs w:val="24"/>
            <w:lang w:val="en-US"/>
          </w:rPr>
          <w:t>sberbank</w:t>
        </w:r>
        <w:r>
          <w:rPr>
            <w:rStyle w:val="InternetLink"/>
            <w:spacing w:val="-2"/>
            <w:szCs w:val="24"/>
          </w:rPr>
          <w:t>-</w:t>
        </w:r>
        <w:r>
          <w:rPr>
            <w:rStyle w:val="InternetLink"/>
            <w:spacing w:val="-2"/>
            <w:szCs w:val="24"/>
            <w:lang w:val="en-US"/>
          </w:rPr>
          <w:t>ast</w:t>
        </w:r>
        <w:r>
          <w:rPr>
            <w:rStyle w:val="InternetLink"/>
            <w:spacing w:val="-2"/>
            <w:szCs w:val="24"/>
          </w:rPr>
          <w:t>. ru</w:t>
        </w:r>
      </w:hyperlink>
      <w:r>
        <w:rPr>
          <w:spacing w:val="-2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14.3. </w:t>
      </w:r>
      <w:r>
        <w:rPr/>
        <w:t>Стороны вправе после заключения контракта подписать его на бумажном носител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 xml:space="preserve">14.4. </w:t>
      </w:r>
      <w:r>
        <w:rPr/>
        <w:t>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5.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>Банковские реквизиты: УФК по Пермскому краю</w:t>
            </w:r>
          </w:p>
          <w:p>
            <w:pPr>
              <w:pStyle w:val="Normal"/>
              <w:ind w:right="-108" w:hanging="0"/>
              <w:rPr/>
            </w:pPr>
            <w:r>
              <w:rPr/>
              <w:t>(ДФ г. Перми, МКУ «СМИ» л/с 02163010062)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/с 40204810300000000006 </w:t>
              <w:br/>
              <w:t>в ГРКЦ ГУ Банка России по Пермскому краю г. Пермь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Н 5904082670, КПП 590201001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ИК 045773001,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№ 1 к контракту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>Приложено отдельным файлом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№ 2 к контракту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окальные сметные расчет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>Приложены отдельным файлом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№ 3 к контракту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ная документац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>Приложена отдельным файлом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auto" w:line="276"/>
      <w:ind w:left="-142" w:hanging="0"/>
      <w:jc w:val="both"/>
      <w:rPr>
        <w:sz w:val="28"/>
        <w:szCs w:val="28"/>
      </w:rPr>
    </w:pPr>
    <w:r>
      <w:rPr>
        <w:sz w:val="28"/>
        <w:szCs w:val="28"/>
      </w:rPr>
      <w:t>Заказчик:  _____________                                           Подрядчик:_____________</w:t>
    </w:r>
  </w:p>
  <w:p>
    <w:pPr>
      <w:pStyle w:val="Normal"/>
      <w:spacing w:lineRule="auto" w:line="276"/>
      <w:ind w:left="-142" w:hanging="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525"/>
        </w:tabs>
        <w:ind w:left="1525" w:hanging="39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</w:lvl>
    <w:lvl w:ilvl="1">
      <w:start w:val="1"/>
      <w:numFmt w:val="decimal"/>
      <w:lvlText w:val="12.%2."/>
      <w:lvlJc w:val="left"/>
      <w:pPr>
        <w:tabs>
          <w:tab w:val="num" w:pos="1723"/>
        </w:tabs>
        <w:ind w:left="1723" w:hanging="1155"/>
      </w:pPr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3"/>
    <w:lvlOverride w:ilvl="0"/>
    <w:lvlOverride w:ilvl="1"/>
    <w:lvlOverride w:ilvl="2">
      <w:startOverride w:val="1"/>
    </w:lvlOverride>
  </w:num>
  <w:num w:numId="13">
    <w:abstractNumId w:val="6"/>
    <w:lvlOverride w:ilvl="0">
      <w:startOverride w:val="8"/>
    </w:lvlOverride>
  </w:num>
  <w:num w:numId="14">
    <w:abstractNumId w:val="7"/>
    <w:lvlOverride w:ilvl="0"/>
    <w:lvlOverride w:ilvl="1">
      <w:startOverride w:val="1"/>
    </w:lvlOverride>
  </w:num>
  <w:num w:numId="15">
    <w:abstractNumId w:val="5"/>
    <w:lvlOverride w:ilvl="0"/>
    <w:lvlOverride w:ilvl="1">
      <w:startOverride w:val="1"/>
    </w:lvlOverride>
  </w:num>
  <w:num w:numId="16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83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0">
    <w:name w:val="Замещающий текст"/>
    <w:qFormat/>
    <w:rPr>
      <w:color w:val="808080"/>
    </w:rPr>
  </w:style>
  <w:style w:type="character" w:styleId="St2">
    <w:name w:val="st2"/>
    <w:basedOn w:val="Style5"/>
    <w:qFormat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Знак"/>
    <w:qFormat/>
    <w:rPr>
      <w:sz w:val="24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2"/>
    <w:qFormat/>
    <w:pPr>
      <w:widowControl w:val="false"/>
      <w:spacing w:lineRule="auto" w:line="240" w:before="0" w:after="0"/>
      <w:ind w:left="0" w:hanging="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3:00Z</dcterms:created>
  <dc:creator>Науменко Д.С.</dc:creator>
  <dc:description/>
  <cp:keywords/>
  <dc:language>en-US</dc:language>
  <cp:lastModifiedBy>Чайко Ольга Михайловна</cp:lastModifiedBy>
  <cp:lastPrinted>2013-10-10T14:30:00Z</cp:lastPrinted>
  <dcterms:modified xsi:type="dcterms:W3CDTF">2013-10-15T06:49:00Z</dcterms:modified>
  <cp:revision>6</cp:revision>
  <dc:subject/>
  <dc:title/>
</cp:coreProperties>
</file>