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открытого аукциона в электронной форме</w:t>
      </w:r>
    </w:p>
    <w:p>
      <w:pPr>
        <w:pStyle w:val="Title1"/>
        <w:widowControl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6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ухой адаптированной и гипоаллергенной молочных смесей для питания детей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ухой адаптированной и гипоаллергенной молочных смесей для питания детей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7 582 127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 кг. в т.ч. 2013г. – 2400 кг., 2014г. – 15000 кг. – адаптированная молочная смесь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80 кг, в т.ч. 2013г. – 80 кг, 2014г. – 900 кг. - гипоаллергенная молочная смесь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31.12.2014г., по заявке Заказчика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821,27 Российский рубль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642,54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70181030000300000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2000270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11.2013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1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1.2013 </w:t>
            </w:r>
          </w:p>
        </w:tc>
      </w:tr>
    </w:tbl>
    <w:p>
      <w:pPr>
        <w:pStyle w:val="Normal"/>
        <w:widowControl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18.10.2013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________________                   Кабанова Н.К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46:00Z</dcterms:created>
  <dc:creator>OAVopilova</dc:creator>
  <dc:description/>
  <cp:keywords/>
  <dc:language>en-US</dc:language>
  <cp:lastModifiedBy>OAVopilova</cp:lastModifiedBy>
  <dcterms:modified xsi:type="dcterms:W3CDTF">2013-10-18T04:46:00Z</dcterms:modified>
  <cp:revision>2</cp:revision>
  <dc:subject/>
  <dc:title/>
</cp:coreProperties>
</file>