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Обоснование начальной (максимальной) цены догов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для проведения  запроса котировок на поставку молока и молочной продукции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БДОУ "Детский сад №87" г. Пер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 4 кв. 201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12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46"/>
        <w:gridCol w:w="2047"/>
        <w:gridCol w:w="2047"/>
        <w:gridCol w:w="2048"/>
        <w:gridCol w:w="2048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, руб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а, руб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ставщик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цена, руб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роду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ко цельное (жирность 2,5% , упаковка 1 литр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2,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47,2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фир (упаковка 1 литр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6,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9,2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тана (15% жирность,1 кг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4,8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ог  весовой (жирность 5% , 1кг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 сливочное (жирность 72,5%, 1 кг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4,5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р твердый (45% жирность, 1 кг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333810,7 (триста тридцать три тысячи восемьсот десять рублей 70 копеек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я сравнительный анализ цен поставки молока и молочной продукции на 18.10.2013, согласно спецификаций трех поставщиков, для оценки максимальной (ориентировочной) стоимости контракта и проведения котировок на поставку на период 01.11.2013-31.12.2013, было установлено следующее, что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именьшие цены составляют у поставщика №2 по шести позициям (молоко, кефир, масло сливочное, творог, сметана, сыр тверды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(ориентировочная) стоимость контракта на поставку молока и молочной продукции на период 01.11.2013-31.12.2013 составляет 333810,70 (триста тридцать три тысячи восемьсот десять рублей 70копеек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миссия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                                                                                                             Е.Ю. Теренть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зав. по ВМР                                                                                                           В.А. Дурыш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                          В.В. Сызр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                                                                                                                          С.В. Гуля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производитель                                                                                                     С.А. Тудвас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6:00Z</dcterms:created>
  <dc:creator>Админ</dc:creator>
  <dc:description/>
  <cp:keywords/>
  <dc:language>en-US</dc:language>
  <cp:lastModifiedBy>Админ</cp:lastModifiedBy>
  <dcterms:modified xsi:type="dcterms:W3CDTF">2013-10-18T10:06:00Z</dcterms:modified>
  <cp:revision>2</cp:revision>
  <dc:subject/>
  <dc:title/>
</cp:coreProperties>
</file>