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«     »                  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.В., действующей          на основании Положения о комитете, распоряжения администрации города Перми от 09.11.2009 № 102-к с одной стороны, и _________________________, в лице ____________________, действующего на основании 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й  в дальнейшем «Поставщик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в рамках п. 1.1.11 раздела «Финансирование» долгосрочной целевой программы «Организация оздоровления, отдыха и занятости детей города Перми», утвержденной постановлением администрации города Перми от 06.03.2009 № 111», обязуется поставить мебель (далее - товар) в соответствии с приложением  к контракту, а Заказчик обязуется принять               и оплатить товар, в соответствии с условиями настоящего контракт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контракта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,                в т.ч. с учетом НДС (без учета НД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18.12.2012 № 300 «О бюджете города Перми на 2013 год и плановый период 2014 и 2015 годов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по контракту осуществляется  Заказчиком на основании счета (счет-фактуры) путем перечисления денежных средств на расчетный счет Поставщика в течение 10 (Десяти) банковских дней со дня поставки, сборки и установки товара и предоставления необходимых документов для о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товара (доставка, сборка, установка товара, вывоз упаковочного материала после сборки товара и друг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0" w:leader="none"/>
          <w:tab w:val="left" w:pos="4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и срок постав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оставка товара производится Поставщиком в соответствии с приложением                    к настоящему контракту в срок до 06 декабря 201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Упаковка товара должна  обеспечивать  его сохранность  при транспортировке и хранен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ставщик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1. Поставить  товар  в  соответствии  с  условиями  настоящего контр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2. Известить  представителя Заказчика (Тарасову Юлию Сергеевну) по телефону         212 10 15 о готовности товара к отгрузке не позднее чем за 3 дня до дня отгруз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3. Обеспечить соответствие поставляемого товара техническим требованиям                          и техническим условиям изготовителя при его эксплуатации и хранении в течение 12 месяцев и нести все расходы по замене или ремонту дефектного товара, выявленного Заказчиком в течение срока действия гарантийных обязательств, если дефект не обусловлен условиями хранения или неправильной эксплуат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5. Передать Заказчику в течение 3 рабочих дней со дня поставки товара  счета (счета-фактуры), товарные накладные и (или) акты сдачи-приемки, оформленные надлежащим обра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казчик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Принять и оплатить  товар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рядок приемки това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риемка товара по количеству и качеству (комплектности) осуществляется в полном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ложениями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N П-6, 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N П-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каждым комплектом  товара Заказчику передаются товарные накладные, паспорт на товар (при наличии), гарантийный талон, техническая и эксплуатационная документация на русском языке, копии соответствующих сертификатов на поставляемый това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Датой поставки товара считается день подписания  Сторонами документов, подтверждающих фактическую поставку,</w:t>
      </w:r>
      <w:r>
        <w:rPr>
          <w:rFonts w:cs="Times New Roman" w:ascii="Times New Roman" w:hAnsi="Times New Roman"/>
          <w:sz w:val="24"/>
          <w:szCs w:val="24"/>
        </w:rPr>
        <w:t xml:space="preserve"> сборку и установку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а: акт сдачи-приемки, товарная накладная. Сборка, установка товара и вывоз упаковочного материала должны быть произведены в срок не позднее 2 (двух) рабочих дней с момента поставки това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ачественная и (или) некомплектная продукция считается непоставлен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оставщик при нарушении срока поставки товара  уплачивает Заказчику пени в размере 1% действующей на день уплаты пеней ставки рефинансирования Центрального банка Российской Федерации от цены непоставленного в срок (недопоставленного) товара, включая НДС (если Поставщик является плательщиком НДС), за каждый календарный день просрочки, начиная со дня, следующего после дня истечения срока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ри нарушении сроков оплаты поставленных товаров Заказчиком Поставщик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календарный день просрочки, начиная со дня, следующего после дня истечения срока плате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ставщик несет ответственность за неисполнение или ненадлежащее исполнение обязательств, предусмотренных настоящим   контрак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Уплата пеней не освобождает Стороны от исполнения обязательств по настоящему контрак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Ответственность Сторон в иных случаях определяется в соответствии с законодательством Российском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Действие обстоятельств непреодолимой силы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исполнение обязательств по контракту, обусловленное действием обстоятельств непреодолимой силы,         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обязательств по контракту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еурегулировании спора Сторонами в досудебном порядке спор передается           на разрешение в арбитражный суд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изменения и расторжения контра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Любые изменения и дополнения к контракту имеют силу только при условии их оформления в письменном виде и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Досрочное расторжение настоящего контракта может иметь место по соглашению Сторон,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, решившая расторгнуть настоящий контракт, должна направить письменное уведомление о своем намерении другой стороне не позднее чем за 10 (десять) дней до предполагаемого дня его расторж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Контракт вступает в силу с даты заключения и действует до 06.12.2013, а в части финансовых обязательств - до полного их испол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еотъемлемой частью контракта является следующее приложение – «Техническое задани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Вопросы, неурегулированные контрактом, разрешаются в соответствии                          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20"/>
        <w:gridCol w:w="4720"/>
        <w:gridCol w:w="320"/>
      </w:tblGrid>
      <w:tr>
        <w:trPr>
          <w:trHeight w:val="3841" w:hRule="atLeast"/>
        </w:trPr>
        <w:tc>
          <w:tcPr>
            <w:tcW w:w="5175" w:type="dxa"/>
            <w:tcBorders/>
          </w:tcPr>
          <w:p>
            <w:pPr>
              <w:pStyle w:val="TextBody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614000, г. Пермь,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мская, 60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999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                               л/с 02563000380, комитет социальной защиты населения администрации г. Перми,                                        л/с 02955010261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13  год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к  контракту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№ 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/>
        <w:t>на поставку мебел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60"/>
        <w:gridCol w:w="2264"/>
        <w:gridCol w:w="311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оли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азмер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ц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ресло поворотно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ка – синтетическая ткань, Кресло должно быть оснащено: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ханизмом регулирования наклона, высоты спинки и глубины посадки,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овкой сиденья по высоте,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мя подлокотниками из износостойкого пластика</w:t>
            </w:r>
          </w:p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стовиной либо металлической, либо из износостойкого пластика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бивка кресла- стандартный поролон плотности 25-40 кг/м3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Каркас – не монолитный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личие пружинного механизма постоянной поддержки спины.</w:t>
            </w:r>
          </w:p>
          <w:p>
            <w:pPr>
              <w:pStyle w:val="Style13"/>
              <w:ind w:firstLine="38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олики – в комплекте, прорезиненные или полиуретановые, диаметр штока не менее 11 мм, цвет чер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либо черный, либо се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Металлические шкафы для хранения архивных докумен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500 мм, но не более 600 мм, 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460 мм, но не более 500 мм,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не менее 1830 мм, но не более 190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лщина стали не менее 0,8 мм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улируемые по высоте полки (не менее 88 мм по высоте), с распределенной нагрузкой на каждую полку не менее 30 кг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олок не менее 4 штук,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ерь каждого шкафа должна быть оборудована замком с ригельной системой запир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ер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тол письменный (рабочий) для офиса без выдвижных ящик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1100 мм, но не более – 1200 мм;</w:t>
            </w:r>
          </w:p>
          <w:p>
            <w:pPr>
              <w:pStyle w:val="Normal"/>
              <w:spacing w:lineRule="auto" w:line="240" w:before="0" w:after="0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580 мм, но не более 700 мм;</w:t>
            </w:r>
          </w:p>
          <w:p>
            <w:pPr>
              <w:pStyle w:val="Style13"/>
              <w:ind w:firstLine="17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750 мм, но не более 80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– материал либо ЛДСП либо МДФ, толщина не менее 16 мм, но не более 30 мм, каркас (опоры стола) - либо ЛДСП либо МДФ, толщина не менее 16 мм, но не более 2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днотонный - либо вишня, либо бук, либо ольха, либо груша,</w:t>
            </w:r>
          </w:p>
          <w:p>
            <w:pPr>
              <w:pStyle w:val="Normal"/>
              <w:spacing w:lineRule="auto" w:line="240" w:before="0" w:after="0"/>
              <w:ind w:firstLine="232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комбинированный - вышеуказанные цвета в комбинации либо с черным либо с вен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Тумба подкатная с 3-мя ящ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00 мм, но не более – 430 мм;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530 мм, но не более 580 мм;</w:t>
            </w:r>
          </w:p>
          <w:p>
            <w:pPr>
              <w:pStyle w:val="Style13"/>
              <w:ind w:firstLine="312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600 мм, но не более 638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и задняя стенка - материал либо ЛДСП либо МДФ, толщина не менее 16 мм, но не более 30 мм, дно ящиков ДВП не менее  3 м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 ящиков – либо из износостойкого пластика черного цвета в случае если рабочий письменный стол комбинированного цвета либо металлического цвета «сереб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 тон рабочего стола либо однотонный - либо вишня, либо бук, либо ольха, либо груша, либо комбинированный - вышеуказанные цвета в комбинации либо с черным, либо с венге</w:t>
            </w:r>
          </w:p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одставка под системный блок подкат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3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более – 26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50 мм, но не более 580 мм;</w:t>
            </w:r>
          </w:p>
          <w:p>
            <w:pPr>
              <w:pStyle w:val="Style13"/>
              <w:ind w:firstLine="308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 xml:space="preserve"> – не менее 260 мм, но не более 280 м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- материал либо ЛДСП либо МДФ, толщина не менее 16 мм, но не более 30 мм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н рабочего стола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днотонный - либо вишня, либо бук, либо ольха, либо груша,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либо комбинированный - вышеуказанные цвета в комбинации либо с черным либо с венге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Стол приставной полукруглый 180 градусов с металлической опор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2 ш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ы соответствовать размерам стола письменного (рабочего) для офиса 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600 мм, но не более – 70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400 мм, но не более 450 мм;</w:t>
            </w:r>
          </w:p>
          <w:p>
            <w:pPr>
              <w:pStyle w:val="Normal"/>
              <w:spacing w:lineRule="auto" w:line="240" w:before="0" w:after="0"/>
              <w:ind w:firstLine="3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750 мм, но не более 800 мм</w:t>
            </w:r>
          </w:p>
          <w:p>
            <w:pPr>
              <w:pStyle w:val="Style13"/>
              <w:ind w:firstLine="45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– материал либо ЛДСП либо МДФ, толщина не менее 16 мм, но не более 30 мм – должна соответствовать толщине столешницы стола письменного (рабочего) для офиса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опора должна регулироваться по высоте, быть укомплектована деталями для присоединения к рабочему письменному столу,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должен соответствовать цвету стола письменного (рабочего) для офиса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либо однотонный - либо вишня, либо бук, либо ольха, либо груша,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о комбинированный - вышеуказанные цвета в комбинации либо с черным либо с венге </w:t>
            </w:r>
          </w:p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опоры - либо черного цвета, в случае если рабочий письменный стол комбинированного цвета, либо металлического цвета «серебро»</w:t>
            </w:r>
          </w:p>
          <w:p>
            <w:pPr>
              <w:pStyle w:val="Style13"/>
              <w:ind w:firstLine="317"/>
              <w:jc w:val="both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 элементов мебели, кроме кресел, должны быть покрыты термоустойчивым антибликовым ламинатом, обеспечивающим устойчивость к воздействию влаги, высокой температуре и механическим повреж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 столешниц, боковины столов, фасады и верхние панели тумбочек должны быть облицованы ударопрочной ПВХ – пле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ие ящиков тумб – роликовые металл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гулировки опор шкафов и столов по выс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ый комплект мебели должен входить креж и инструкция по сбор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арантии качества на каждое изделие - не менее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0153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26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/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___» ____________ 2013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26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62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_____________/_____________/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 ____________ 2013 год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i/>
      <w:spacing w:val="20"/>
      <w:sz w:val="24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Style9">
    <w:name w:val="Текст Знак"/>
    <w:basedOn w:val="Style5"/>
    <w:qFormat/>
    <w:rPr>
      <w:rFonts w:ascii="Consolas" w:hAnsi="Consolas" w:eastAsia="Times New Roman" w:cs="Consolas"/>
      <w:strike/>
      <w:sz w:val="21"/>
      <w:szCs w:val="21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Верхний колонтитул Знак"/>
    <w:basedOn w:val="Style5"/>
    <w:qFormat/>
    <w:rPr>
      <w:sz w:val="22"/>
      <w:szCs w:val="22"/>
    </w:rPr>
  </w:style>
  <w:style w:type="character" w:styleId="Style11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Первая строка"/>
    <w:basedOn w:val="Normal"/>
    <w:next w:val="Normal"/>
    <w:qFormat/>
    <w:pPr>
      <w:spacing w:lineRule="exact" w:line="360" w:before="0" w:after="0"/>
      <w:ind w:firstLine="4536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20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D2314CB9FDD18AB54405A316B7315D87AA3EB2189A28A3BDD3DvEEBK" TargetMode="External"/><Relationship Id="rId3" Type="http://schemas.openxmlformats.org/officeDocument/2006/relationships/hyperlink" Target="consultantplus://offline/ref=F64D2314CB9FDD18AB54405A316B7315D87AA3EA2189A28A3BDD3DvEEB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52:00Z</dcterms:created>
  <dc:creator>shabalina-si</dc:creator>
  <dc:description/>
  <cp:keywords/>
  <dc:language>en-US</dc:language>
  <cp:lastModifiedBy>shabalina-si</cp:lastModifiedBy>
  <cp:lastPrinted>2013-10-22T10:08:00Z</cp:lastPrinted>
  <dcterms:modified xsi:type="dcterms:W3CDTF">2013-10-22T04:08:00Z</dcterms:modified>
  <cp:revision>287</cp:revision>
  <dc:subject/>
  <dc:title/>
</cp:coreProperties>
</file>