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TextBody"/>
        <w:spacing w:lineRule="auto" w:line="240"/>
        <w:ind w:hanging="0"/>
        <w:jc w:val="center"/>
        <w:rPr/>
      </w:pPr>
      <w:r>
        <w:rPr/>
        <w:t>на приобретение мебел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 не согласен </w:t>
            </w:r>
            <w:r>
              <w:rPr>
                <w:i/>
                <w:sz w:val="20"/>
                <w:szCs w:val="20"/>
              </w:rPr>
              <w:t>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32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вка мебели</w:t>
            </w:r>
          </w:p>
        </w:tc>
      </w:tr>
      <w:tr>
        <w:trPr>
          <w:trHeight w:val="42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поставляемых товаров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арактеристики поставляемых товаров</w:t>
            </w:r>
          </w:p>
        </w:tc>
      </w:tr>
      <w:tr>
        <w:trPr>
          <w:trHeight w:val="42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20"/>
              </w:rPr>
              <w:t>Кресло поворотно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20"/>
              </w:rPr>
              <w:t>Металлические шкафы для хранения архивных документов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20"/>
              </w:rPr>
              <w:t>Стол письменный (рабочий) для офиса без выдвижных ящиков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20"/>
              </w:rPr>
              <w:t>Тумба подкатная с 3-мя ящикам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20"/>
              </w:rPr>
              <w:t>Подставка под системный блок подкатна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szCs w:val="20"/>
              </w:rPr>
              <w:t>Стол приставной полукруглый 180 градусов с металлической опорой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47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, с учетом НДС, без учета НДС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Сведения о включенных в цену товара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      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МП (при наличи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Текст Знак"/>
    <w:basedOn w:val="Style12"/>
    <w:qFormat/>
    <w:rPr>
      <w:rFonts w:ascii="Consolas" w:hAnsi="Consolas" w:cs="Consolas"/>
      <w:strike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8-19T12:51:00Z</cp:lastPrinted>
  <dcterms:modified xsi:type="dcterms:W3CDTF">2013-10-22T04:09:00Z</dcterms:modified>
  <cp:revision>97</cp:revision>
  <dc:subject/>
  <dc:title>Приложение 2</dc:title>
</cp:coreProperties>
</file>