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беспечению транспортного обслуживания инвалидов по индивидуальным и коллективным заявкам автотранспортным средством, оборудованным электроподъемником для подъема кресла-коляс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беспечению транспортного обслуживания инвалидов по индивидуальным и коллективным заявкам автотранспортным средством, оборудованным электроподъемником для подъема кресла-коляс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 910,8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по обеспечению транспортного обслуживания инвалидов по индивидуальным и коллективным заявкам Для установления начальной (максимальной) цены контракта источниками информации о ценах услуг, являющихся предметом заказа, Заказчиком были использованы данные: 1. реестра контрактов общероссийского официального сайта аналогичных услуг за прошлые годы: Стоимость 1 машино/часа Контракт № СЭД-20-06-09-11 от 15.02.2013, № реестровой записи 0156300028113000001 695 руб. 81 коп. 2. общедоступные результаты изучения рынка в сети «Интернет» Сайт сети Интернет Стоимость 1 машино/часа http://uraltourism.ru/services/passenger-booking-rental/189-mfordtransitkrasnov.html 800 руб. 00 коп. 3. коммерческие предложения по оказанию аналогичных услуг: Компания №1 – стоимость 1 машино-часа 765 рублей 00 копеек Средняя стоимость 1 машино/часа составила 753 рубля 60 копеек. Начальная (максимальная) цена контракта составила = 325 планируемое количество машино/часов * 753 руб. 60 коп. = 244 920 руб. 00 коп. Лимит финансирования на 2013 год составляет 244 910 рублей 80 копее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муниципального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х расходов, связанных с исполнением обязательств по контракту, включаемых в цену услуг (заработная плата водителя, заработная плата обслуживающего персонала, горюче-смазочные материалы, техническое обслуживание транспортных средств, резина, запасные части, охрана, амортизация транспортных средств, амортизация прочих основных средств, прочие общехозяйственные расходы и друго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10 Услуги легковых таксомото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ое количество 325 машино-часов, характеристики оказываемых услуг в соответствии с требованиями запроса котировок и проекто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запроса котировок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оказания услуг с даты заключения контракта до 25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контракту осуществляется Заказчиком на основании счета (счет-фактуры) путем перечисления денежных средств на расчетный счет Исполнителя в течение 10 (Десяти) банковских дней со дня подписания акта об оказании услуг и предоставления необходимых документов для оплаты за каждый отчетный период в соответствии с п.3.1.7 проекта муниципального контракта, исходя из стоимости одного машино-часа за фактически отработанное количество часов. Стоимость машино-часа определяется как частное от деления цены контракта на плановое количество 325 машино-часов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1 323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0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1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1" w:type="dxa"/>
        <w:tblLayout w:type="fixed"/>
        <w:tblCellMar>
          <w:top w:w="61" w:type="dxa"/>
          <w:left w:w="61" w:type="dxa"/>
          <w:bottom w:w="61" w:type="dxa"/>
          <w:right w:w="36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3:38:00Z</dcterms:created>
  <dc:creator>shabalina-si</dc:creator>
  <dc:description/>
  <cp:keywords/>
  <dc:language>en-US</dc:language>
  <cp:lastModifiedBy>shabalina-si</cp:lastModifiedBy>
  <dcterms:modified xsi:type="dcterms:W3CDTF">2013-10-22T03:39:00Z</dcterms:modified>
  <cp:revision>1</cp:revision>
  <dc:subject/>
  <dc:title/>
</cp:coreProperties>
</file>