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открытой культурно-досуговой площадки у общественного центра микрорайона "Молодежный"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3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 Николай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открытой культурно-досуговой площадки у общественного центра микрорайона "Молодежный"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9982,9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ов на погрузку инструментов и оборудования, их транспортировку до места выполнения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500 Устройство вспомогательных конструкций и приспособл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Извещению и в Локальном сметном расчете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обустройству открытой культурно-досуговой площадки (изготовление и монтаж навеса сцены) должны быть выполнены в соответствии с Техническим заданием - Приложение №1 к Извещению, Локальным сметным расчетом - Приложение №2 к Извещению, Проектом (чертежами) - Приложение №3 к Извещению и условиями муниципального контракта - Приложение №4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- в течение 30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в течение 30 банковских дней после подписания сторонами: акта о приемке выполненных работ (Форма КС-2), справки о стоимости выполненных работ и затрат (Форма КС-3), счет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№5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3.10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района                 ____________________                А.А. 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2:00Z</dcterms:created>
  <dc:creator>eltorg</dc:creator>
  <dc:description/>
  <cp:keywords/>
  <dc:language>en-US</dc:language>
  <cp:lastModifiedBy>gohova</cp:lastModifiedBy>
  <dcterms:modified xsi:type="dcterms:W3CDTF">2013-10-21T11:19:00Z</dcterms:modified>
  <cp:revision>8</cp:revision>
  <dc:subject/>
  <dc:title/>
</cp:coreProperties>
</file>