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23.10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выполнить работы по обустройству открытой культурно-досуговой площадки у общественного центра микрорайона «Молодежный» по адресу: г. Пермь, ул. Академика Веденеева, 26 в соответствии с техническим заданием, локальным сметным расчетом, проектом навеса (чертежи) 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before="20" w:after="20"/>
        <w:ind w:firstLine="708"/>
        <w:jc w:val="center"/>
        <w:rPr>
          <w:sz w:val="16"/>
          <w:szCs w:val="16"/>
        </w:rPr>
      </w:pPr>
      <w:r>
        <w:rPr>
          <w:sz w:val="12"/>
          <w:szCs w:val="12"/>
        </w:rPr>
        <w:t>(сведения о включенных  расходах, в т.ч. расходы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, страхование, уплату таможенных пошлин, налогов, сборов и других расходов, связанных с исполнением настоящего Контра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10-21T06:04:00Z</dcterms:modified>
  <cp:revision>102</cp:revision>
  <dc:subject/>
  <dc:title/>
</cp:coreProperties>
</file>