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ind w:left="6480" w:hanging="0"/>
        <w:rPr>
          <w:sz w:val="20"/>
          <w:szCs w:val="20"/>
        </w:rPr>
      </w:pPr>
      <w:r>
        <w:rPr>
          <w:sz w:val="20"/>
          <w:szCs w:val="20"/>
        </w:rPr>
        <w:t>к Извещению от 23.10.2013</w:t>
      </w:r>
    </w:p>
    <w:p>
      <w:pPr>
        <w:pStyle w:val="Normal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выполнение работ по обустройству открытой культурно-досуговой площадки у общественного центра микрорайона «Молодежный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г. Пермь, ул. Академика Веденеева, 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нахождения</w:t>
      </w:r>
      <w:r>
        <w:rPr>
          <w:sz w:val="22"/>
          <w:szCs w:val="22"/>
        </w:rPr>
        <w:t xml:space="preserve"> - 614026, г. Пермь, ул. А. Щербакова, 24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 (342) 263-46-80, факс 263-44-9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ый исполнитель –</w:t>
      </w:r>
      <w:r>
        <w:rPr>
          <w:sz w:val="22"/>
          <w:szCs w:val="22"/>
        </w:rPr>
        <w:t xml:space="preserve"> Некрасов Николай Иванович – начальник отдела благоустройства администрации Орджоникидзевского района города Перми, (тел. 263-53-31). </w:t>
      </w:r>
    </w:p>
    <w:p>
      <w:pPr>
        <w:pStyle w:val="TextBody"/>
        <w:rPr/>
      </w:pP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выполнение работ по обустройству открытой культурно-досуговой площадки у общественного центра микрорайона «Молодежный» по адресу: г. Пермь, ул. Академика Веденеева, 26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выполнения работ:</w:t>
      </w:r>
      <w:r>
        <w:rPr>
          <w:rFonts w:cs="Times New Roman" w:ascii="Times New Roman" w:hAnsi="Times New Roman"/>
          <w:sz w:val="22"/>
          <w:szCs w:val="22"/>
        </w:rPr>
        <w:t xml:space="preserve"> г. Пермь, Орджоникидзевский район, ул. Академика Веденеева, 26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в течение 30 рабочих дней с момента заключения муниципального контракта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Администрация Орджоникидзев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бюджета города Перми закупку работ по обустройству открытой культурно-досуговой площадки (изготовление и монтаж навеса сцены) у общественного центра микрорайона «Молодежный», расположенного по адресу: г. Пермь, ул. Академика Веденеева, 26 (далее – «Объект»),  в соответствии с локальным сметным расчетом и проектом (чертежи на 2-х листах)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TextBody"/>
        <w:ind w:firstLine="688"/>
        <w:rPr>
          <w:sz w:val="22"/>
          <w:szCs w:val="22"/>
        </w:rPr>
      </w:pPr>
      <w:r>
        <w:rPr>
          <w:sz w:val="22"/>
          <w:szCs w:val="22"/>
        </w:rPr>
        <w:t xml:space="preserve">Подрядчик обязуется осуществлять производство работ с соблюдением требований технической документации, технического регламента о требованиях пожарной безопасности, Правил противопожарного режима в Российской Федерации, утвержденных постановлением Правительства РФ от 25.04.2012 N 390 «О противопожарном режиме», требований техники безопасности при работе на действующем объекте с учетом безопасности окружающих людей. Используемый Подрядчиком материал должен соответствовать требованиям по безопасности для жизни и здоровья человека и иметь соответствующие сертификаты пожарной безопасности и качества. Подрядчик несет ответственность за соответствие используемых материалов государственным стандартам и техническим условиям. </w:t>
      </w:r>
    </w:p>
    <w:p>
      <w:pPr>
        <w:pStyle w:val="TextBody"/>
        <w:ind w:firstLine="700"/>
        <w:rPr>
          <w:sz w:val="22"/>
          <w:szCs w:val="22"/>
        </w:rPr>
      </w:pPr>
      <w:r>
        <w:rPr>
          <w:sz w:val="22"/>
          <w:szCs w:val="22"/>
        </w:rPr>
        <w:t>Подрядчик обязан в течение 5 рабочих дней обеспечить за свой счет устранение недостатков, выявленных при приемке выполненных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Расход материалов с учетом раскро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1"/>
        <w:gridCol w:w="2009"/>
        <w:gridCol w:w="18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работ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шивки из доски тол. 30 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рок полигонального и криволинейного очертания из стальных труб (63х45х2,5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уговая сварка при монтаже ар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крытий из поликарбонатных плит (толщиной 8 мм) с боковыми планками и резиновыми прокладкам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конструкций (количество окрасок – 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 из доски б/у тол. 30 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pacing w:val="-3"/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59 982,95</w:t>
      </w:r>
      <w:r>
        <w:rPr>
          <w:bCs/>
          <w:sz w:val="22"/>
          <w:szCs w:val="22"/>
        </w:rPr>
        <w:t xml:space="preserve">  (Сто пятьдесят девять тысяч девятьсот восемьдесят два рубля 95 копеек)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Расчет за выполненные подрядные работы производится в течение 30 банковских дней после подписания сторон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а о приемке выполненных работ (Форма КС-2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Подрядчик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справки о стоимости выполненных работ и затрат (Форма КС-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счет-фактуры, счета</w:t>
      </w:r>
    </w:p>
    <w:p>
      <w:pPr>
        <w:pStyle w:val="Normal"/>
        <w:ind w:firstLine="613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вышеуказанных документов – не более пяти рабочих дней после выполнения работ.</w:t>
      </w:r>
    </w:p>
    <w:p>
      <w:pPr>
        <w:pStyle w:val="Normal"/>
        <w:ind w:firstLine="7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имость работ должна быть указана с учетом расходов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,  связанных с исполнением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рок гарантий на выполненные работы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распространяется на весь объем выполняемых работ, элементов и использованных материалов – 36 месяцев с момента подписания акта о приемке выполненных работ. Исправление недостатков в течении гарантийного срока производится за счет Подрядчика в течение 5 рабочих дней. Качество используемых материалов, оборудования должно соответствовать требованиям, обеспечивающим безопасность для жизни и здоровья человека,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существления контроля за ходом выполнения работ и принятия оперативных решений Заказчик назначает уполномоченного представителя  - начальника отдела благоустройства – Некрасова Николая Ивановича, тел. 263 53 31, имеющего прав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сутствовать на объекте выполнения рабо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полномочия по контролю за объемом выполняемых рабо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изировать акт о приемке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08:00Z</dcterms:created>
  <dc:creator>gohova</dc:creator>
  <dc:description/>
  <cp:keywords/>
  <dc:language>en-US</dc:language>
  <cp:lastModifiedBy>gohova</cp:lastModifiedBy>
  <dcterms:modified xsi:type="dcterms:W3CDTF">2013-10-21T05:52:00Z</dcterms:modified>
  <cp:revision>13</cp:revision>
  <dc:subject/>
  <dc:title/>
</cp:coreProperties>
</file>