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300002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проведению мероприятий, направленных на решение отдельных вопросов местного значения в микрорайонах на территории Пермского городского округа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69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8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Ядвиго Людмила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проведению мероприятий, направленных на решение отдельных вопросов местного значения в микрорайонах на территории Пермского городского округа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00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контракта - Смета расходов, Приложение №2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и включает расходы на заработную плату, художественное, музыкальное и техническое оформление, изготовление и печать афиш, пригласительных билетов, фотоматериалов, прокат аппаратуры, приобретение подарков, елки, а также расходов на уплату налогов, сборов и других расходов, связанных с исполнением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615 Организация и проведение праздник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оказываемых услуг указан в Техническом задании - Приложение №1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проведению мероприятий, направленных на решение отдельных вопросов местного значения в микрорайонах на территории Пермского городского округа в 2013 году должны быть оказаны в соответствии с Техническим заданием (Приложение №1 к Извещению) и условиями муниципального контракта (Приложение №3 к Извещению)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Орджоникидзевский район, адреса и время проведения мероприятий указаны в Техническом задании (Приложение №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начала оказания услуг - с момента подписания муниципального контракта. Срок окончания оказания услуг - 21.12.2013 (в части проведения последнего мероприятия), а в части предоставления отчетных документов - в течение трех рабочих дней после окончания мероприят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в течение 10 банковских дней с момента предоставления документов, указанных в п. 2.4. муниципального контракта, являющегося Приложением №3 к Извещению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7 0801 78001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Александра Щербакова, 24, каб. 3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10.2013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10.2013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- Приложение №4 к Извещению прикреплена отдельным файлом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2"/>
        <w:gridCol w:w="53"/>
      </w:tblGrid>
      <w:tr>
        <w:trPr/>
        <w:tc>
          <w:tcPr>
            <w:tcW w:w="93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             23.10.2013 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 главы администрации района       ____________________               А.А.Ефремов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3:42:00Z</dcterms:created>
  <dc:creator>eltorg</dc:creator>
  <dc:description/>
  <cp:keywords/>
  <dc:language>en-US</dc:language>
  <cp:lastModifiedBy>gohova</cp:lastModifiedBy>
  <dcterms:modified xsi:type="dcterms:W3CDTF">2013-10-21T12:29:00Z</dcterms:modified>
  <cp:revision>11</cp:revision>
  <dc:subject/>
  <dc:title/>
</cp:coreProperties>
</file>