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строительный контроль (технический надзор)   за выполнением работ по капитальному ремонт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ъекту: «Капитальный ремонт в здании по адресу: ул. Г.Хасана,10а МБУЗ «Детская городская поликлиника № 10» г. Перми.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  <w:gridCol w:w="239"/>
      </w:tblGrid>
      <w:tr>
        <w:trPr>
          <w:trHeight w:val="7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учреждение здравоохранения  Детская городская поликлиника № 10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1487"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Г.Хасана,10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выполнения работ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ый контроль (Технический надзор) за выполнением работ по капитальному ремонту в здании по адресу: ул. Г.Хасана,10а МБУЗ «Детская городская поликлиника № 10» г. Пер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выполнения работ по капитальному ремон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30 календарных дней  с  момента заключения гражданско-правового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выполнения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ому контро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 дня заключения  гражданско-правового договора и до окончания капитального ремонта в здании, после решения всех вопросов по вводу его в эксплуатацию. Представителям строительного контроля выезжать  на объекты     по заявке Заказч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озникновении непредвиденных ситуаций, освидетельствования скрытых и промежуточных работ и т. п. посещение объектов представителями строительного контроля производить вне графика по вызову представителя Заказчика, других надзорных или контрольных органов, ответственного производителя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 должен  производиться   не  позднее, чем   за  24 часа до назначенного освидетельствования работ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технического над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язанности Исполнителя, осуществляющего строительный контроль, входит: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стематическая проверка объёмов на соответствие  проектно- сметной документации,    государственным стандартам, ТУ, строительным нормам и правилам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наличия и правильности первичной  технической документаци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за соблюдением сроков производства работ, требований нормативных  документов, принимает участие в составлении планов - графиков     производства ремонтных  работ;  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  документов  удостоверяющих качество используемых   при производстве работ, изделий, материалов (паспортов, сертификатов, результатов лабораторных испытаний и др.);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за устранением выявленных дефектов,    освидетельствование, оценку совместно с работниками Подрядной организации;  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мере готовности, с участием представителей  Подрядной организации проводит  промежуточную приёмку этапов выполненных работ;   .</w:t>
              <w:br/>
              <w:t xml:space="preserve">      7.   учет выполненных объемов работ, согласовывает  акты выполненных работ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наличия, правильности ведения исполнительной документации: актов на скрытые работы, исполнительных схем,  журнала производства  работ,  специальных журналов работ, освидетельствования актов на скрытые работы;  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аствует в проверках, проводимых органами надзора и контроля, а также ведомственными инспекциями и комиссиям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за исполнением   Подрядчиком указаний, предписаний, дефектов,  в том числе и  надзорных органов,   в части безопасных методов ведения работ, качества работ, используемых материалов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оль  за соблюдением подрядной организации технологий, рекомендаций фирм, производящих материалы.</w:t>
              <w:br/>
              <w:t xml:space="preserve">     12. приемка выполненных работ по капитальному ремонту объект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сле приемки выполненных работ по капитальному ремонту   передает Заказчику необходимую документацию, включая гарантийные обязательств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т переговоры с подрядной организацией для защиты интересов Заказчика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при обнаружении отступлений от проекта, использования материалов и выполненных работ, качество которых не отвечает требованиям ТУ, ГОСТ и СНиП, дает предписание о приостановке работ и исправлении обнаруженных дефектов и предъявляет виновной стороне предусмотренные договором санкции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редставляет  по  запросу   Заказчика    информацию   о     ходе выполнения  работ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дает разъяснения по техническим и финансовым вопросам контролирующим органам;</w:t>
            </w:r>
          </w:p>
          <w:p>
            <w:pPr>
              <w:pStyle w:val="Normal"/>
              <w:spacing w:lineRule="auto" w:line="240" w:before="0" w:after="0"/>
              <w:ind w:firstLine="3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извещает органы надзора о выявленных случаях аварийного состояния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рациональное и экономное расходование выделенных на капитальный ремонт 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чественное выполнение работ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окращение сроков выполнения работ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2:36:00Z</dcterms:created>
  <dc:creator>user</dc:creator>
  <dc:description/>
  <cp:keywords/>
  <dc:language>en-US</dc:language>
  <cp:lastModifiedBy>user</cp:lastModifiedBy>
  <dcterms:modified xsi:type="dcterms:W3CDTF">2013-10-23T06:38:00Z</dcterms:modified>
  <cp:revision>14</cp:revision>
  <dc:subject/>
  <dc:title>Приложение № 1</dc:title>
</cp:coreProperties>
</file>