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7 ЭА от «18»  окт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 xml:space="preserve">на поставку кольпоскоп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ьпоскоп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Солдатова,42/1,каб.2. Доставка производится в кабинет, по предварительному согласованию с З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 000,00 (Триста девяносто пять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октября 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29» октября  2013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01» ноября 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0-15T14:42:00Z</cp:lastPrinted>
  <dcterms:modified xsi:type="dcterms:W3CDTF">2013-10-18T04:41:00Z</dcterms:modified>
  <cp:revision>41</cp:revision>
  <dc:subject/>
  <dc:title>ИЗВЕЩЕНИЕ от 21 февраля 2011 года №3ЭА</dc:title>
</cp:coreProperties>
</file>