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8 ЭА от «18» октябр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гистерофиброскоп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гистерофиброскоп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лдатова,42/1 (женская консультация №1, каб.№2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9 937,00 (Шестьсот шестьдесят девять тысяч девятьсот тридцать семь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октября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01» ноября  2013 г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05» ноябр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0-16T12:25:00Z</cp:lastPrinted>
  <dcterms:modified xsi:type="dcterms:W3CDTF">2013-10-21T08:53:00Z</dcterms:modified>
  <cp:revision>33</cp:revision>
  <dc:subject/>
  <dc:title>ИЗВЕЩЕНИЕ от 21 февраля 2011 года №3ЭА</dc:title>
</cp:coreProperties>
</file>