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3» октября 2013 года № 54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услуги по изготовлению и поставке медицинских бланков (бланочной продукции)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нужд 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omzidd</w:t>
              </w:r>
              <w:r>
                <w:rPr>
                  <w:rStyle w:val="InternetLink"/>
                </w:rPr>
                <w:t>@mail.ru</w:t>
              </w:r>
            </w:hyperlink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 приносящей доход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бланочной продукции указаны в Техническом задании (Приложение №2)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(Приложение №2)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 ул. Куйбышева,111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первой партии осуществляется в течение 3 (трех) рабочих дней с момента подписания договора, далее в течение 3 (трех) рабочих дней с момента подачи заявки Заказчиком, но не позднее 31.03.2014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84" w:leader="none"/>
              </w:tabs>
              <w:autoSpaceDE w:val="false"/>
              <w:jc w:val="both"/>
              <w:rPr/>
            </w:pPr>
            <w:r>
              <w:rPr/>
              <w:t>Цена товара включает в себя: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 661,00 (Сто десять тысяч шестьсот шестьдесят один рубль, 00 копеек).</w:t>
            </w:r>
          </w:p>
        </w:tc>
      </w:tr>
      <w:tr>
        <w:trPr>
          <w:trHeight w:val="544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коммерческих предложений (Приложение №4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30» октября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счета, счета-фактуры, товарных накладных.</w:t>
            </w:r>
          </w:p>
        </w:tc>
      </w:tr>
      <w:tr>
        <w:trPr>
          <w:trHeight w:val="79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.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 врач                                                    __________________             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zidd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6:00Z</dcterms:created>
  <dc:creator>СОК</dc:creator>
  <dc:description/>
  <cp:keywords/>
  <dc:language>en-US</dc:language>
  <cp:lastModifiedBy>459</cp:lastModifiedBy>
  <cp:lastPrinted>2013-10-21T15:14:00Z</cp:lastPrinted>
  <dcterms:modified xsi:type="dcterms:W3CDTF">2013-10-23T06:01:00Z</dcterms:modified>
  <cp:revision>55</cp:revision>
  <dc:subject/>
  <dc:title>ИЗВЕЩЕНИЕ № __ от «___» __________ 200 _ года </dc:title>
</cp:coreProperties>
</file>