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8 от «21» октября 2013 г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сведений из реестра контрактов и </w:t>
      </w:r>
      <w:r>
        <w:rPr>
          <w:sz w:val="22"/>
          <w:szCs w:val="22"/>
          <w:lang w:val="ru-RU"/>
        </w:rPr>
        <w:t>коммерческих предложений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40"/>
        <w:gridCol w:w="1063"/>
        <w:gridCol w:w="1202"/>
        <w:gridCol w:w="1052"/>
        <w:gridCol w:w="966"/>
        <w:gridCol w:w="1262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еестра контракт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>
          <w:trHeight w:val="111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zakupki.gov.ru/pgz/public/action/contracts/info/common_info/show?source=epz&amp;contractInfoId=10247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для договора, руб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газ гражданский ГП-7В, или эквивален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6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8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 88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ceouttxt50">
    <w:name w:val="iceouttxt50"/>
    <w:basedOn w:val="Style14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1</cp:lastModifiedBy>
  <cp:lastPrinted>2013-10-17T16:50:00Z</cp:lastPrinted>
  <dcterms:modified xsi:type="dcterms:W3CDTF">2013-10-18T11:37:00Z</dcterms:modified>
  <cp:revision>21</cp:revision>
  <dc:subject/>
  <dc:title/>
</cp:coreProperties>
</file>