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autoSpaceDE w:val="false"/>
        <w:ind w:firstLine="72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 от «21» октября 2013 года</w:t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539"/>
        <w:gridCol w:w="1681"/>
        <w:gridCol w:w="1682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3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3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товар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огаз гражданский ГП-7Б или эквивален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каза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уемое количество, шт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/>
            </w:pPr>
            <w:r>
              <w:rPr>
                <w:b/>
                <w:sz w:val="22"/>
                <w:szCs w:val="22"/>
              </w:rPr>
              <w:t>Противогаз гражданский должен  обеспечивать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у органов дыхания лица и глаз от  воздействия АХОВ и ОВ, радиоактивной пыли и биологических аэрозолей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приема и передачи звуковой информации голосом или с помощью технических средст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став противогаза гражданского  должны входить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вая часть – 1 шт.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фильтрующе-поглощающая коробка, (ФПК) – 1 шт.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незапотевающих пленок (в коробке по 6 шт.) – 1 шт.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нур прижимной резиновый для закрепления незапотевающих пленок –2 шт.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ка для ношения и хранения – 1 шт.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ство (инструкция) по эксплуатации-1 экз. на ящик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яр (паспорт) на изделие-1 экз. на партию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ехнические характеристики противогаза гражданск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ротивогаза гражданского (в сборе, без сумки), 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9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 масса ФПК, 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/>
            </w:pPr>
            <w:r>
              <w:rPr>
                <w:sz w:val="22"/>
                <w:szCs w:val="22"/>
              </w:rPr>
              <w:t xml:space="preserve">- температурный диапазон эксплуатации,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 – 40 до + 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ротивление противогаза гражданского постоянному потоку воздуха на вдохе при объемном расходе воздуха 30 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ин, вод. ст. (176,6 П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8 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проницаемости ФПК по аэрозолю стандартного масляного тума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0002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подсоса аэрозоля стандартного масляного тумана под лицевую ча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0001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ь поля зр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/>
            </w:pPr>
            <w:r>
              <w:rPr>
                <w:spacing w:val="-6"/>
                <w:sz w:val="22"/>
                <w:szCs w:val="22"/>
              </w:rPr>
              <w:t xml:space="preserve">- время защитного действия ФПК по опасным химическим веществам, </w:t>
            </w:r>
            <w:r>
              <w:rPr>
                <w:sz w:val="22"/>
                <w:szCs w:val="22"/>
              </w:rPr>
              <w:t>мин, должно быть:</w:t>
            </w:r>
          </w:p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аммиак при концентрации 0,7 мг/дм3</w:t>
            </w:r>
          </w:p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оксид серы при концентрации 2,7 мг/дм3 </w:t>
            </w:r>
          </w:p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роводород при концентрации 1,4 мг/дм3</w:t>
            </w:r>
          </w:p>
          <w:p>
            <w:pPr>
              <w:pStyle w:val="Normal"/>
              <w:spacing w:before="0" w:after="0"/>
              <w:ind w:left="34" w:right="3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хлор при концентрации 3,0 мг/дм</w:t>
            </w:r>
            <w:r>
              <w:rPr>
                <w:spacing w:val="-6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ind w:left="34" w:right="3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хлорциан  при концентрации 5,0 мг/дм</w:t>
            </w:r>
            <w:r>
              <w:rPr>
                <w:spacing w:val="-6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ind w:left="34" w:right="3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синильная кислота при концентрации 5,0 мг/дм</w:t>
            </w:r>
            <w:r>
              <w:rPr>
                <w:spacing w:val="-6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ind w:left="34" w:right="3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циклогексан при концентрации 3,5 мг/дм</w:t>
            </w:r>
            <w:r>
              <w:rPr>
                <w:spacing w:val="-6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ind w:left="34" w:right="3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-этил-</w:t>
            </w:r>
            <w:r>
              <w:rPr>
                <w:spacing w:val="-6"/>
                <w:sz w:val="22"/>
                <w:szCs w:val="22"/>
                <w:lang w:val="en-US"/>
              </w:rPr>
              <w:t>S</w:t>
            </w:r>
            <w:r>
              <w:rPr>
                <w:spacing w:val="-6"/>
                <w:sz w:val="22"/>
                <w:szCs w:val="22"/>
              </w:rPr>
              <w:t xml:space="preserve">-2-диизопропиламиноэтилтиофосфонат при концентрации 9·10 </w:t>
            </w:r>
            <w:r>
              <w:rPr>
                <w:spacing w:val="-6"/>
                <w:sz w:val="22"/>
                <w:szCs w:val="22"/>
                <w:vertAlign w:val="superscript"/>
              </w:rPr>
              <w:t>-4</w:t>
            </w:r>
            <w:r>
              <w:rPr>
                <w:spacing w:val="-6"/>
                <w:sz w:val="22"/>
                <w:szCs w:val="22"/>
              </w:rPr>
              <w:t xml:space="preserve"> мг/дм</w:t>
            </w:r>
            <w:r>
              <w:rPr>
                <w:spacing w:val="-6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ind w:left="34" w:right="3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- О- изопропилметилфторфосфонат при концентрации 75·10 </w:t>
            </w:r>
            <w:r>
              <w:rPr>
                <w:spacing w:val="-6"/>
                <w:sz w:val="22"/>
                <w:szCs w:val="22"/>
                <w:vertAlign w:val="superscript"/>
              </w:rPr>
              <w:t>-3</w:t>
            </w:r>
            <w:r>
              <w:rPr>
                <w:spacing w:val="-6"/>
                <w:sz w:val="22"/>
                <w:szCs w:val="22"/>
              </w:rPr>
              <w:t xml:space="preserve"> мг/дм</w:t>
            </w:r>
            <w:r>
              <w:rPr>
                <w:spacing w:val="-6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ind w:left="34" w:right="3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- мышьякосодержащие соединения при концентрации 21 ·10 </w:t>
            </w:r>
            <w:r>
              <w:rPr>
                <w:spacing w:val="-6"/>
                <w:sz w:val="22"/>
                <w:szCs w:val="22"/>
                <w:vertAlign w:val="superscript"/>
              </w:rPr>
              <w:t xml:space="preserve">-3 </w:t>
            </w:r>
            <w:r>
              <w:rPr>
                <w:spacing w:val="-6"/>
                <w:sz w:val="22"/>
                <w:szCs w:val="22"/>
              </w:rPr>
              <w:t>мг/дм</w:t>
            </w:r>
            <w:r>
              <w:rPr>
                <w:spacing w:val="-6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е менее 5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менее 2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менее 4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менее 2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менее 12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менее 18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менее 7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менее 360</w:t>
            </w:r>
          </w:p>
          <w:p>
            <w:pPr>
              <w:pStyle w:val="Normal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менее 36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 менее 3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/>
            </w:pPr>
            <w:r>
              <w:rPr>
                <w:b/>
                <w:sz w:val="22"/>
                <w:szCs w:val="22"/>
              </w:rPr>
              <w:t>Конструктивные требования</w:t>
            </w:r>
            <w:r>
              <w:rPr>
                <w:spacing w:val="-6"/>
                <w:sz w:val="22"/>
                <w:szCs w:val="22"/>
              </w:rPr>
              <w:t>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6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вая часть противогаза гражданского должна быть трех ростов (1, 2 и 3), и состоять из корпуса в виде маски объемного типа с «независимым» обтюратором, отформованным за одно целое с корпусом маски, очкового узла, переговорного устройства, узлов клапана вдоха и выдоха, обтекателя, наголовника, </w:t>
            </w:r>
            <w:r>
              <w:rPr>
                <w:color w:val="000000"/>
                <w:sz w:val="22"/>
                <w:szCs w:val="22"/>
              </w:rPr>
              <w:t>прижимных шнуров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color w:val="000000"/>
                <w:sz w:val="22"/>
                <w:szCs w:val="22"/>
              </w:rPr>
              <w:t>закрепления незапотевающих плен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right="3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артия </w:t>
            </w:r>
            <w:r>
              <w:rPr>
                <w:sz w:val="22"/>
                <w:szCs w:val="22"/>
              </w:rPr>
              <w:t xml:space="preserve">противогазов гражданских </w:t>
            </w:r>
            <w:r>
              <w:rPr>
                <w:color w:val="000000"/>
                <w:sz w:val="22"/>
                <w:szCs w:val="22"/>
              </w:rPr>
              <w:t xml:space="preserve"> должна иметь следующее распределение в ящике по ростам: 1 рост – 8 шт.; 2 рост – 8 шт.; 3 рост – 4 шт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огазы гражданские должны быть новыми, не бывшими в эксплуатации, не восстановленными и не собранными из восстановленных компоненто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 противогазов гражданских - не ранее  2 кв. 2013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каза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Требования к упаковке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предприятия-изготовителя (ящики, по 20 противогазов в каждом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е тарное место (ящик) должен содержать руководство (инструкцию) по эксплуатации  противогаза гражданского 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ящиков - в соответствии с ГОСТ – 1419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right="36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Гарантийные требования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Гарантийный срок хранения </w:t>
            </w:r>
            <w:r>
              <w:rPr>
                <w:sz w:val="22"/>
                <w:szCs w:val="22"/>
              </w:rPr>
              <w:t>противогаза гражданско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 менее 12 л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before="0" w:after="0"/>
              <w:ind w:left="34" w:right="36" w:hanging="0"/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арантийный срок хранения незапотевающих плено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 менее 7,0 л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before="0" w:after="0"/>
              <w:ind w:left="34" w:right="3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сопроводительной документации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ртификат соответствия «Военный регистр» - на противогаз гражданский фильтрующий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тификат соответствия АСС МЧС России - на противогаз гражданский фильтрующий;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ротокола (акта) государственных (приёмочных испытаний)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before="0" w:after="0"/>
              <w:ind w:left="34"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яр (паспорт) с отметкой военного представительства Министерства обороны Российской Федерации о приемке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36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6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экспертного заключения Федеральной службы по надзору в сфере защиты прав потребителей и благополучия человека на соответствие  показателей безопасности противогаза гигиеническим нормативам ТР ТС 019/2011 «О безопасности средств индивидуальной защиты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ич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1</cp:lastModifiedBy>
  <cp:lastPrinted>2013-10-18T17:42:00Z</cp:lastPrinted>
  <dcterms:modified xsi:type="dcterms:W3CDTF">2013-10-18T11:42:00Z</dcterms:modified>
  <cp:revision>32</cp:revision>
  <dc:subject/>
  <dc:title>ГОСУДАРСТВЕННОГО КОНТРАКТ №____</dc:title>
</cp:coreProperties>
</file>