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9 от «22» октябр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прейскуранта цен ГБУЗ ПК «ПККП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25"/>
        <w:gridCol w:w="2162"/>
        <w:gridCol w:w="2163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3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БУЗ ПК «ПККПБ»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осмот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прием (консультация) врача-психиатра с психиатрическим освидетельствованием в составе брига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 500,00</w:t>
            </w:r>
          </w:p>
        </w:tc>
      </w:tr>
      <w:tr>
        <w:trPr/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4 5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omp</dc:creator>
  <dc:description/>
  <cp:keywords/>
  <dc:language>en-US</dc:language>
  <cp:lastModifiedBy>1</cp:lastModifiedBy>
  <cp:lastPrinted>2013-10-21T09:24:00Z</cp:lastPrinted>
  <dcterms:modified xsi:type="dcterms:W3CDTF">2013-10-21T03:25:00Z</dcterms:modified>
  <cp:revision>18</cp:revision>
  <dc:subject/>
  <dc:title/>
</cp:coreProperties>
</file>