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21» октября  2013 года № 3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на выполнение бактериологических и общеклинических исследований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для МБУЗ «Городская клиническая поликлиника №4» </w:t>
      </w:r>
    </w:p>
    <w:tbl>
      <w:tblPr>
        <w:tblW w:w="107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331"/>
        <w:gridCol w:w="1826"/>
      </w:tblGrid>
      <w:tr>
        <w:trPr>
          <w:trHeight w:val="70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исследований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и на стерильность (отрица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</w:tr>
      <w:tr>
        <w:trPr>
          <w:trHeight w:val="41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и на стерильность (положи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5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линического материала из половых органов на микрофлору (отрица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линического материала из половых органов на микрофлору (положи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ий анализ кала диагностический (отрица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5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ий анализ кала диагностический (положи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40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из зева на стрептококк группы А (отрица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41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из зева на стрептококк группы А (положи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из носа на стафилококк (отрица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41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из носа на стафилококк (положи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линического материала на микрофлору (отделяемое из глаз, ушей, верхних дыхательных путей (отрица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линического материала на микрофлору (отделяемое из глаз, ушей, верхних дыхательных путей) (положи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на грибы рода Candida (отрица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на грибы рода Candida (положи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из зева на стафилококк (отрица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4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из зева на стафилококк (положи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тделяемого ран, транссудатов, экссудатов, пунктатов на микрофлору (отрица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на дифтерию (отрицательный  результат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41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ое исследование крови на брюшной тиф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к антибиотика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ывы на БГКП и St. aureus (одно исследование)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4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х на ОМЧ и St. aureus (одно исследование)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скрытую кровь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рологическое исследование кал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коб на энтеробиоз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стеркобилин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УСЛУГ</w:t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иметь в наличии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действующую лицензию на право осуществления медицинской деятельности по бактериолог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ующую лицензию или санитарно-эпидемиологическое заключение на работу, связанную с использованием возбудителей инфекционных заболеваний 3-4 группы патогенности и гельминт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исполнению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 - с даты подписания договора до полного исполнения обязательств в части оказания услу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необходимые клинико-бактериологические исследования проводятся по мере поступления заявок от Заказчика.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материала, взятого для бактериологических исследований от адреса Заказчика (ул. Екатерининская,224, Шоссе-Космонавтов,108, ул.Желябова,10) в лабораторию Исполнителя и результатов исследований до адреса заказчика осуществляется Исполнителем ежедневно с 10 до 13 часов, в выходные и праздничные дни по экстренным обращениям. Условия доставки - не позднее 2-х часов с момента взятия, соблюдая при транспортировке температурный режи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бактериологически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еспечивает снабжение заказчика необходимой стерильн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бактериологических исследований  предоставляются по мере готовности от 1 до 7 рабочих д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04:00Z</dcterms:created>
  <dc:creator>USER</dc:creator>
  <dc:description/>
  <cp:keywords/>
  <dc:language>en-US</dc:language>
  <cp:lastModifiedBy>1</cp:lastModifiedBy>
  <cp:lastPrinted>2013-10-21T09:13:00Z</cp:lastPrinted>
  <dcterms:modified xsi:type="dcterms:W3CDTF">2013-10-21T08:36:00Z</dcterms:modified>
  <cp:revision>34</cp:revision>
  <dc:subject/>
  <dc:title/>
</cp:coreProperties>
</file>