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30 от «21» октября 2013 год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основание начальной (максимальной) цены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Начальная (максимальная) цена гражданско-правового договора сформирована, как наименьшее цен коммерческих предложений</w:t>
      </w:r>
    </w:p>
    <w:tbl>
      <w:tblPr>
        <w:tblW w:w="155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942"/>
        <w:gridCol w:w="1370"/>
        <w:gridCol w:w="1405"/>
        <w:gridCol w:w="1510"/>
        <w:gridCol w:w="1561"/>
        <w:gridCol w:w="1715"/>
        <w:gridCol w:w="1507"/>
      </w:tblGrid>
      <w:tr>
        <w:trPr>
          <w:trHeight w:val="70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услуги</w:t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ерческие предложения для определения начальной (максимальной) цены договора (в руб.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 для договора, руб.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 исследований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руб.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рма №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рма №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рма №3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мочи на стерильность (отрицательный  результат)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0,00 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9,00 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,00 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,00 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84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мочи на стерильность (положительный  результат)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0,00 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9,00 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0,00 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0,00 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40,00</w:t>
            </w:r>
          </w:p>
        </w:tc>
      </w:tr>
      <w:tr>
        <w:trPr>
          <w:trHeight w:val="64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линического материала из половых органов на микрофлору (отрицательный  результат)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0,00 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9,00 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7,00 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7,00 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94,00</w:t>
            </w:r>
          </w:p>
        </w:tc>
      </w:tr>
      <w:tr>
        <w:trPr>
          <w:trHeight w:val="6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линического материала из половых органов на микрофлору (положительный  результат)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0,00 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9,00 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5,00 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5,00 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65,00</w:t>
            </w:r>
          </w:p>
        </w:tc>
      </w:tr>
      <w:tr>
        <w:trPr>
          <w:trHeight w:val="5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териологический анализ кала диагностический (отрицательный  результат)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5,00 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4,00 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1,00 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1,00 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75,00</w:t>
            </w:r>
          </w:p>
        </w:tc>
      </w:tr>
      <w:tr>
        <w:trPr>
          <w:trHeight w:val="56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териологический анализ кала диагностический (положительный  результат)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0,00 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6,00 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4,00 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4,00 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6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ок из зева на стрептококк группы А (отрицательный  результат)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5,00 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0,00 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,00 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,00 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97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ок из зева на стрептококк группы А (положительный  результат)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0,00 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0,00 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1,00 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1,00 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ок из носа на стафилококк (отрицательный  результат)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5,00 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6,00 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53,00 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,00 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7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ок из носа на стафилококк (положительный  результат)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0,00 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8,00 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1,00 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1,00 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0</w:t>
            </w:r>
          </w:p>
        </w:tc>
      </w:tr>
      <w:tr>
        <w:trPr>
          <w:trHeight w:val="9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линического материала на микрофлору (отделяемое из глаз, ушей, верхних дыхательных путей (отрицательный  результат)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,00 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4,00 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,00 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,00 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</w:t>
            </w:r>
          </w:p>
        </w:tc>
      </w:tr>
      <w:tr>
        <w:trPr>
          <w:trHeight w:val="97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линического материала на микрофлору (отделяемое из глаз, ушей, верхних дыхательных путей) (положительный  результат)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0,00 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4,00 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4,00 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0,00 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на грибы рода Candida (отрицательный  результат)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0 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5,00 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,00 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,00 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на грибы рода Candida (положительный  результат)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,00 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5,00 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,00 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,00 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ок из зева на стафилококк (отрицательный  результат)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5,00 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6,00 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,00 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,00 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5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ок из зева на стафилококк (положительный  результат)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0,00 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8,00 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1,00 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1,00 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9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отделяемого ран, транссудатов, экссудатов, пунктатов на микрофлору (отрицательный  результат)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0,00 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4,00 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8,00 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8,00 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на дифтерию (отрицательный  результат)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0,00 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0,00 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,00 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,00 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8,00</w:t>
            </w:r>
          </w:p>
        </w:tc>
      </w:tr>
      <w:tr>
        <w:trPr>
          <w:trHeight w:val="37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логическое исследование крови на брюшной тиф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0,00 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2,00 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0,00 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8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ительность к антибиотикам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,00 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,00 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,00 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,00 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16,00</w:t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ывы на БГКП и St. aureus (одно исследование)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,00 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,00 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,00 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,00 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40,00</w:t>
            </w:r>
          </w:p>
        </w:tc>
      </w:tr>
      <w:tr>
        <w:trPr>
          <w:trHeight w:val="3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дух на ОМЧ и St. aureus (одно исследование)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,00 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,00 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,00 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,00 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9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ала на скрытую кровь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0,00 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,00 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,00 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 06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рологическое исследование кал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,00 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0,00 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3,00 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0,00 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00,00</w:t>
            </w:r>
          </w:p>
        </w:tc>
      </w:tr>
      <w:tr>
        <w:trPr>
          <w:trHeight w:val="3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ала на гельминты и простейшие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,00 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,00 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,00 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,00 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26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коб на энтеробиоз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,00 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,00 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8,00 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,00 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0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ала на стеркобилин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,00 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,00 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,00 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чальная (максимальная) цена договор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1 617,00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bCs w:val="false"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bCs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55:00Z</dcterms:created>
  <dc:creator>1</dc:creator>
  <dc:description/>
  <cp:keywords/>
  <dc:language>en-US</dc:language>
  <cp:lastModifiedBy>Admin</cp:lastModifiedBy>
  <cp:lastPrinted>2011-11-16T11:53:00Z</cp:lastPrinted>
  <dcterms:modified xsi:type="dcterms:W3CDTF">2013-10-19T21:00:00Z</dcterms:modified>
  <cp:revision>10</cp:revision>
  <dc:subject/>
  <dc:title/>
</cp:coreProperties>
</file>