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меньш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992"/>
        <w:gridCol w:w="993"/>
        <w:gridCol w:w="830"/>
        <w:gridCol w:w="1035"/>
        <w:gridCol w:w="1136"/>
        <w:gridCol w:w="1620"/>
      </w:tblGrid>
      <w:tr>
        <w:trPr/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, руб./пара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 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чатки смотровые нестерильные, латексные, неопудренные, особо про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4 000,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чатки смотровые нестерильные, латексные, неопудр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,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13 750,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чатки смотровые стерильные, латексные, неопудр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,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,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4 500,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чатки смотровые нестерильные, нитриловые, неопудрен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,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5 000,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чатки хирургические, стерильные, неопудренные, неопрен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 800,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чатки хирургические, стерильные, неопудренные, латекс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8,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0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 200,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чатки хирургические, стерильные, неопудренные, латекс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6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7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8 000,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чатки хирургические стерильные, латексные, неопудренные, особопроч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4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2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 000,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чатки хирургические стерильные,  латексные, неопудренные, для операций, требующих повышенной тактильной чувстви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5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5,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 000,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чатки хирургические синтетические стерильные, неопудренные, неопрен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6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5,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3 000,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чатки хирургические синтетические стерильные, неопудренные рекомендуются при наличии аллергии на натуральный латек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2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 000,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чатки хирургические стерильные  для всех видов хирургических операций, неопудр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9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1,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9 000,00</w:t>
            </w:r>
          </w:p>
        </w:tc>
      </w:tr>
      <w:tr>
        <w:trPr/>
        <w:tc>
          <w:tcPr>
            <w:tcW w:w="8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910 250,00 р</w:t>
            </w:r>
            <w:r>
              <w:rPr>
                <w:b/>
              </w:rPr>
              <w:t>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3-10-17T11:43:00Z</cp:lastPrinted>
  <dcterms:modified xsi:type="dcterms:W3CDTF">2013-10-17T07:37:00Z</dcterms:modified>
  <cp:revision>59</cp:revision>
  <dc:subject/>
  <dc:title/>
</cp:coreProperties>
</file>