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 xml:space="preserve">Техническое задание на поставку медицинских перчаток 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для МБУЗ "Городская клиническая поликлиника № 4"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tbl>
      <w:tblPr>
        <w:tblW w:w="11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7"/>
        <w:gridCol w:w="6001"/>
        <w:gridCol w:w="1804"/>
        <w:gridCol w:w="1865"/>
      </w:tblGrid>
      <w:tr>
        <w:trPr>
          <w:trHeight w:val="11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и-ции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товару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чатки смотровые нестерильные, латексные, неопудренные, особо прочны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9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 (двойная)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7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6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4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ягивание в длину, %, не мене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, Н, не мене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урированная поверхность пальцев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верхность хлорированна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М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согласованию с заказчик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0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чатки смотровые нестерильные, латексные, неопудренны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ина, мм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0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дкая поверхность пальцев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тягивание в длину, %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65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, 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верхность хлорированна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S, М, L по согласованию с заказчик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 5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чатки смотровые стерильные, латексные, неопудренны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урированная поверхность пальцев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S, М, L по согласованию с заказчик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чатки смотровые нестерильные, нитриловые, неопудренные.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ина, мм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0,1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0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0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стурированная поверхность только пальцев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S, М, L по согласованию с заказчик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 0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чатки хирургические, стерильные, неопудренные, неопреновые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3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нжета усиленная,  без валика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томическая форма перчатки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7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яя поверхность  микротекстурированная, хлорированная и обработанная силикон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 поверхность обработанная силиконом и полиуретан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сительное удлинение до старения при разрыве не менее,%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, Ньюто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5,5; 6; 6,5;7;7,5;8;8,5;9 по согласованию с заказчик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чатки хирургические, стерильные, неопудренные, латексные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нжета с валик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9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томическая форма перчатки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0,3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2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2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яя поверхность  текстурированная, хлорированная и обработанная силикон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 поверхность покрытая полиуретаном, хлорированная и обработанная силикон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сительное удлинение при разрыве, %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4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, Ньюто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6,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теина согласно модифицированному методу Лоури, мкг/г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3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5,5; 6; 6,5;7;7,5;8;8,5;9 по согласованию с заказчик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чатки хирургические, стерильные, неопудренные, латексные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нжета прямая,  без валика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8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томическая форма перчатки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0,2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9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2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яя поверхность  микротекстурированная, хлорированная и обработанная силикон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 поверхность хлорированная и обработанная силикон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сительное удлинение до старения при разрыве, %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81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 до старения, Ньютон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7,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теина согласно модифицированному методу Лоури, мкг/г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3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5,5; 6; 6,5;7;7,5;8;8,5;9 по согласованию с заказчико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ерчатки хирургические стерильные, латексные, неопудренные, особопрочные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8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а с валиком скрученным вовнутрь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ки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редний палец, м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адонь, м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9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анжета, м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7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ужная поверхность микротекстурированна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верхность обработана полимерным составо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 обеспечивает больший комфорт во время длительных операций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е при разрыве до  старения, Ньюто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,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ерчатки хирургические стерильные,  латексные, неопудренные, для операций, требующих повышенной тактильной чувствительности 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ина, мм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95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с валиком скрученным вовнутрь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перчатки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щина: 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палец, мм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7 мм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адонь,мм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5 мм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жета, мм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5 мм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поверхность микротекстурированная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верхность обработана полиуретаном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 обеспечивает больший комфорт во время длительных операций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илие при разрыве до старения, Ньютон  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менее 16,0 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ок годности, лет</w:t>
            </w:r>
          </w:p>
        </w:tc>
        <w:tc>
          <w:tcPr>
            <w:tcW w:w="1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ерчатки хирургические синтетические стерильные, неопудренны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ерчатки полихлорпрен (неопрен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манжеты, м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0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с валиком скрученным вовнутрь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перчатки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щина: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палец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21 мм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адонь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9 мм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жет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6 мм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устойчивы к спиртсодержащим раствора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поверхность текстурированна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верхность обработана полиуретано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ок годности, лет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ерчатки хирургические синтетические стерильные, неопудренные рекомендуются при наличии аллергии на натуральный латекс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ерчатки  полиизопре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манжеты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 мм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с валиком скрученным вовнутрь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перчатки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щина: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палец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1 мм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адонь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9 мм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жет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6 мм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устойчивы к спиртсодержащим раствора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поверхность микротекстурированна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верхность обработана полиуретано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упаковка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ся при наличии у медицинского персонала аллергии на натуральный латекс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таточный срок годности, лет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чатки хирургические стерильные  для всех видов хирургических операций, неопудренны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с венчико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щина: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палец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25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адонь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2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жет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поверхность текстурированная для лучшего захвата инструментов, в сухой и влажной среде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 обеспечивает больший комфорт во время длительных операций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е при разрыве до  старения, Ньюто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ок годности, лет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06:00Z</dcterms:created>
  <dc:creator> </dc:creator>
  <dc:description/>
  <cp:keywords/>
  <dc:language>en-US</dc:language>
  <cp:lastModifiedBy>1</cp:lastModifiedBy>
  <dcterms:modified xsi:type="dcterms:W3CDTF">2013-10-17T07:38:00Z</dcterms:modified>
  <cp:revision>16</cp:revision>
  <dc:subject/>
  <dc:title>Техническое задание на поставку медицинских перчаток для МБУЗ "Городская клиническая поликлиника № 4"</dc:title>
</cp:coreProperties>
</file>