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утренних помещений по адресу: г. Пермь, ул. Адмирала Нахимова,4 от 23.10.2013 г.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 ВЫПОЛНЕНИЕ РАБОТ ПО РЕМОНТУ  ВНУТРЕННИХ ПОМЕЩЕНИЙ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>ПО АДРЕСУ: г . ПЕРМЬ, ул. АДМИРАЛА НАХИМОВА, 4</w:t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80"/>
        <w:gridCol w:w="6246"/>
        <w:gridCol w:w="1134"/>
        <w:gridCol w:w="1417"/>
      </w:tblGrid>
      <w:tr>
        <w:trPr>
          <w:trHeight w:val="43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остав, объемы выполняемых работ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ановка приборов со сверлением отверстий и креплением: писсуара  с присоединением прибора к сетям водопровода и канализаци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41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приборов со сверлением отверстий и креплением к стене: электроводонагревателя с присоединением прибора к трубопроводам водоснабжения, дренажом в канализацию, электросетям, объем 10 л с подсоединением к 2 раковина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етчика ХВС-15 на холодную в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84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резка отверстий для трубопроводов в стенах и перегородках с заделкой, вырезка отверстий в пластиковых панелях под диаметр тру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40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полу бетонном д.до 2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40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ие стены под навеску водонагревател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41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месителей ракови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56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рубы и подводки к приборам из трубы  д.15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4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рубы канализации д.50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45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ь д.15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фасонных частей: отводов, переходов, соединителей, арматуры, тройников на трубопроводы водоснабжения и канализации, подводок к прибор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7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орка облицовки из пластиковых панелей с сохранением материала для последующей облицов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79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ка стен пластиковой панелью с частичной заменой материала согласно существующе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46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ешетки радиатор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413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ка уголком декоративным по стенам и прое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41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отолка рееч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79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септическая обработка после аварийной протечки в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4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светильника потолоч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43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кабеля ВВГ 3*1,5 в гофротруб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>
          <w:trHeight w:val="41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отолка реечн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</w:tr>
      <w:tr>
        <w:trPr>
          <w:trHeight w:val="404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озе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я ВВГ 3*2,5 в гофротруб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Условия выполнения работ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4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. Марка и вид, в том числе крепление к стене или полу, система смыва и инсталляции  санитарно-технических приборов  согласовывается с Заказчиком перед производством работ по монтажу после разборки облицовочных листов стен. Текущая стоимость указана в сметной документации и подтверждается подрядной организацией счетами-фактурами и накладными при сдаче работ.</w:t>
            </w:r>
          </w:p>
        </w:tc>
      </w:tr>
      <w:tr>
        <w:trPr>
          <w:trHeight w:val="9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4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 Сверление отверстий в  облицовочных листах производить по диаметру трубопроводов без деформации листов.</w:t>
            </w:r>
          </w:p>
        </w:tc>
      </w:tr>
      <w:tr>
        <w:trPr>
          <w:trHeight w:val="9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4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. Подрядчик самостоятельно составляет и согласовывает схему установки водомерного счетчика в ООО "Новогор  Прикамье".</w:t>
            </w:r>
          </w:p>
        </w:tc>
      </w:tr>
      <w:tr>
        <w:trPr>
          <w:trHeight w:val="72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47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. По окончании работ приведение места производства работ в нормативное состояние: уборка строительного мусора.</w:t>
            </w:r>
          </w:p>
        </w:tc>
      </w:tr>
      <w:tr>
        <w:trPr>
          <w:trHeight w:val="11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477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ыполненные работы предъявляются заказчику по факту выполненного объема работ с предоставлением: сертификатов и паспортов   соответствия ГОСТ на применяемые материалы, исполнительных сх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28:00Z</dcterms:created>
  <dc:creator>USER1</dc:creator>
  <dc:description/>
  <cp:keywords/>
  <dc:language>en-US</dc:language>
  <cp:lastModifiedBy>USER41</cp:lastModifiedBy>
  <cp:lastPrinted>2012-10-02T17:06:00Z</cp:lastPrinted>
  <dcterms:modified xsi:type="dcterms:W3CDTF">2013-10-22T10:31:00Z</dcterms:modified>
  <cp:revision>8</cp:revision>
  <dc:subject/>
  <dc:title/>
</cp:coreProperties>
</file>