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  <w:t xml:space="preserve">к извещению о запросе котировок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выполнению электроэнцефалографии и электромиографии пациентам МБУЗ «Городская поликлиника №12»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/>
          <w:i/>
          <w:iCs/>
          <w:sz w:val="22"/>
          <w:szCs w:val="22"/>
          <w:u w:val="single"/>
        </w:rPr>
        <w:t>Заказчик:</w:t>
      </w:r>
      <w:r>
        <w:rPr>
          <w:b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МБУЗ «Городская поликлиника № 12».</w:t>
      </w:r>
    </w:p>
    <w:p>
      <w:pPr>
        <w:pStyle w:val="Normal"/>
        <w:jc w:val="both"/>
        <w:rPr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Исполнитель:</w:t>
      </w:r>
      <w:r>
        <w:rPr>
          <w:b/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медицинская организация, расположенная на территории г. Пермь, имеющая лицензию на медицинскую деятельность.</w:t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  <w:u w:val="single"/>
        </w:rPr>
        <w:t>Задача</w:t>
      </w:r>
      <w:r>
        <w:rPr>
          <w:i/>
          <w:iCs/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 оказание услуг (далее также «услуги») по проведению исследований (далее также «исследования») – электроэнцефалографии и электромиографии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ациентам, нуждающимся в обследовании, по назначению врачей МБУЗ «Городская поликлиника №12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ля нужд Заказчика согласно гражданско-правовому договору (далее также «договор»), настоящему Техническому заданию, в том числе Перечню и объему услуг (Приложение 1)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Место оказания услуг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г. Пермь, на месте Исполнителя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Срок оказания услуг</w:t>
      </w:r>
      <w:r>
        <w:rPr>
          <w:sz w:val="22"/>
          <w:szCs w:val="22"/>
        </w:rPr>
        <w:t>:  с момента заключения договора до 31 декабря 2014 года. Направления с указанием Ф.И.О. пациента, даты рождения пациента, адреса пациента, наименования медицинской услуги, заверяются личной подписью врача, печатью учреждения и являются основанием для оказания услуги. Сроки проведения обследования указаны в Приложении 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Общие требование к исполнителю.</w:t>
      </w:r>
    </w:p>
    <w:p>
      <w:pPr>
        <w:pStyle w:val="ConsNonformat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должен и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highlight w:val="cyan"/>
        </w:rPr>
        <w:t>- лицензию на осуществление медицинской деятельности «Функциональная диагностика»;</w:t>
      </w:r>
      <w:r>
        <w:rPr>
          <w:sz w:val="22"/>
          <w:szCs w:val="22"/>
        </w:rPr>
        <w:t xml:space="preserve">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- достаточный арсенал средств диагностики.</w:t>
      </w:r>
    </w:p>
    <w:p>
      <w:pPr>
        <w:pStyle w:val="ConsNonformat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й работник, выполняющий медицинские услуги (электроэнцефалография, электромиография) должен иметь сертификат по специальности «</w:t>
      </w:r>
      <w:r>
        <w:rPr>
          <w:rFonts w:cs="Times New Roman" w:ascii="Times New Roman" w:hAnsi="Times New Roman"/>
          <w:color w:val="000000"/>
          <w:sz w:val="22"/>
          <w:szCs w:val="22"/>
        </w:rPr>
        <w:t>Функциональная диагностика</w:t>
      </w: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2"/>
          <w:szCs w:val="22"/>
        </w:rPr>
      </w:pPr>
      <w:r>
        <w:rPr>
          <w:sz w:val="22"/>
          <w:szCs w:val="22"/>
        </w:rPr>
        <w:t>Исполнитель оказывает  медицинские услуги (электроэнцефалография, электромиография) в соответствии с требованиями действующих нормативно-правовых актов Российской Федерации, инструктивно-методических документов, регламентирующих вопросы оказания медицинской помощи, а также в соответствии с данным техническим задание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Исполнитель обязуется выполнять исследования строго по назначению врачей МБУЗ «Городская поликлиника №12». </w:t>
      </w:r>
    </w:p>
    <w:p>
      <w:pPr>
        <w:pStyle w:val="ConsNonformat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 на исследование заполняется непосредственно на месте исполнения, выдается пациенту на руки. По требованию Заказчика ответ на исследование может передаваться </w:t>
      </w:r>
      <w:r>
        <w:rPr>
          <w:rFonts w:cs="Times New Roman" w:ascii="Times New Roman" w:hAnsi="Times New Roman"/>
          <w:color w:val="000000"/>
          <w:sz w:val="22"/>
          <w:szCs w:val="22"/>
        </w:rPr>
        <w:t>уполномоченному лицу Заказчика, действующему по доверенности, выданной Заказчиком. При необходимости Исполнитель осуществляет доведение до Заказчика результатов исследований по телефону, факсу или электронной почте в согласованные с ним в рабочем порядке сроки с последующим подтверждением правильности переданных дан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Исполнитель обязуется гарантировать качественное, полное и своевременное выполнение исследований согласно договору, настоящему Техническому заданию, в том числе Приложению 1, а также в соответствии с установленными профессиональными стандартами, нормативами и правилами медицинской деятельности на территории Российской Федерации и в соответствии с методиками, утвержденными Министерством здравоохранения и социального развития Российской Федерации.</w:t>
      </w:r>
    </w:p>
    <w:p>
      <w:pPr>
        <w:pStyle w:val="ConsNonformat"/>
        <w:widowControl/>
        <w:numPr>
          <w:ilvl w:val="0"/>
          <w:numId w:val="1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нитель обязуется использов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ля оказания услуг материалы и оборудования, имеющие сертификаты качества, в случае, если это установлено законодательством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ConsNonformat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ведет  учет оказанных услуг с перечнем пациентов и предоставляет  Заказчику письменную информацию в форме реестра выполненных исследовании (Приложение 2).</w:t>
      </w:r>
    </w:p>
    <w:p>
      <w:pPr>
        <w:pStyle w:val="ConsNonformat"/>
        <w:widowControl/>
        <w:ind w:left="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естр выполненных исследований подписывается руководителем или заместителем руководителя медицинской организации и заверяется печатью организации-исполнителем.</w:t>
      </w:r>
    </w:p>
    <w:p>
      <w:pPr>
        <w:pStyle w:val="ConsNonformat"/>
        <w:widowControl/>
        <w:ind w:left="709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ечение отчетного периода по запросу Заказчика возможно предоставление дополнительно оперативной информации об объемах оказанных услуг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Исполнитель обязуется ежемесячно представлять на оплату счет-фактуру и оформленный по результатам исследований акт оказанных услуг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бщие требования к заказчик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ередает Исполнителю </w:t>
      </w:r>
      <w:r>
        <w:rPr>
          <w:color w:val="000000"/>
          <w:spacing w:val="10"/>
          <w:sz w:val="22"/>
          <w:szCs w:val="22"/>
        </w:rPr>
        <w:t xml:space="preserve">необходимую для оказания услуг информацию, оформленную в виде направления по установленной форме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роизводит проверку выполнения назначений лечащего врача на основе информации, переданной Исполнителю, содержащейся в реестре выполненных исследовани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Заказчик производит оплату оказанных услуг безналичным путем на основании предъявленного счета-фактуры,  акта оказанных услуг и реестров выполненных исследований в течение 20 банковских дней со дня получения счета-фактур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/>
        <w:t>Перечень и объемы услуг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5015"/>
        <w:gridCol w:w="1772"/>
        <w:gridCol w:w="2728"/>
      </w:tblGrid>
      <w:tr>
        <w:trPr>
          <w:trHeight w:val="276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исследований, ед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роведения исследований</w:t>
            </w:r>
          </w:p>
        </w:tc>
      </w:tr>
      <w:tr>
        <w:trPr>
          <w:trHeight w:val="5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цефал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(5 дней в неделю)</w:t>
            </w:r>
          </w:p>
        </w:tc>
      </w:tr>
      <w:tr>
        <w:trPr>
          <w:trHeight w:val="2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иограф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ерхностна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имуляционная (ЭНМГ)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(5 дней в неделю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еестр выполненных исследован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1418"/>
        <w:gridCol w:w="212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полнения ис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аци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.И.О. врача, назначившего иссле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0:00Z</dcterms:created>
  <dc:creator>Econ_C10</dc:creator>
  <dc:description/>
  <cp:keywords/>
  <dc:language>en-US</dc:language>
  <cp:lastModifiedBy>Econ_C10</cp:lastModifiedBy>
  <cp:lastPrinted>2013-10-22T15:46:00Z</cp:lastPrinted>
  <dcterms:modified xsi:type="dcterms:W3CDTF">2013-10-22T09:47:00Z</dcterms:modified>
  <cp:revision>5</cp:revision>
  <dc:subject/>
  <dc:title>3</dc:title>
</cp:coreProperties>
</file>