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 2 от 23.10.2013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рок подачи котировочных заявок продлен до 28.10.2013 17:00 на основании решения заказчика, уполномоченного орга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6581300001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овощей и фруктов свежих и сухофрукт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овощей и фруктов свежих и сухофрукт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 482,5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7 ст. 43 Закона № 94-ФЗ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12 Клубни картофеля позднеспелого</w:t>
              <w:br/>
              <w:t>0112212 Капуста белокочанная средняя и поздняя</w:t>
              <w:br/>
              <w:t>0112240 Свекла столовая</w:t>
              <w:br/>
              <w:t>0112250 Морковь столовая</w:t>
              <w:br/>
              <w:t>0112411 Лук репчатый на репку</w:t>
              <w:br/>
              <w:t>0112420 Чеснок</w:t>
              <w:br/>
              <w:t>0113110 Яблоки (плоды)</w:t>
              <w:br/>
              <w:t>0113120 Груши (плоды)</w:t>
              <w:br/>
              <w:t>0113411 Лимоны</w:t>
              <w:br/>
              <w:t>0113413 Мандарины</w:t>
              <w:br/>
              <w:t>0113432 Бананы</w:t>
              <w:br/>
              <w:t>1513121 Овощи свежемороженые</w:t>
              <w:br/>
              <w:t>1513561 Фрукты сушеные косточковые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, количество и график поставки товара приложены к извещению в виде файла (Приложение 1 "Техническое задание"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Бульвар Гагарина, д 105 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0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0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извещению (в виде файла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0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31:00Z</dcterms:created>
  <dc:creator>Администратор</dc:creator>
  <dc:description/>
  <dc:language>en-US</dc:language>
  <cp:lastModifiedBy>Коскова Лариса Александровна</cp:lastModifiedBy>
  <dcterms:modified xsi:type="dcterms:W3CDTF">2013-10-23T11:31:00Z</dcterms:modified>
  <cp:revision>2</cp:revision>
  <dc:subject/>
  <dc:title/>
</cp:coreProperties>
</file>