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Приложение № 2 </w:t>
      </w:r>
      <w:r>
        <w:rPr>
          <w:rFonts w:cs="Times New Roman" w:ascii="Times New Roman" w:hAnsi="Times New Roman"/>
        </w:rPr>
        <w:t>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Показатели, используемые для определения соответствия потребностям заказчика и (или) эквивалентности предлагаемого к использованию при выполнении работ товара, их значе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3"/>
      </w:tblGrid>
      <w:tr>
        <w:trPr/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Эмаль ПФ-115 </w:t>
            </w:r>
            <w:r>
              <w:rPr>
                <w:rFonts w:cs="Times New Roman" w:ascii="Times New Roman" w:hAnsi="Times New Roman"/>
                <w:bCs/>
              </w:rPr>
              <w:t xml:space="preserve">ГОСТ 6465-76, сорт высший, </w:t>
            </w:r>
            <w:r>
              <w:rPr>
                <w:rFonts w:cs="Times New Roman" w:ascii="Times New Roman" w:hAnsi="Times New Roman"/>
              </w:rPr>
              <w:t>блеск покрытия по фотоэлектрическому блескомеру, %, не менее, 60, укрывистость высушенной пленки, г/м2, не более, 60, время высыхания до степени 3 при температуре (20 +/- 2) °C, ч, не более, 24, прочность пленки при ударе по прибору типа У-1, см, не менее, 50. Цвет: серый, белый, черный.</w:t>
            </w:r>
          </w:p>
        </w:tc>
      </w:tr>
      <w:tr>
        <w:trPr/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Грунтовка ГФ-0119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ГОСТ 23343-78</w:t>
            </w:r>
            <w:r>
              <w:rPr>
                <w:rFonts w:cs="Times New Roman" w:ascii="Times New Roman" w:hAnsi="Times New Roman"/>
              </w:rPr>
              <w:t>. Цвет пленки грунтовки красно-коричневый, время высыхания грунтовки до степени 3, не более, при температуре: (105 ± 5) °С, мин 35, (20 ± 2) °С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> </w:t>
            </w:r>
            <w:r>
              <w:rPr>
                <w:rFonts w:cs="Times New Roman" w:ascii="Times New Roman" w:hAnsi="Times New Roman"/>
              </w:rPr>
              <w:t>ч 12, эластичность пленки при изгибе, мм, не более 1, прочность пленки при ударе на приборе типа У-1, см, не менее 50, стойкость пленки к статическому воздействию 3 %-ного раствора хлористого натрия при температуре (20 ± 2) °С, ч, не менее 48, стойкость пленки к статическому воздействию воды при температуре (20 ± 2) °С, ч, не менее 144, стойкость пленки к статическому воздействию индустриального масла при температуре (20 ± 2) °С, ч, не менее 240, стойкость пленки к действию нитроэмали - не должно быть отслаивания, сморщивания, растрескивания пленки нитроэмали, нанесенной на грунтовку. Расслаивание, с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, не более 5.</w:t>
            </w:r>
          </w:p>
        </w:tc>
      </w:tr>
      <w:tr>
        <w:trPr/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едство инсектоакарицидное «Альфатрин»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 Средство родентицидное «ИНДАН-ДУСТ»</w:t>
            </w:r>
          </w:p>
        </w:tc>
      </w:tr>
      <w:tr>
        <w:trPr/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едство родентицидное, в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нешний вид -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мелкодисперсный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рошок зелёного цвета, массовая доля тетрафенацина - 0,25 % ± 0,02%.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>Фасовка препарата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полиэтиленовые мешки от 1 до  2,5 кг. которые вкладываются в крафт-мешки. Масса нетто крафт-мешка 10 кг.</w:t>
            </w:r>
          </w:p>
        </w:tc>
      </w:tr>
      <w:tr>
        <w:trPr/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тивогололедные материалы ОДН 218-2.027-2003</w:t>
            </w:r>
          </w:p>
        </w:tc>
      </w:tr>
      <w:tr>
        <w:trPr/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Асфальтобетон, ГОСТ 9128-2009, тип Б, марка I, с применением щебня из изверженных пород, марка по дробимости не ниже 1200, марка по износу ИI, марка по морозостойкости не ниже F50, средневзвешенное содержание зерен пластинчатой (лещадной) и игловатой формы, % по массе, не более 2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 применением песка из отсевов дробления горных пород по прочности не менее 800,</w:t>
            </w:r>
          </w:p>
        </w:tc>
      </w:tr>
      <w:tr>
        <w:trPr/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8. Битум нефтяной дорожный вязкий БНД 90/130</w:t>
            </w:r>
          </w:p>
        </w:tc>
      </w:tr>
      <w:tr>
        <w:trPr/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Битумная эмульсия ЭБК-2 </w:t>
            </w:r>
            <w:r>
              <w:rPr>
                <w:rStyle w:val="1"/>
                <w:b w:val="false"/>
                <w:i w:val="false"/>
                <w:color w:val="212121"/>
                <w:sz w:val="22"/>
                <w:szCs w:val="22"/>
              </w:rPr>
              <w:t xml:space="preserve">по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212121"/>
              </w:rPr>
              <w:t>ГОСТ 52128-2003</w:t>
            </w:r>
          </w:p>
        </w:tc>
      </w:tr>
      <w:tr>
        <w:trPr/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 Щебень ГОСТ 8267-93, фракция 40-80(70), марка И1, группа 1, из осадочных пород, марка по дробимости не ниже 1000, содержание зерен слабых пород, % по массе, не более 5, морозостойкость не менее F50, содержание пылевидных и глинистых частиц, % по массе, не более 2, содержание глины в комках, % по массе, не более 0,25, содержание зерен пластинчатой (лещадной) и игловатой формы, в процентах по массе, не более 10-15%,суммарная удельная эффективная активности естественных радионуклидов, Бк/кг, не менее 370 и не более 740.</w:t>
            </w:r>
          </w:p>
        </w:tc>
      </w:tr>
      <w:tr>
        <w:trPr/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 Щебень ГОСТ 8267-93, фракция 10-20, марка И1, группа 1, из осадочных пород, марка по дробимости не ниже 1000, содержание зерен слабых пород, % по массе, не более 5, морозостойкость не менее F50, содержание пылевидных и глинистых частиц, % по массе, не более 2, содержание глины в комках, % по массе, не более 0,25, содержание зерен пластинчатой (лещадной) и игловатой формы, в процентах по массе, не более 10-15%,суммарная удельная эффективная активности естественных радионуклидов, Бк/кг, не менее 370 и не более 740.</w:t>
            </w:r>
          </w:p>
        </w:tc>
      </w:tr>
      <w:tr>
        <w:trPr/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 Песок, ГОСТ 8736-93, природный или из отсевов дробления (из изверженных или метаморфических пород, марка по прочности более 400), класс I или II, группа от мелкий до повышенной крупности, модуль крупности, Мк, 1,5-3,5, полный остаток песка на сите с сеткой № 063, % по массе, более 10, содержание зерен крупностью, % по массе, св. 10 мм не более 5, св. 5 мм не более 15, менее 0,16 мм не более 20, содержание пылевидных и глинистых частиц, % по массе, не более 5, содержание глины в комках, % по массе, не более 0,5, удельная эффективная активность естественных радионуклидов, Бк/кг, менее 741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jc w:val="both"/>
      <w:outlineLvl w:val="0"/>
    </w:pPr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bCs/>
      <w:i/>
      <w:i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1:00Z</dcterms:created>
  <dc:creator>petrova-ev</dc:creator>
  <dc:description/>
  <cp:keywords/>
  <dc:language>en-US</dc:language>
  <cp:lastModifiedBy>Чайко Ольга Михайловна</cp:lastModifiedBy>
  <cp:lastPrinted>2013-10-22T15:30:00Z</cp:lastPrinted>
  <dcterms:modified xsi:type="dcterms:W3CDTF">2013-10-22T09:30:00Z</dcterms:modified>
  <cp:revision>6</cp:revision>
  <dc:subject/>
  <dc:title/>
</cp:coreProperties>
</file>