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15630000871300016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содержанию и ремонту элементов благоустройства объектов ритуального назначения (мест погребения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roseltorg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полномоченный орган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министрация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Ленина, д.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Ленина, д.23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уполномоченным орган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Ленина, д.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umz@gorodperm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554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316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Чайко Ольга Михайло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содержанию и ремонту элементов благоустройства объектов ритуального назначения (мест погребения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 456 025,00</w:t>
              <w:br/>
              <w:t xml:space="preserve">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40375 Текущий ремонт и содержание дорог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937"/>
        <w:gridCol w:w="6418"/>
      </w:tblGrid>
      <w:tr>
        <w:trPr/>
        <w:tc>
          <w:tcPr>
            <w:tcW w:w="293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казчики: </w:t>
            </w:r>
          </w:p>
        </w:tc>
        <w:tc>
          <w:tcPr>
            <w:tcW w:w="6418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93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муниципальное казенное учреждение "Пермблагоустройство"</w:t>
            </w:r>
          </w:p>
        </w:tc>
        <w:tc>
          <w:tcPr>
            <w:tcW w:w="641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6418"/>
            </w:tblGrid>
            <w:tr>
              <w:trPr/>
              <w:tc>
                <w:tcPr>
                  <w:tcW w:w="6418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Место нахожден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Российская Федерация, 614000, Пермский край, Пермь г, Ленина, 25, - </w:t>
                  </w:r>
                </w:p>
              </w:tc>
            </w:tr>
            <w:tr>
              <w:trPr/>
              <w:tc>
                <w:tcPr>
                  <w:tcW w:w="6418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Почтовый адрес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Российская Федерация, 614000, Пермский край, Пермь г, Ленина, 25, - </w:t>
                  </w:r>
                </w:p>
              </w:tc>
            </w:tr>
            <w:tr>
              <w:trPr/>
              <w:tc>
                <w:tcPr>
                  <w:tcW w:w="6418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Начальная (максимальная) цена контрак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30 456 025,00 Российский рубль </w:t>
                  </w:r>
                </w:p>
              </w:tc>
            </w:tr>
            <w:tr>
              <w:trPr/>
              <w:tc>
                <w:tcPr>
                  <w:tcW w:w="6418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Количество поставляемого товара, объёма выполняемых работ, оказываемых услуг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В соответствии с Техническим заданием (Приложение № 4 к документации/№ 1 к муниципальному контракту) </w:t>
                  </w:r>
                </w:p>
              </w:tc>
            </w:tr>
            <w:tr>
              <w:trPr/>
              <w:tc>
                <w:tcPr>
                  <w:tcW w:w="6418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Место поставки товара, выполнения работ, оказания услуг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В соответствии с Техническим заданием (Приложение № 4 к документации/№ 1 к контракту) </w:t>
                  </w:r>
                </w:p>
              </w:tc>
            </w:tr>
            <w:tr>
              <w:trPr/>
              <w:tc>
                <w:tcPr>
                  <w:tcW w:w="6418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Срок поставки товара, выполнения работ, оказания услуг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Начало выполнения работ: 22.12.2013 Окончание выполнения работ: 14.10.2014 Летний период - с 15 апреля по 14 октября. Зимний период - с 15 октября по 14 апреля </w:t>
                  </w:r>
                </w:p>
              </w:tc>
            </w:tr>
            <w:tr>
              <w:trPr/>
              <w:tc>
                <w:tcPr>
                  <w:tcW w:w="6418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Обеспечение заявки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Размер обеспечен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1 522 801,25 Российский рубль </w:t>
                  </w:r>
                </w:p>
              </w:tc>
            </w:tr>
            <w:tr>
              <w:trPr/>
              <w:tc>
                <w:tcPr>
                  <w:tcW w:w="6418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Обеспечение исполнения контрак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Размер обеспечен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9 136 807,50 Российский рубль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 xml:space="preserve">Срок и порядок предоставления обеспечения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В соответствии с разделом VII документации </w:t>
                    <w:br/>
                    <w:t xml:space="preserve">Платежные реквизиты для перечисления денежных средств: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Номер расчетного сче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40302810000005000009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Номер лицевого сче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04944018111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БИК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045744000 </w:t>
                  </w:r>
                </w:p>
              </w:tc>
            </w:tr>
            <w:tr>
              <w:trPr/>
              <w:tc>
                <w:tcPr>
                  <w:tcW w:w="6418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Иная информац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2.11.2013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5.11.201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8.11.2013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2.10.2013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09:56:00Z</dcterms:created>
  <dc:creator>Чайко Ольга Михайловна</dc:creator>
  <dc:description/>
  <cp:keywords/>
  <dc:language>en-US</dc:language>
  <cp:lastModifiedBy>Чайко Ольга Михайловна</cp:lastModifiedBy>
  <cp:lastPrinted>2013-10-22T15:56:00Z</cp:lastPrinted>
  <dcterms:modified xsi:type="dcterms:W3CDTF">2013-10-22T09:56:00Z</dcterms:modified>
  <cp:revision>1</cp:revision>
  <dc:subject/>
  <dc:title/>
</cp:coreProperties>
</file>