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1» октября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1» октября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-дорожной сети города Перми, в части содержания комплексов фотовидеофиксации и автоматизированных рабочих мест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Условия и сроки (периоды) выполнения работ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623"/>
      </w:tblGrid>
      <w:tr>
        <w:trPr>
          <w:trHeight w:val="551" w:hRule="atLeast"/>
        </w:trPr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сроки (периоды) выполнения работ</w:t>
            </w:r>
          </w:p>
        </w:tc>
        <w:tc>
          <w:tcPr>
            <w:tcW w:w="7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о выполнения работ – </w:t>
            </w:r>
            <w:r>
              <w:rPr>
                <w:b/>
                <w:sz w:val="28"/>
                <w:szCs w:val="28"/>
              </w:rPr>
              <w:t>с момента заключения муниципального контрак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выполнения работ –  30 ноября 2014 года.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«Форма, сроки и порядок оплаты работ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623"/>
      </w:tblGrid>
      <w:tr>
        <w:trPr>
          <w:trHeight w:val="551" w:hRule="atLeast"/>
        </w:trPr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сроки и порядок оплаты работ</w:t>
            </w:r>
          </w:p>
        </w:tc>
        <w:tc>
          <w:tcPr>
            <w:tcW w:w="7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по Контракту осуществляется в следующем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выплата аванса в 2013 году в размере </w:t>
            </w:r>
            <w:r>
              <w:rPr>
                <w:b/>
                <w:sz w:val="28"/>
                <w:szCs w:val="28"/>
              </w:rPr>
              <w:t>10 %</w:t>
            </w:r>
            <w:r>
              <w:rPr>
                <w:sz w:val="28"/>
                <w:szCs w:val="28"/>
              </w:rPr>
              <w:t xml:space="preserve"> стоимости Контракта в течение 10 банковских дней со дня предоставления счета Подрядчиком. Сумма выплаченного аванса подлежит зачету в стоимость выполненных работ, начиная с первого отчетного периода выполнения работ. При недостаточности суммы выплаченного аванса для оплаты выполненных работ за отчетный период, оплате подлежит разница между стоимостью выполненных работ за отчетный период и суммой (оставшейся суммой) авансового платеж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отчетный период на основании подписанного сторонами акта сдачи-приемки выполненных работ за отчетный период, счета-фактуры (при наличии), счета, в течение 10 банковских дней со дня подписания сторонами акта сдачи-приемки выполненных работ за отчетный пери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 периодом является один меся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случае начисления Подрядчику неустойки, предусмотренной п. 6.3. контракта, оплата стоимости выполненных Подрядчиком работ производится с удержанием начисленных сумм неустойки. Обязательство по перечислению неустойки по контракту в бюджет города Перми исполняет Заказчи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актически выполненных работ рассчитывается путем умножения 1 единицы работ (одна единица объема работ представляет собой содержание одной единицы оборудования ФВФ и АРМ в течение одного месяца) на стоимость содержания 1 единицы ФВФ или АРМ и количество месяцев осуществления содержа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Контракта – средства бюджета города Пер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дрядчиком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Контракту производится на счет Подрядчика, указанный в контракте. Оплата по контракту третьим лицам не допускаетс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«Дата и время окончания срока подачи заявок на участие в открытом аукционе в электронной форме», подраздел «Дата и время окончания срока подачи заявок на участие в открытом аукционе в электронной форме», подраздел «Дата проведения открытого аукциона в электронной форме» извещения, входящего в аукционную документацию 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98"/>
      </w:tblGrid>
      <w:tr>
        <w:trPr>
          <w:trHeight w:val="975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07» ноября 2013 года 09-00 час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ремя местное)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«12» ноября 2013 года</w:t>
            </w:r>
          </w:p>
        </w:tc>
      </w:tr>
      <w:tr>
        <w:trPr>
          <w:trHeight w:val="815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ткрытого аукциона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5» ноября 2013 год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(Приложение № 1 к документации об открытом      аукционе в электронной форме) изложить в новой редакции:</w:t>
      </w:r>
    </w:p>
    <w:p>
      <w:pPr>
        <w:pStyle w:val="Style13"/>
        <w:spacing w:lineRule="auto" w:line="240"/>
        <w:ind w:left="709" w:hanging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о отдельным файлом.</w:t>
      </w:r>
    </w:p>
    <w:p>
      <w:pPr>
        <w:pStyle w:val="Style13"/>
        <w:spacing w:lineRule="auto" w:line="24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Приложение № 3 к документации об открытом аукционе в электронной форме) изложить в новой редакции:</w:t>
      </w:r>
    </w:p>
    <w:p>
      <w:pPr>
        <w:pStyle w:val="Style13"/>
        <w:spacing w:before="0" w:after="200"/>
        <w:ind w:left="709" w:hanging="283"/>
        <w:contextualSpacing/>
        <w:jc w:val="both"/>
        <w:rPr>
          <w:vanish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змещено отдельным файлом.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7:00Z</dcterms:created>
  <dc:creator>СОК</dc:creator>
  <dc:description/>
  <cp:keywords/>
  <dc:language>en-US</dc:language>
  <cp:lastModifiedBy>kshirinkina</cp:lastModifiedBy>
  <cp:lastPrinted>2012-10-26T16:47:00Z</cp:lastPrinted>
  <dcterms:modified xsi:type="dcterms:W3CDTF">2013-10-22T05:13:00Z</dcterms:modified>
  <cp:revision>11</cp:revision>
  <dc:subject/>
  <dc:title/>
</cp:coreProperties>
</file>