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№ 3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контракт №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 xml:space="preserve">                                 «     »                   2013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тет социальной защиты населения администрации города Перми, именуемый                в дальнейшем «Заказчик», в лице председателя комитета Канзепаровой И.В., действующей          на основании Положения о комитете, распоряжения администрации города Перми от 09.11.2009 № 102-к с одной стороны, и _________________________, в лице ____________________, действующего на основании ______________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уемый  в дальнейшем «Поставщик», с другой стороны, в дальнейшем именуемые «Стороны», на основании решения единой комиссии              по размещению заказов (протокол от ________ № ________________) заключили настоящий муниципальный контракт (далее – контракт) о нижеследующем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редмет контракта</w:t>
      </w:r>
    </w:p>
    <w:p>
      <w:pPr>
        <w:pStyle w:val="Style14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вщик в рамках п. 1.1.11 раздела «Финансирование» долгосрочной целевой программы «Организация оздоровления, отдыха и занятости детей города Перми», утвержденной постановлением администрации города Перми от 06.03.2009 № 111», обязуется поставить мебель (далее - товар) в соответствии с приложением  к контракту, а Заказчик обязуется принять               и оплатить товар, в соответствии с условиями настоящего контракта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на контракта и порядок расче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2.1. Цена настоящего контракта составляет </w:t>
      </w:r>
      <w:r>
        <w:rPr>
          <w:rFonts w:cs="Times New Roman" w:ascii="Times New Roman" w:hAnsi="Times New Roman"/>
          <w:b/>
          <w:sz w:val="24"/>
          <w:szCs w:val="24"/>
        </w:rPr>
        <w:t>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рублей,                в т.ч. с учетом НДС (без учета НДС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нежные средства на реализацию контракта предусмотрены решением Пермской городской Думы от 18.12.2012 № 300 «О бюджете города Перми на 2013 год и плановый период 2014 и 2015 годов»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Оплата по контракту осуществляется  Заказчиком на основании счета (счет-фактуры) путем перечисления денежных средств на расчетный счет Поставщика в течение 10 (Десяти) банковских дней со дня поставки товара и предоставления документов для оплаты, в соответствии с п. 4.1.5 настоящего контрак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Цена муниципального контракта формируется с учетом пошлин, налогов, сборов и других обязательных платежей, предусмотренных законодательством Российской Федерации, а также иных расходов, связанных с исполнением обязательств по контракту, включаемых в цену товара (доставка, сборка, установка товара, вывоз упаковочного материала после сборки товара и другое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Цена контракта не может изменяться в ходе его исполнения, за исключением случаев, предусмотренных законодательством Российской Федерации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3600" w:leader="none"/>
          <w:tab w:val="left" w:pos="414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Условия и срок поставк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. Поставка товара производится Поставщиком в соответствии с приложением                    к настоящему контракту в срок до 06 декабря 2013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2. Упаковка товара должна  обеспечивать  его сохранность  при транспортировке и хранени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Обязательства Сторон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1. Поставщик обязу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1.1. Поставить  товар  в  соответствии  с  условиями  настоящего контрак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1.2. Известить  представителя Заказчика (Тарасову Юлию Сергеевну) по телефону         212 10 15 о готовности товара к отгрузке не позднее чем за 3 дня до дня отгруз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1.3. Обеспечить соответствие поставляемого товара техническим требованиям                          и техническим условиям изготовителя при его эксплуатации и хранении в течение 12 месяцев и нести все расходы по замене или ремонту дефектного товара, выявленного Заказчиком в течение срока действия гарантийных обязательств, если дефект не обусловлен условиями хранения или неправильной эксплуатаци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1.5. В течение 3 рабочих дней со дня поставки товара обеспечить сборку, установку товара и вывоз упаковочного материала, передать Заказчику счета (счета-фактуры), товарные накладные, акты сдачи-приемки, оформленные надлежащим образ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2. Заказчик обязу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2.1. Принять и оплатить  товар в соответствии с условиями настоящего контра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Порядок приемки товар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Приемка товара по количеству и качеству (комплектности) осуществляется в полном соответствии с </w:t>
      </w:r>
      <w:r>
        <w:rPr>
          <w:rFonts w:eastAsia="Calibri" w:cs="Times New Roman" w:ascii="Times New Roman" w:hAnsi="Times New Roman"/>
          <w:sz w:val="24"/>
          <w:szCs w:val="24"/>
        </w:rPr>
        <w:t xml:space="preserve">положениями </w:t>
      </w:r>
      <w:hyperlink r:id="rId2"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</w:rPr>
          <w:t>Инструкции</w:t>
        </w:r>
      </w:hyperlink>
      <w:r>
        <w:rPr>
          <w:rFonts w:eastAsia="Calibri" w:cs="Times New Roman" w:ascii="Times New Roman" w:hAnsi="Times New Roman"/>
          <w:sz w:val="24"/>
          <w:szCs w:val="24"/>
        </w:rPr>
        <w:t xml:space="preserve">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N П-6, и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</w:rPr>
          <w:t>Инструкции</w:t>
        </w:r>
      </w:hyperlink>
      <w:r>
        <w:rPr>
          <w:rFonts w:eastAsia="Calibri" w:cs="Times New Roman" w:ascii="Times New Roman" w:hAnsi="Times New Roman"/>
          <w:sz w:val="24"/>
          <w:szCs w:val="24"/>
        </w:rPr>
        <w:t xml:space="preserve">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N П-7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 каждым комплектом  товара Заказчику передаются: паспорт на товар (при наличии), гарантийный талон, техническая и эксплуатационная документация на русском язы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2. Датой поставки товара считается день подписания  Сторонами документов, подтверждающих фактическую поставк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овара (сборку, установку товара и вывоз упаковочного материала): акт сдачи-приемки, товарная накладна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качественная и (или) некомплектная продукция считается непоставленно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. Ответственность Сторон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1. Поставщик при нарушении срока поставки товара  уплачивает Заказчику пени в размере 1% действующей на день уплаты пеней ставки рефинансирования Центрального банка Российской Федерации от цены непоставленного в срок (недопоставленного) товара, включая НДС (если Поставщик является плательщиком НДС), за каждый календарный день просрочки, начиная со дня, следующего после дня истечения срока постав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2. </w:t>
      </w:r>
      <w:r>
        <w:rPr>
          <w:rFonts w:cs="Times New Roman" w:ascii="Times New Roman" w:hAnsi="Times New Roman"/>
          <w:sz w:val="24"/>
          <w:szCs w:val="24"/>
        </w:rPr>
        <w:t>При нарушении сроков оплаты поставленных товаров Заказчиком Поставщик вправе потребовать уплату пени в размере одной трехсотой действующей на день уплаты пени ставки  рефинансирования Центрального банка Российской Федерации от не перечисленной в срок суммы, включая НДС (без НДС), за каждый календарный день просрочки, начиная со дня, следующего после дня истечения срока платеж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3. Поставщик несет ответственность за неисполнение или ненадлежащее исполнение обязательств, предусмотренных настоящим   контракт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4. Уплата пеней не освобождает Стороны от исполнения обязательств по настоящему контрак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5. Ответственность Сторон в иных случаях определяется в соответствии с законодательством Российском Федер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Действие обстоятельств непреодолимой силы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Ни одна из Сторон не несет ответственности перед другой Стороной за неисполнение обязательств по контракту, обусловленное действием обстоятельств непреодолимой силы,          т.е. чрезвычайных  и  непредотвратимых  при данных условиях обстоятельств, в том числе объявленной или фактической войны, гражданских волнений, техногенной катастрофы, эпидемии, блокады, пожаров, землетрясений, наводнений и других природных стихийных бедствий, которые должны быть документально подтверждены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Свидетельство, выданное соответствующим компетентным органом, является достаточным подтверждением наличия и продолжительности действия обстоятельств непреодолимой силы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Сторона, которая не исполняет обязательств по контракту вследствие  действия обстоятельств непреодолимой силы, должна в течение 3 рабочих дней известить другую Сторону о таких обстоятельствах и об их влиянии на исполнение обязательств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. Порядок разрешения спор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Все споры и разногласия, возникающие между Сторонами при исполнении настоящего контракта, будут разрешаться путем переговоров, в том числе путем направления претензий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Претензия в письменной форме направляется Стороне, допустившей нарушение условий настоящего контракта. В претензии указываются допущенные нарушения со ссылкой     на соответствующие положения контракта или его приложений, стоимостная оценка  ответственности (неустойки), а также действия, которые должны быть произведены                     для устранения нарушений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Срок рассмотрения сторонами писем, уведомлений или претензий не может превышать 3 (трех) рабочих дней со дня их получения. Переписка Сторон может осуществляться в виде письма, телеграммы, а также электронного сообщения с последующим представлением оригинала документа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 При неурегулировании спора Сторонами в досудебном порядке спор передается           на разрешение в арбитражный суд Пермского края согласно порядку, установленному законодательством Российской Федерации.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Порядок изменения и расторжения контракта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Любые изменения и дополнения к контракту имеют силу только при условии их оформления в письменном виде и подписания Сторон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Досрочное расторжение настоящего контракта может иметь место по соглашению Сторон, решению суда или в связи с односторонним отказом стороны контракта от исполнения контракта в соответствии с гражданским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Сторона, решившая расторгнуть настоящий контракт, должна направить письменное уведомление о своем намерении другой стороне не позднее чем за 10 (десять) дней до предполагаемого дня его расторжения.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Прочие условия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Контракт вступает в силу с даты заключения и действует до 06.12.2013, а в части финансовых обязательств - до полного их исполнения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Настоящий контр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3. При изменении у одной из Сторон местонахождения, наименования, банковских           и других реквизитов она обязана в течение 3 рабочих дней письменно известить об этом другую Сторону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4. Неотъемлемой частью контракта является следующее приложение – «Техническое задание»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5. Вопросы, неурегулированные контрактом, разрешаются в соответствии                           с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Юридические адреса и реквизиты сторон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320"/>
        <w:gridCol w:w="4720"/>
        <w:gridCol w:w="320"/>
      </w:tblGrid>
      <w:tr>
        <w:trPr>
          <w:trHeight w:val="3841" w:hRule="atLeast"/>
        </w:trPr>
        <w:tc>
          <w:tcPr>
            <w:tcW w:w="5175" w:type="dxa"/>
            <w:tcBorders/>
          </w:tcPr>
          <w:p>
            <w:pPr>
              <w:pStyle w:val="TextBody"/>
              <w:ind w:firstLine="709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казчик: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: 614000, г. Пермь,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мская, 60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2291999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590201001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 по Пермскому краю (ДФ г. Перми,                                л/с 02563000380, комитет социальной защиты населения администрации г. Перми,                                        л/с 02955010261)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КЦ ГУ БР по Пермскому краю г. Перми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204810300000000006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а России по Пермскому краю г.Перми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773001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тета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49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/И.В.Канзепарова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>«___» ____________ 2013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/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__ 2013  год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</w:tbl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 к  контракту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№ 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TextBody"/>
        <w:jc w:val="center"/>
        <w:rPr/>
      </w:pPr>
      <w:r>
        <w:rPr/>
        <w:t>на поставку мебели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860"/>
        <w:gridCol w:w="2264"/>
        <w:gridCol w:w="3113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>Наименование това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>количеств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>размеры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>Технические характерис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>цв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>Кресло поворотно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>3 шт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8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ивка – синтетическая ткань, Кресло должно быть оснащено:</w:t>
            </w:r>
          </w:p>
          <w:p>
            <w:pPr>
              <w:pStyle w:val="Normal"/>
              <w:spacing w:lineRule="auto" w:line="240" w:before="0" w:after="0"/>
              <w:ind w:firstLine="38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ханизмом регулирования наклона, высоты спинки и глубины посадки,</w:t>
            </w:r>
          </w:p>
          <w:p>
            <w:pPr>
              <w:pStyle w:val="Normal"/>
              <w:spacing w:lineRule="auto" w:line="240" w:before="0" w:after="0"/>
              <w:ind w:firstLine="38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гулировкой сиденья по высоте,</w:t>
            </w:r>
          </w:p>
          <w:p>
            <w:pPr>
              <w:pStyle w:val="Normal"/>
              <w:spacing w:lineRule="auto" w:line="240" w:before="0" w:after="0"/>
              <w:ind w:firstLine="38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вумя подлокотниками из износостойкого пластика</w:t>
            </w:r>
          </w:p>
          <w:p>
            <w:pPr>
              <w:pStyle w:val="Normal"/>
              <w:spacing w:lineRule="auto" w:line="240" w:before="0" w:after="0"/>
              <w:ind w:firstLine="38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рестовиной либо металлической, либо из износостойкого пластика</w:t>
            </w:r>
          </w:p>
          <w:p>
            <w:pPr>
              <w:pStyle w:val="Style13"/>
              <w:ind w:firstLine="382"/>
              <w:jc w:val="both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>Набивка кресла- стандартный поролон плотности 25-40 кг/м3.</w:t>
            </w:r>
          </w:p>
          <w:p>
            <w:pPr>
              <w:pStyle w:val="Style13"/>
              <w:ind w:firstLine="382"/>
              <w:jc w:val="both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>Каркас – не монолитный.</w:t>
            </w:r>
          </w:p>
          <w:p>
            <w:pPr>
              <w:pStyle w:val="Style13"/>
              <w:ind w:firstLine="382"/>
              <w:jc w:val="both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>Наличие пружинного механизма постоянной поддержки спины.</w:t>
            </w:r>
          </w:p>
          <w:p>
            <w:pPr>
              <w:pStyle w:val="Style13"/>
              <w:ind w:firstLine="382"/>
              <w:jc w:val="both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>Ролики – в комплекте, прорезиненные или полиуретановые, диаметр штока не менее 11 мм, цвет черны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>либо черный, либо сер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>Металлические шкафы для хранения архивных документо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>2 шт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firstLine="172"/>
              <w:jc w:val="both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sz w:val="24"/>
                <w:szCs w:val="24"/>
              </w:rPr>
              <w:t>ширина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 xml:space="preserve"> не менее 500 мм, но не более 600 мм, </w:t>
            </w:r>
          </w:p>
          <w:p>
            <w:pPr>
              <w:pStyle w:val="Style13"/>
              <w:ind w:firstLine="172"/>
              <w:jc w:val="both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sz w:val="24"/>
                <w:szCs w:val="24"/>
              </w:rPr>
              <w:t>глубина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 xml:space="preserve"> не менее 460 мм, но не более 500 мм,</w:t>
            </w:r>
          </w:p>
          <w:p>
            <w:pPr>
              <w:pStyle w:val="Style13"/>
              <w:ind w:firstLine="172"/>
              <w:jc w:val="both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sz w:val="24"/>
                <w:szCs w:val="24"/>
              </w:rPr>
              <w:t>высота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 xml:space="preserve"> не менее 1830 мм, но не более 1900 мм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олщина стали не менее 0,8 мм,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гулируемые по высоте полки (не менее 88 мм по высоте), с распределенной нагрузкой на каждую полку не менее 30 кг,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полок не менее 4 штук,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верь каждого шкафа должна быть оборудована замком с ригельной системой запирания.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>сер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>Стол письменный (рабочий) для офиса без выдвижных ящико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>3 шт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ри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е менее 1100 мм, но не более – 1200 мм;</w:t>
            </w:r>
          </w:p>
          <w:p>
            <w:pPr>
              <w:pStyle w:val="Normal"/>
              <w:spacing w:lineRule="auto" w:line="240" w:before="0" w:after="0"/>
              <w:ind w:firstLine="17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уби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е менее 580 мм, но не более 700 мм;</w:t>
            </w:r>
          </w:p>
          <w:p>
            <w:pPr>
              <w:pStyle w:val="Style13"/>
              <w:ind w:firstLine="172"/>
              <w:jc w:val="both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sz w:val="24"/>
                <w:szCs w:val="24"/>
              </w:rPr>
              <w:t>высота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 xml:space="preserve"> – не менее 750 мм, но не более 800 мм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8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ешница – материал либо ЛДСП либо МДФ, толщина не менее 16 мм, но не более 30 мм, каркас (опоры стола) - либо ЛДСП либо МДФ, толщина не менее 16 мм, но не более 20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бо однотонный - либо вишня, либо бук, либо ольха, либо груша,</w:t>
            </w:r>
          </w:p>
          <w:p>
            <w:pPr>
              <w:pStyle w:val="Normal"/>
              <w:spacing w:lineRule="auto" w:line="240" w:before="0" w:after="0"/>
              <w:ind w:firstLine="232"/>
              <w:jc w:val="both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бо комбинированный - вышеуказанные цвета в комбинации либо с черным либо с венг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>Тумба подкатная с 3-мя ящикам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>3 шт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ри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е менее 400 мм, но не более – 430 мм;</w:t>
            </w:r>
          </w:p>
          <w:p>
            <w:pPr>
              <w:pStyle w:val="Normal"/>
              <w:spacing w:lineRule="auto" w:line="240" w:before="0" w:after="0"/>
              <w:ind w:firstLine="31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уби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е менее 530 мм, но не более 580 мм;</w:t>
            </w:r>
          </w:p>
          <w:p>
            <w:pPr>
              <w:pStyle w:val="Style13"/>
              <w:ind w:firstLine="312"/>
              <w:jc w:val="both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sz w:val="24"/>
                <w:szCs w:val="24"/>
              </w:rPr>
              <w:t>высота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 xml:space="preserve"> – не менее 600 мм, но не более 638 мм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кас и задняя стенка - материал либо ЛДСП либо МДФ, толщина не менее 16 мм, но не более 30 мм, дно ящиков ДВП не менее  3 мм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ки ящиков – либо из износостойкого пластика черного цвета в случае если рабочий письменный стол комбинированного цвета либо металлического цвета «серебр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firstLine="176"/>
              <w:jc w:val="both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>в тон рабочего стола либо однотонный - либо вишня, либо бук, либо ольха, либо груша, либо комбинированный - вышеуказанные цвета в комбинации либо с черным, либо с венге</w:t>
            </w:r>
          </w:p>
          <w:p>
            <w:pPr>
              <w:pStyle w:val="Style13"/>
              <w:ind w:firstLine="176"/>
              <w:jc w:val="both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>Подставка под системный блок подкатна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>3 шт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ри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е более – 260 мм;</w:t>
            </w:r>
          </w:p>
          <w:p>
            <w:pPr>
              <w:pStyle w:val="Normal"/>
              <w:spacing w:lineRule="auto" w:line="240" w:before="0" w:after="0"/>
              <w:ind w:firstLine="30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уби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е менее 450 мм, но не более 580 мм;</w:t>
            </w:r>
          </w:p>
          <w:p>
            <w:pPr>
              <w:pStyle w:val="Style13"/>
              <w:ind w:firstLine="308"/>
              <w:jc w:val="both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sz w:val="24"/>
                <w:szCs w:val="24"/>
              </w:rPr>
              <w:t>высота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 xml:space="preserve"> – не менее 260 мм, но не более 280 мм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кас - материал либо ЛДСП либо МДФ, толщина не менее 16 мм, но не более 30 мм.</w:t>
            </w:r>
          </w:p>
          <w:p>
            <w:pPr>
              <w:pStyle w:val="Normal"/>
              <w:spacing w:lineRule="auto" w:line="240" w:before="0" w:after="0"/>
              <w:ind w:firstLine="3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н рабочего стола 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бо однотонный - либо вишня, либо бук, либо ольха, либо груша,</w:t>
            </w:r>
          </w:p>
          <w:p>
            <w:pPr>
              <w:pStyle w:val="Style13"/>
              <w:ind w:firstLine="317"/>
              <w:jc w:val="both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>либо комбинированный - вышеуказанные цвета в комбинации либо с черным либо с венге</w:t>
            </w:r>
          </w:p>
          <w:p>
            <w:pPr>
              <w:pStyle w:val="Style13"/>
              <w:ind w:firstLine="317"/>
              <w:jc w:val="both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>Стол приставной полукруглый 180 градусов с металлической опоро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>2 шт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ы должны соответствовать размерам стола письменного (рабочего) для офиса </w:t>
            </w:r>
          </w:p>
          <w:p>
            <w:pPr>
              <w:pStyle w:val="Normal"/>
              <w:spacing w:lineRule="auto" w:line="240" w:before="0" w:after="0"/>
              <w:ind w:firstLine="30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ри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е менее 600 мм, но не более – 700 мм;</w:t>
            </w:r>
          </w:p>
          <w:p>
            <w:pPr>
              <w:pStyle w:val="Normal"/>
              <w:spacing w:lineRule="auto" w:line="240" w:before="0" w:after="0"/>
              <w:ind w:firstLine="30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уби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е менее 400 мм, но не более 450 мм;</w:t>
            </w:r>
          </w:p>
          <w:p>
            <w:pPr>
              <w:pStyle w:val="Normal"/>
              <w:spacing w:lineRule="auto" w:line="240" w:before="0" w:after="0"/>
              <w:ind w:firstLine="30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е менее 750 мм, но не более 800 мм</w:t>
            </w:r>
          </w:p>
          <w:p>
            <w:pPr>
              <w:pStyle w:val="Style13"/>
              <w:ind w:firstLine="450"/>
              <w:jc w:val="both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ешница – материал либо ЛДСП либо МДФ, толщина не менее 16 мм, но не более 30 мм – должна соответствовать толщине столешницы стола письменного (рабочего) для офиса</w:t>
            </w:r>
          </w:p>
          <w:p>
            <w:pPr>
              <w:pStyle w:val="Normal"/>
              <w:spacing w:lineRule="auto" w:line="240" w:before="0" w:after="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ическая опора должна регулироваться по высоте, быть укомплектована деталями для присоединения к рабочему письменному столу,</w:t>
            </w:r>
          </w:p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firstLine="317"/>
              <w:jc w:val="both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>должен соответствовать цвету стола письменного (рабочего) для офиса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либо однотонный - либо вишня, либо бук, либо ольха, либо груша,</w:t>
            </w:r>
          </w:p>
          <w:p>
            <w:pPr>
              <w:pStyle w:val="Normal"/>
              <w:spacing w:lineRule="auto" w:line="240" w:before="0" w:after="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бо комбинированный - вышеуказанные цвета в комбинации либо с черным либо с венге </w:t>
            </w:r>
          </w:p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опоры - либо черного цвета, в случае если рабочий письменный стол комбинированного цвета, либо металлического цвета «серебро»</w:t>
            </w:r>
          </w:p>
          <w:p>
            <w:pPr>
              <w:pStyle w:val="Style13"/>
              <w:ind w:firstLine="317"/>
              <w:jc w:val="both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рхности  элементов мебели, кроме кресел, должны быть покрыты термоустойчивым антибликовым ламинатом, обеспечивающим устойчивость к воздействию влаги, высокой температуре и механическим повреждени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я столешниц, боковины столов, фасады и верхние панели тумбочек должны быть облицованы ударопрочной ПВХ – плен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яющие ящиков тумб – роликовые металлическ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регулировки опор шкафов и столов по высо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ждый комплект мебели должен входить креж и инструкция по сбор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гарантии качества на каждое изделие - не менее 12 месяце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86690</wp:posOffset>
                </wp:positionV>
                <wp:extent cx="6015355" cy="70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535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1"/>
                              <w:gridCol w:w="4262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едседатель комите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_/И.В.Канзепарова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«___» ____________ 2013 год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Cs w:val="24"/>
                                    </w:rPr>
                                    <w:t>МП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firstLine="709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709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_____________/_____________/</w:t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709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«___» ____________ 2013 год</w:t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709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Cs w:val="24"/>
                                    </w:rPr>
                                    <w:t>М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65pt;height:55.2pt;mso-wrap-distance-left:0pt;mso-wrap-distance-right:9pt;mso-wrap-distance-top:0pt;mso-wrap-distance-bottom:0pt;margin-top:14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1"/>
                        <w:gridCol w:w="4262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седатель комите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/И.В.Канзепарова</w:t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«___» ____________ 2013 год</w:t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Cs w:val="24"/>
                              </w:rPr>
                              <w:t>МП</w:t>
                            </w:r>
                          </w:p>
                        </w:tc>
                        <w:tc>
                          <w:tcPr>
                            <w:tcW w:w="4262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ind w:firstLine="709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>
                                <w:szCs w:val="24"/>
                              </w:rPr>
                              <w:t>_____________/_____________/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«___» ____________ 2013 год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>М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/>
  </w:style>
  <w:style w:type="character" w:styleId="WW8Num1z5">
    <w:name w:val="WW8Num1z5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z0">
    <w:name w:val="WW8Num5z0"/>
    <w:qFormat/>
    <w:rPr>
      <w:b w:val="false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basedOn w:val="Style5"/>
    <w:qFormat/>
    <w:rPr>
      <w:rFonts w:ascii="Times New Roman" w:hAnsi="Times New Roman" w:eastAsia="Times New Roman" w:cs="Times New Roman"/>
      <w:b/>
      <w:sz w:val="24"/>
    </w:rPr>
  </w:style>
  <w:style w:type="character" w:styleId="Style7">
    <w:name w:val="Основной текст Знак"/>
    <w:basedOn w:val="Style5"/>
    <w:qFormat/>
    <w:rPr>
      <w:rFonts w:ascii="Times New Roman" w:hAnsi="Times New Roman" w:eastAsia="Times New Roman" w:cs="Times New Roman"/>
      <w:sz w:val="24"/>
    </w:rPr>
  </w:style>
  <w:style w:type="character" w:styleId="Style8">
    <w:name w:val="Основной текст с отступом Знак"/>
    <w:basedOn w:val="Style5"/>
    <w:qFormat/>
    <w:rPr>
      <w:rFonts w:ascii="Times New Roman" w:hAnsi="Times New Roman" w:eastAsia="Times New Roman" w:cs="Times New Roman"/>
      <w:i/>
      <w:spacing w:val="20"/>
      <w:sz w:val="24"/>
    </w:rPr>
  </w:style>
  <w:style w:type="character" w:styleId="2">
    <w:name w:val="Основной текст 2 Знак"/>
    <w:basedOn w:val="Style5"/>
    <w:qFormat/>
    <w:rPr>
      <w:rFonts w:ascii="Times New Roman" w:hAnsi="Times New Roman" w:eastAsia="Times New Roman" w:cs="Times New Roman"/>
      <w:b/>
      <w:sz w:val="24"/>
    </w:rPr>
  </w:style>
  <w:style w:type="character" w:styleId="3">
    <w:name w:val="Основной текст 3 Знак"/>
    <w:basedOn w:val="Style5"/>
    <w:qFormat/>
    <w:rPr>
      <w:rFonts w:ascii="Times New Roman" w:hAnsi="Times New Roman" w:eastAsia="Times New Roman" w:cs="Times New Roman"/>
      <w:b/>
      <w:sz w:val="28"/>
    </w:rPr>
  </w:style>
  <w:style w:type="character" w:styleId="Style9">
    <w:name w:val="Текст Знак"/>
    <w:basedOn w:val="Style5"/>
    <w:qFormat/>
    <w:rPr>
      <w:rFonts w:ascii="Consolas" w:hAnsi="Consolas" w:eastAsia="Times New Roman" w:cs="Consolas"/>
      <w:strike/>
      <w:sz w:val="21"/>
      <w:szCs w:val="21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StrongEmphasis">
    <w:name w:val="Strong"/>
    <w:basedOn w:val="Style5"/>
    <w:qFormat/>
    <w:rPr>
      <w:b/>
      <w:bCs/>
    </w:rPr>
  </w:style>
  <w:style w:type="character" w:styleId="Style10">
    <w:name w:val="Верхний колонтитул Знак"/>
    <w:basedOn w:val="Style5"/>
    <w:qFormat/>
    <w:rPr>
      <w:sz w:val="22"/>
      <w:szCs w:val="22"/>
    </w:rPr>
  </w:style>
  <w:style w:type="character" w:styleId="Style11">
    <w:name w:val="Нижний колонтитул Знак"/>
    <w:basedOn w:val="Style5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Style12">
    <w:name w:val="Первая строка"/>
    <w:basedOn w:val="Normal"/>
    <w:next w:val="Normal"/>
    <w:qFormat/>
    <w:pPr>
      <w:spacing w:lineRule="exact" w:line="360" w:before="0" w:after="0"/>
      <w:ind w:firstLine="4536"/>
    </w:pPr>
    <w:rPr>
      <w:rFonts w:ascii="Courier New" w:hAnsi="Courier New" w:eastAsia="Times New Roman" w:cs="Courier New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i/>
      <w:spacing w:val="20"/>
      <w:sz w:val="24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3">
    <w:name w:val="Текст"/>
    <w:basedOn w:val="Normal"/>
    <w:qFormat/>
    <w:pPr>
      <w:spacing w:lineRule="auto" w:line="240" w:before="0" w:after="0"/>
    </w:pPr>
    <w:rPr>
      <w:rFonts w:ascii="Consolas" w:hAnsi="Consolas" w:eastAsia="Times New Roman" w:cs="Consolas"/>
      <w:strike/>
      <w:sz w:val="21"/>
      <w:szCs w:val="21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0" w:after="0"/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5">
    <w:name w:val="Пункт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6">
    <w:name w:val="Подподпункт"/>
    <w:basedOn w:val="Normal"/>
    <w:qFormat/>
    <w:pPr>
      <w:tabs>
        <w:tab w:val="clear" w:pos="708"/>
        <w:tab w:val="left" w:pos="1701" w:leader="none"/>
      </w:tabs>
      <w:spacing w:lineRule="auto" w:line="360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4D2314CB9FDD18AB54405A316B7315D87AA3EB2189A28A3BDD3DvEEBK" TargetMode="External"/><Relationship Id="rId3" Type="http://schemas.openxmlformats.org/officeDocument/2006/relationships/hyperlink" Target="consultantplus://offline/ref=F64D2314CB9FDD18AB54405A316B7315D87AA3EA2189A28A3BDD3DvEEBK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3:52:00Z</dcterms:created>
  <dc:creator>shabalina-si</dc:creator>
  <dc:description/>
  <cp:keywords/>
  <dc:language>en-US</dc:language>
  <cp:lastModifiedBy>shabalina-si</cp:lastModifiedBy>
  <cp:lastPrinted>2013-10-23T17:37:00Z</cp:lastPrinted>
  <dcterms:modified xsi:type="dcterms:W3CDTF">2013-10-23T11:46:00Z</dcterms:modified>
  <cp:revision>289</cp:revision>
  <dc:subject/>
  <dc:title/>
</cp:coreProperties>
</file>