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на приобретение мебели в соответствии с приложением № 4 к запросу котировок Коммерческие предложения № п/п Товар ОКДП 162 Ед. Кол-во Компания №1 Компания №2 Компания №3 www/shatura.com/goods/chair/office-armchair/ Компания №4 www/officemag.ru/catalog/88541/ 253394 Компания №5 perm.kabinetof.ru/catalogue/personal/index _942.html средняя цена цена сумма цена сумма цена сумма цена сумма цена сумма 1 Стол письменный (1200х700х750 мм). шт 3 2 411,00 7 233,00 2 932,69 8 798,07 2 010,00 6 030,00 2 288,00 6 864,00 3 190,00 9 570,00 2 566,34 7 699,01 2 Расширитель (700х600х750 мм.), нога-опора в комплекте шт 3 1 432,00 4 296,00 2 461,70 7 385,10 1 130,00 3 390,00 0,00 1 340,00 4 020,00 1 590,93 4 772,78 3 Тумба с 3-мя ящиками 428х430х632 мм шт 3 3 128,00 9 384,00 4 127,50 12 382,50 2 660,00 7 980,00 3 155,00 9 465,00 4 550,00 13 650,00 3 524,10 10 572,30 4 Подставка под системный блок (500х300х140), шт 3 529,00 1 587,00 2 523,84 7 571,52 0,00 887,00 2 661,00 0,00 1 313,28 3 939,84 5 Кресло поворотное шт 3 1 600,00 4 800,00 2 398,00 7 194,00 1 770,00 5 310,00 1 239,00 3 717,00 2 730,00 8 190,00 1 947,40 5 842,20 6 Шкаф металлический архивный шт 2 6 783,00 13 566,00 12 373,02 24 746,04 0,00 7 627,00 15 254,00 0,00 8 927,67 17 855,35 40 866,00 68 077,23 22 710,00 37 961,00 35 430,00 50 681,48 Начальная (максимальная) цена контракта составила 50 680 ру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товара (доставка, сборка, установка товара, вывоз упаковочного материала после сборки товара и друго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454 Наборы мебели для оборудования рабочих мест в госучреждения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приложения № 3 к запросу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запроса котировок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06 декабря 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осуществляется Заказчиком на основании счета (счет-фактуры) путем перечисления денежных средств на расчетный счет Поставщика в течение 10 (Десяти) банковских дней со дня поставки товара и предоставления документов для оплаты, в соответствии с п. 4.1.5проекта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0707 5210226 244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32:00Z</dcterms:created>
  <dc:creator>shabalina-si</dc:creator>
  <dc:description/>
  <cp:keywords/>
  <dc:language>en-US</dc:language>
  <cp:lastModifiedBy>shabalina-si</cp:lastModifiedBy>
  <dcterms:modified xsi:type="dcterms:W3CDTF">2013-10-25T04:32:00Z</dcterms:modified>
  <cp:revision>1</cp:revision>
  <dc:subject/>
  <dc:title/>
</cp:coreProperties>
</file>