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48 от «18» октябр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w:t>
      </w:r>
      <w:r>
        <w:rPr>
          <w:rFonts w:eastAsia="Times New Roman" w:cs="Times New Roman" w:ascii="Times New Roman" w:hAnsi="Times New Roman"/>
          <w:color w:val="000000"/>
          <w:sz w:val="24"/>
          <w:szCs w:val="24"/>
          <w:lang w:eastAsia="ru-RU"/>
        </w:rPr>
        <w:t xml:space="preserve">оказание услуг связи по предоставлению в пользование каналов связи </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rHeight w:val="346"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оказываемых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а единица объема услуг представляет собой предоставление одного канала связи в течение одного календарного дня. Объем услуг по Контракту составляет </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b/>
                <w:lang w:eastAsia="ru-RU"/>
              </w:rPr>
              <w:t>2 555,00</w:t>
            </w:r>
            <w:r>
              <w:rPr>
                <w:rFonts w:eastAsia="Times New Roman" w:cs="Times New Roman" w:ascii="Times New Roman" w:hAnsi="Times New Roman"/>
                <w:lang w:eastAsia="ru-RU"/>
              </w:rPr>
              <w:t xml:space="preserve"> единиц.</w:t>
            </w:r>
          </w:p>
        </w:tc>
      </w:tr>
      <w:tr>
        <w:trPr>
          <w:trHeight w:val="73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оказания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567 491 руб. 05 коп. (Пятьсот шестьдесят семь тысяч четыреста девяносто один рубль 0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ноябр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о</w:t>
      </w:r>
      <w:r>
        <w:rPr>
          <w:rFonts w:cs="Times New Roman" w:ascii="Times New Roman" w:hAnsi="Times New Roman"/>
          <w:b/>
          <w:sz w:val="22"/>
          <w:szCs w:val="22"/>
        </w:rPr>
        <w:t>казание услуг связи по предоставлению в пользование каналов связ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567 491 руб. 05 коп. (Пятьсот шестьдесят семь тысяч четыреста девяносто один рубль 0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оказываемых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а единица объема услуг представляет собой предоставление одного канала связи в течение одного календарного дня. Объем услуг по Контракту составляет </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b/>
                <w:lang w:eastAsia="ru-RU"/>
              </w:rPr>
              <w:t>2 555,00</w:t>
            </w:r>
            <w:r>
              <w:rPr>
                <w:rFonts w:eastAsia="Times New Roman" w:cs="Times New Roman" w:ascii="Times New Roman" w:hAnsi="Times New Roman"/>
                <w:lang w:eastAsia="ru-RU"/>
              </w:rPr>
              <w:t xml:space="preserve"> единиц.</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оказываемым услуг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оказании услуг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сроки и порядок оплаты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предоставления услуг связи производится Заказчиком в следующем поряд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ежемесячно до 15 числа месяца, следующего за отчётным (за исключением декабря),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плата оказанных услуг за декабрь 2014 года осуществляется авансовым платежом до 25 декабря 2014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рабочих дней со дня окончания отчетного месяца периода.</w:t>
            </w:r>
          </w:p>
          <w:p>
            <w:pPr>
              <w:pStyle w:val="Normal"/>
              <w:spacing w:lineRule="auto" w:line="240" w:before="0" w:after="0"/>
              <w:contextualSpacing/>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В случае начисления Исполнителю неустоек, предусмотренных разделом 5  контракта, оплата стоимости оказанных Исполнителем услуг за отчетный месяц производится за вычетом начисленных сумм неустоек. Обязательство по перечислению сумм неустоек по контракту в бюджет города Перми исполняет Заказчи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Стоимость услуг, являющихся предметом Контракта включает в себя стоимость услуг по предоставлению в пользование канала связи и организации доступа к каналу  связи,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  расходы на получение необходимых согласований при оказании вышеперечисленных услуг, расходы на уплату налогов выплаченных или подлежащих выплате, за использование Заказчиком каналов связи Исполнителя, пошлин, сборов, других обязательных платежей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28 374 руб. 55 коп. (Двадцать восемь тысяч триста семьдесят четыре рубля 55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октября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ноябр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70 247 руб. 31  коп. (Сто семьдесят тысяч двести сорок семь рублей 31 копей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8.10.2013</w:t>
                    <w:br/>
                    <w:t>№ 0856300000213000048,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8.10.2013</w:t>
                    <w:br/>
                    <w:t xml:space="preserve"> № 0856300000213000048,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14T12:28:00Z</cp:lastPrinted>
  <dcterms:modified xsi:type="dcterms:W3CDTF">2013-10-18T07:17:00Z</dcterms:modified>
  <cp:revision>48</cp:revision>
  <dc:subject/>
  <dc:title/>
</cp:coreProperties>
</file>