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  <w:r>
        <w:rPr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на оказание консультативных услуг в рамках реализации на территории г.Перми долгосрочной целевой программы «Обеспечение жильем молодых семей в Пермском крае на 2011-2015 годы» от ___________ 2012 года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№ </w:t>
      </w:r>
      <w:r>
        <w:rPr>
          <w:rFonts w:cs="Times New Roman" w:ascii="Times New Roman" w:hAnsi="Times New Roman"/>
          <w:sz w:val="16"/>
          <w:szCs w:val="16"/>
        </w:rPr>
        <w:t>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«___»______________2012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7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29"/>
      </w:tblGrid>
      <w:tr>
        <w:trPr/>
        <w:tc>
          <w:tcPr>
            <w:tcW w:w="38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64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консультативных услуг в рамках реализации на территории г.Перми долгосрочной целевой программы «Обеспечение жильем молодых семей в Пермском крае на 2011-2015 годы»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тивных услуг в виде: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 без приема документов;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ема документов от молодых семей, зарегистрированных по месту жительства на территории г.Перми по долгосрочной целевой программе «Обеспечение жильем молодых семей в Пермском крае на 2011-2015 годы»</w:t>
            </w:r>
          </w:p>
          <w:p>
            <w:pPr>
              <w:pStyle w:val="ConsPlusNormal"/>
              <w:ind w:firstLine="336"/>
              <w:jc w:val="both"/>
              <w:rPr/>
            </w:pPr>
            <w:r>
              <w:rPr>
                <w:rFonts w:cs="Times New Roman" w:ascii="Times New Roman" w:hAnsi="Times New Roman"/>
              </w:rPr>
              <w:t>Количество услуг - 1 085 (одна тысяча восемьдесят пять) консультативных услу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казание консультативных услуг в рамках реализации на территории г.Перми долгосрочной целевой программы «Обеспечение жильем молодых семей в Пермском крае на 2011-2015 годы» 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консультативных услуг в виде: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онсультирования молодых семей, зарегистрированных по месту жительства на территории г.Перми, по пакету документов, необходимых для участия в долгосрочной целевой программе «Обеспечение жильем молодых семей в Пермском крае на 2011-2015 годы» без приема документов;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приема документов от молодых семей, зарегистрированных по месту жительства на территории г.Перми по долгосрочной целевой программе «Обеспечение жильем молодых семей в Пермском крае на 2011-2015 годы»</w:t>
            </w:r>
          </w:p>
          <w:p>
            <w:pPr>
              <w:pStyle w:val="ConsPlusNormal"/>
              <w:ind w:firstLine="33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услуг - 1 085 (одна тысяча восемьдесят пять) консультативных услуг.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8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64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 включает все расходы на оказание консультативных услуг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консультативных услуг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(подпись)                      (ФИО)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от _____________№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или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szCs w:val="22"/>
        </w:rPr>
        <w:t>______________________      __________________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ФИО                                      (подпись)               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2:16:00Z</dcterms:created>
  <dc:creator>Колчанова Елена Владимировна</dc:creator>
  <dc:description/>
  <cp:keywords/>
  <dc:language>en-US</dc:language>
  <cp:lastModifiedBy>Рыжих</cp:lastModifiedBy>
  <cp:lastPrinted>2013-10-17T11:21:00Z</cp:lastPrinted>
  <dcterms:modified xsi:type="dcterms:W3CDTF">2013-10-17T05:24:00Z</dcterms:modified>
  <cp:revision>9</cp:revision>
  <dc:subject/>
  <dc:title>Приложение № 1</dc:title>
</cp:coreProperties>
</file>