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300001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нсультативных услуг в рамках реализации на территории г.Перми долгосрочной целевой программы "Обеспечение жильем молодых семей в Пермском крае на 2011-2015 го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uzho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нсультативных услуг в рамках реализации на территории г.Перми долгосрочной целевой программы "Обеспечение жильем молодых семей в Пермском крае на 2011-2015 годы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139 943,3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мещено в дополнительной информаци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консультативных услуг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консультативных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консультативных услуг в виде: 1. консультирования молодых семей, зарегистрированных по месту жительства на территории г.Перми, по пакету документов, необходимых для участия в долгосрочной целевой программе «Обеспечение жильем молодых семей в Пермском крае на 2011-2015 годы» без приема документов; 2. приема документов от молодых семей, зарегистрированных по месту жительства на территории г.Перми по долгосрочной целевой программе «Обеспечение жильем молодых семей в Пермском крае на 2011-2015 годы» Количество услуг - 1 085 (одна тысяча восемьдесят пять) консультативных услуг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действия муниципального контракта – с момента подписания и до момента оказания 1 085 (одной тысячи восьмидесяти пяти) консультативных услуг. Начало оказания услуг по муниципальному контракту - не позднее 5 (пяти) рабочих дней с момента подписания муниципального контракт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ежемесячно за фактически оказанные консультативные услуги в соответствии с актами приема-передачи путем безналичного перечисления денежных средств на расчетный счет Исполнителя в течение 7 (семи) рабочих дней с момента предоставления Исполнителем счета-фактуры и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.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кабинет 40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8.10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3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Форма подачи котировочной заявки: бумажный носитель (в конверте), электронный документ - на бланке котировочной заявки - все документы, представленные участниками размещения заказа, должны быть подписаны руководителем (уполномоченным лицом) и скреплены соответствующей печать, либо документ должен иметь признак электронной подписи уполномоченного лиц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80" w:type="dxa"/>
              <w:left w:w="80" w:type="dxa"/>
              <w:bottom w:w="80" w:type="dxa"/>
              <w:right w:w="8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5.10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3:42:00Z</dcterms:created>
  <dc:creator>Рыжих</dc:creator>
  <dc:description/>
  <cp:keywords/>
  <dc:language>en-US</dc:language>
  <cp:lastModifiedBy>Рыжих</cp:lastModifiedBy>
  <dcterms:modified xsi:type="dcterms:W3CDTF">2013-10-25T03:42:00Z</dcterms:modified>
  <cp:revision>2</cp:revision>
  <dc:subject/>
  <dc:title/>
</cp:coreProperties>
</file>