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Муниципальный контракт № </w:t>
      </w:r>
      <w:r>
        <w:rPr>
          <w:rFonts w:cs="Times New Roman" w:ascii="Times New Roman" w:hAnsi="Times New Roman"/>
          <w:bCs w:val="false"/>
          <w:sz w:val="24"/>
          <w:szCs w:val="24"/>
          <w:u w:val="single"/>
        </w:rPr>
        <w:t>__</w:t>
      </w:r>
    </w:p>
    <w:p>
      <w:pPr>
        <w:pStyle w:val="Con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на оказание консультативных услуг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 Пермь                                                                                                «___»____________2012г.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</w:p>
    <w:p>
      <w:pPr>
        <w:pStyle w:val="ConsPlu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правление жилищных отношений администрации города Перми в лице __________________________, действующего(ей) на основании ______________________, именуемое в дальнейшем «Заказчик», с одной стороны, и __________________________ в лице_________________ действующий(ая) на основании _______________________, именуемый в дальнейшем «Исполнитель», с другой стороны, на основании протокола рассмотрения и оценки котировочных заявок от «__» _____________ 2013 года № _______________________ заключили настоящий муниципальный контракт о нижеследующем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 Предмет муниципального контракта</w:t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70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по заданию Заказчика оказывать услуги в виде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, приема документов от молодых семей, зарегистрированных по месту жительства на территории г.Перми, и формирования пакетов документов на общую сумму ___________ (___________) рублей, по цене __________ (_________) рублей за 1 услугу (с учетом всех расходов на оказание услуг, 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, а также подлежащие выплате налоговые и иные обязательные платежи,</w:t>
      </w:r>
      <w:r>
        <w:rPr/>
        <w:t xml:space="preserve"> </w:t>
      </w:r>
      <w:r>
        <w:rPr>
          <w:sz w:val="24"/>
          <w:szCs w:val="24"/>
        </w:rPr>
        <w:t>связанные с оказанием консультативных услуг) в соответствии с согласованными сторонами тариф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 Права и обязанности сторон</w:t>
      </w:r>
    </w:p>
    <w:p>
      <w:pPr>
        <w:pStyle w:val="ConsNormal"/>
        <w:ind w:firstLine="57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 Заказчик обязан: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1. Консультировать Исполнителя по вопросам, связанным с оказанием консультативных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 </w:t>
      </w:r>
      <w:r>
        <w:rPr>
          <w:rFonts w:cs="Times New Roman" w:ascii="Times New Roman" w:hAnsi="Times New Roman"/>
          <w:bCs/>
          <w:sz w:val="24"/>
          <w:szCs w:val="24"/>
        </w:rPr>
        <w:t xml:space="preserve">Принять по акту приема-передачи (Приложение 3 </w:t>
      </w:r>
      <w:r>
        <w:rPr>
          <w:rFonts w:cs="Times New Roman" w:ascii="Times New Roman" w:hAnsi="Times New Roman"/>
          <w:sz w:val="24"/>
          <w:szCs w:val="24"/>
        </w:rPr>
        <w:t>к муниципальному контракту</w:t>
      </w:r>
      <w:r>
        <w:rPr>
          <w:rFonts w:cs="Times New Roman" w:ascii="Times New Roman" w:hAnsi="Times New Roman"/>
          <w:bCs/>
          <w:sz w:val="24"/>
          <w:szCs w:val="24"/>
        </w:rPr>
        <w:t xml:space="preserve">) доставленные Заказчику пакеты документов, принятые от молодых семей за неделю, с </w:t>
      </w:r>
      <w:r>
        <w:rPr>
          <w:rFonts w:cs="Times New Roman" w:ascii="Times New Roman" w:hAnsi="Times New Roman"/>
          <w:sz w:val="24"/>
          <w:szCs w:val="24"/>
        </w:rPr>
        <w:t>расписками о проведении консультации (Приложение 1 к муниципальному контракту) или расписками о проведении консультации (погашение задолженности по кредиту) (Приложение 2 к муниципальному контракту) - далее именуемые совместно – Расписки, Расписки</w:t>
      </w:r>
      <w:r>
        <w:rPr>
          <w:rFonts w:cs="Times New Roman" w:ascii="Times New Roman" w:hAnsi="Times New Roman"/>
          <w:bCs/>
          <w:sz w:val="24"/>
          <w:szCs w:val="24"/>
        </w:rPr>
        <w:t xml:space="preserve"> без приема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кты приема-передачи должны быть представлены ежемесячно, не позднее 10-го числа месяца, следующего за отчетным, как на бумажном носителе, так и в электронном вид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3. Своевременно производить оплату за предоставленные Исполнителем консультативные услуги в соответствии с условиями настоящего муниципального контракта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 Исполнитель обязан: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 Оказывать консультативные услуги следующим образом:</w:t>
      </w:r>
    </w:p>
    <w:p>
      <w:pPr>
        <w:pStyle w:val="ConsNonformat"/>
        <w:widowControl/>
        <w:ind w:firstLine="57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.1. Одновременно 7 (семь) и более Специалистами (не менее 1 (один) Специалиста в каждом районе города).</w:t>
      </w:r>
    </w:p>
    <w:p>
      <w:pPr>
        <w:pStyle w:val="Normal"/>
        <w:ind w:firstLine="570"/>
        <w:jc w:val="both"/>
        <w:rPr/>
      </w:pPr>
      <w:r>
        <w:rPr>
          <w:sz w:val="24"/>
          <w:szCs w:val="24"/>
        </w:rPr>
        <w:t>2.2.1.2. По будням ежедневно в установленные Исполнителем часы, но не менее 24 (двадцать четыре) часов в неделю (без учета обеденного перерыва)</w:t>
      </w:r>
      <w:r>
        <w:rPr/>
        <w:t xml:space="preserve"> </w:t>
      </w:r>
      <w:r>
        <w:rPr>
          <w:sz w:val="24"/>
          <w:szCs w:val="24"/>
        </w:rPr>
        <w:t>и не менее чем в 7 (семь) пунктах приема документов в разных районах города Перми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3. Оказать консультативные услуги 1 (один) молодой семье не более 2 (два) раз в течение 30 (тридцать) календарных дне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.4. Начать непосредственное оказание консультативных услуг не позднее 5 (пять) рабочих дней с момента подписания настоящего муниципального контракт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 В случае если молодая семья претендует на признание нуждающейся в улучшении жилищных условий, прием документов осуществлять в соответствии с перечнем документов, указанных в «расписке о проведении консультации)» приложение № 1, в случае если молодая семья претендует на включение в состав участниц Программы прием документов осуществлять в соответствии с перечнем документов, указанных в «расписке о проведении консультации» приложение № 2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 Заполнять требуемую Расписку при консультировании, приеме документов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4. Осуществлять прием документов в случае представления всех необходимых документов, указанных в требуемой Расписке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5. Формировать пакеты документов в той последовательности, в которой документы указаны в требуемой Расписке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6. Пронумеровать и прошить сформированный пакет документов с Распиской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7. Доставлять и передавать по акту приема-передачи </w:t>
      </w:r>
      <w:r>
        <w:rPr>
          <w:rFonts w:cs="Times New Roman" w:ascii="Times New Roman" w:hAnsi="Times New Roman"/>
          <w:bCs/>
          <w:sz w:val="24"/>
          <w:szCs w:val="24"/>
        </w:rPr>
        <w:t>(на бумажном носителе и в электронном виде) пакеты документов, принятые за неделю, Расписки о проведении консультаций без приема документов еженедельно по пятницам до 15-00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8. Оповестить молодых семей о возможности получения консультативных услуг, перечне оказываемых услуг, порядке и условиях их предоставления посредством размещения информации в общедоступных местах, сети Интернет и (или) средствах массовой информации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9. Осуществлять</w:t>
      </w:r>
      <w:r>
        <w:rPr>
          <w:rFonts w:cs="Times New Roman" w:ascii="Times New Roman" w:hAnsi="Times New Roman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sz w:val="24"/>
          <w:szCs w:val="24"/>
        </w:rPr>
        <w:t>замену специалиста в случае его болезни или неявки по иным причинам в течение одного часа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0. Обеспечить конфиденциальность персональных данных молодых семей, иных сведений, ставших известными Исполнителю в связи с оказанием консультативных услуг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11. Обеспечить безопасность оказания консультативных услуг.</w:t>
      </w:r>
    </w:p>
    <w:p>
      <w:pPr>
        <w:pStyle w:val="Con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12. Предоставлять акты приема-передачи, Расписок, Расписок без приема документов ежемесячно, не позднее 10-го числа месяца, следующего за отчетным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 Заказчик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3.1. Осуществлять контроль за ходом и качеством предоставляемых консультативных услуг. 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2. Отказать в оплате консультативных услуг в случае их неоказания, ненадлежащего или несвоевременного оказания, несоответствия требованиям, установленным настоящим муниципальным контрактом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 Исполнитель имеет право: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1. Требовать возмещения убытков, возникших по вине Заказчика.</w:t>
      </w:r>
    </w:p>
    <w:p>
      <w:pPr>
        <w:pStyle w:val="ConsNormal"/>
        <w:ind w:firstLine="5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2. Прекращать оказание консультативных услуг при возникновении обстоятельств, угрожающих безопасности их оказания, вызванных стихийными явлениями, другими объективными причинами.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 Порядок оплаты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лата оказанных консультативных услуг Исполнителем производится Заказчиком в следующем порядке: Заказчик осуществляет оплату ежемесячно за фактически оказанные консультативные услуги в соответствии с актами приема-передачи путем безналичного  перечисления денежных средств на расчетный счет Исполнителя в течение  7 (семь) рабочих дней с момента предоставления Исполнителем счета-фактуры и подписания акта выполненных работ.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 Порядок изменения, дополнения и расторжения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униципального контракта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Любые изменения и дополнения к настоящему муниципальному контракту имеют силу только в том случае, если они оформлены в письменном виде и подписаны обеими сторонами. Исправления в тексте муниципального контракта считаются недействительными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 Досрочное расторжение муниципального контракта может иметь место по соглашению сторон. При намерении какой-либо из сторон прекратить отношения по настоящему муниципальному контракту данная сторона обязана уведомить другую сторону письменно, не позднее, чем за 15 (пятнадцать) календарных дней до момента расторжения муниципального контракта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дату расторжения муниципального контракта составляется акт сверки. Окончательный расчет производится не позднее, чем 10 (десять) календарных дней после составления данного акта. </w:t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4.3. По вопросам, не урегулированным настоящим муниципальным контрактом, а равно по всем спорным вопросам стороны руководствуются действующим законодательством РФ. </w:t>
      </w:r>
    </w:p>
    <w:p>
      <w:pPr>
        <w:pStyle w:val="ConsNormal"/>
        <w:tabs>
          <w:tab w:val="clear" w:pos="708"/>
          <w:tab w:val="left" w:pos="51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 Ответственность сторон</w:t>
      </w:r>
    </w:p>
    <w:p>
      <w:pPr>
        <w:pStyle w:val="ConsNormal"/>
        <w:tabs>
          <w:tab w:val="clear" w:pos="708"/>
          <w:tab w:val="left" w:pos="513" w:leader="none"/>
        </w:tabs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 В случае неоказания или несвоевременного оказания консультативных услуг Исполнитель уплачивает Заказчику штраф в размере 2000 (две тысячи) рублей за каждый день неоказания или несвоевременного оказания консультативных услуг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 В случае некачественного оказания консультативных услуг Исполнитель уплачивает Заказчику штраф в размере 2000 (две тысячи) рублей за каждую некачественно оказанную консультативную услугу.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 Не предоставление актов приема-передачи считается несвоевременным оказанием консультативных услуг и влечет ответственность в соответствии с п.5.1.</w:t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 В соответствии с Федеральным законом Российской Федерации от 27.07.2006 № 152-ФЗ «О персональных данных» Исполнитель несет ответственность за неразглашение персональных данных граждан, используемых при оказании консультативных услуг.</w:t>
      </w:r>
    </w:p>
    <w:p>
      <w:pPr>
        <w:pStyle w:val="ConsNormal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 Срок действия муниципального контракта</w:t>
      </w:r>
    </w:p>
    <w:p>
      <w:pPr>
        <w:pStyle w:val="ConsNormal"/>
        <w:ind w:firstLine="6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684"/>
        <w:jc w:val="both"/>
        <w:rPr/>
      </w:pPr>
      <w:r>
        <w:rPr>
          <w:sz w:val="24"/>
          <w:szCs w:val="24"/>
        </w:rPr>
        <w:t>6.1. Муниципальный контракт вступает в силу с момента его подписания и действует до момента оказания 1 085 (одна тысяча восемьдесят пять)</w:t>
      </w:r>
      <w:r>
        <w:rPr/>
        <w:t xml:space="preserve"> </w:t>
      </w:r>
      <w:r>
        <w:rPr>
          <w:sz w:val="24"/>
          <w:szCs w:val="24"/>
        </w:rPr>
        <w:t>консультативных услуг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left="540" w:firstLine="1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 Заключительные положения</w:t>
      </w:r>
    </w:p>
    <w:p>
      <w:pPr>
        <w:pStyle w:val="ConsNormal"/>
        <w:ind w:left="540" w:firstLine="14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1. Настоящий муниципальный контракт составлен в двух экземплярах, имеющих одинаковую юридическую силу, один – Исполнителю и один - Заказчику. </w:t>
      </w:r>
    </w:p>
    <w:p>
      <w:pPr>
        <w:pStyle w:val="ConsNormal"/>
        <w:ind w:firstLine="6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Ленина, 34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 40204810300000000006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ИСИ СТОРОН</w:t>
      </w:r>
    </w:p>
    <w:sectPr>
      <w:footerReference w:type="default" r:id="rId2"/>
      <w:type w:val="nextPage"/>
      <w:pgSz w:w="11906" w:h="16838"/>
      <w:pgMar w:left="1701" w:right="851" w:gutter="0" w:header="0" w:top="1247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</w:t>
    </w:r>
    <w:r>
      <w:rPr>
        <w:sz w:val="24"/>
        <w:szCs w:val="24"/>
      </w:rPr>
      <w:t>«Заказчик»                                                      «Исполнитель»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sz w:val="24"/>
        <w:szCs w:val="24"/>
      </w:rPr>
      <w:t xml:space="preserve">        </w:t>
    </w:r>
    <w:r>
      <w:rPr>
        <w:sz w:val="24"/>
        <w:szCs w:val="24"/>
      </w:rPr>
      <w:t>_________________/____________/              _________________/___________/</w: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Arial" w:hAnsi="Arial" w:cs="Arial"/>
      <w:b/>
      <w:kern w:val="2"/>
      <w:sz w:val="32"/>
      <w:lang w:val="ru-RU" w:bidi="ar-SA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27:00Z</dcterms:created>
  <dc:creator>Колчанова Елена Владимировна</dc:creator>
  <dc:description/>
  <cp:keywords/>
  <dc:language>en-US</dc:language>
  <cp:lastModifiedBy>Рыжих</cp:lastModifiedBy>
  <cp:lastPrinted>2013-10-17T11:20:00Z</cp:lastPrinted>
  <dcterms:modified xsi:type="dcterms:W3CDTF">2013-10-17T05:20:00Z</dcterms:modified>
  <cp:revision>13</cp:revision>
  <dc:subject/>
  <dc:title>Муниципальный контракт на оказание транспортных услуг</dc:title>
</cp:coreProperties>
</file>