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center"/>
        <w:outlineLvl w:val="2"/>
        <w:rPr>
          <w:b/>
          <w:b/>
        </w:rPr>
      </w:pPr>
      <w:r>
        <w:rPr>
          <w:b/>
        </w:rPr>
        <w:t>Общие требования к приему документов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консультировании, приеме документов заполняется требуемая расписка (указываются фамилия, инициалы, адрес места жительства заявителя, контактный телефон, отметка о наличии документов, указанных в расписке, дата и время проведения консультации, результат проведения консультации, фамилия, инициалы, подпись лица, давшего консультацию, лица, получившего консультацию)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ем документов осуществляется при условии представления всех необходимых документов, указанных в требуемой расписке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540" w:leader="none"/>
        </w:tabs>
        <w:autoSpaceDE w:val="false"/>
        <w:ind w:firstLine="720"/>
        <w:jc w:val="both"/>
        <w:outlineLvl w:val="2"/>
        <w:rPr/>
      </w:pPr>
      <w:r>
        <w:rPr/>
        <w:t>Копии принимаемых документов должны быть сверены специалистом с подлинником документа, заверены путем проставления штампа или надписи «копия верна», подписи и да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ы принятых документов следует формировать в той последовательности, в которой документы указаны в требуемой расписке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иска и сформированный пакет документов должны быть пронумерованы и прошиты.</w:t>
      </w:r>
    </w:p>
    <w:p>
      <w:pPr>
        <w:pStyle w:val="Con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</w:rPr>
        <w:t>Информация к документам, указанным в расписке о проведении консультации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2696"/>
        <w:gridCol w:w="6340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Информация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1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2.Совершеннолетними членами молодой семьи проставляются подпись и дата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>3.Указывается перечень документов, прилагаемых к заявлению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004" w:leader="none"/>
              </w:tabs>
              <w:autoSpaceDE w:val="false"/>
              <w:jc w:val="both"/>
              <w:outlineLvl w:val="2"/>
              <w:rPr/>
            </w:pPr>
            <w:r>
              <w:rPr/>
              <w:t xml:space="preserve">4.Специалист, осуществляющий прием документов, проставляет дату и подпись 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.В верхнем правом углу указываются фамилия, инициалы, адрес места жительства, контактный телефон заявителя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.Заполняются данные членов молодой семь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.Заполняется строка о согласии (об отказе) на получение соц.выплаты в размере 10 % расчетной (средней) стоимости жилья путем совершения записи «согласны на получение» или «отказываемся от получения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.Совершеннолетними членами молодой семьи проставляются подпись и дата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подтверждающий признание молодой семьи нуждающейся в улучшении жилищных условий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Решение органа местного самоуправления о признании молодой семьи нуждающейся в улучшении жилищных условий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5</w:t>
            </w:r>
          </w:p>
        </w:tc>
        <w:tc>
          <w:tcPr>
            <w:tcW w:w="2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копия документа (-тов), подтверждающего (-щих) платежеспособность</w:t>
            </w:r>
          </w:p>
        </w:tc>
        <w:tc>
          <w:tcPr>
            <w:tcW w:w="6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.Надлежащим документом будет являться один (несколько) из следующих документов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документ, подтверждающий наличие у члена (членов) молодой семьи вкладов в кредитных организациях (справка банка о наличии вклада, его сумм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документ, подтверждающий наличие у родителей члена (членов) молодой семьи или других родственников вкладов в кредитных организациях, и их письменное согласие о готовности предоставить молодой семье денежные средства на приобретение (строительство) жилья (справка банка о наличии вклада, его сумме и нотариально заверенное обязательство предоставить имеющиеся средства молодой семье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справку банка о максимально возможной сумме кредита (займа), которую банк может предоставить члену (членам) молодой семьи для приобретения (строительства) жиль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государственного сертификата на материнский (семейный) капитал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отчета об оценке объектов недвижимого имущества или заключение о рыночной стоимости объектов недвижимого имущества, находящихся в собственности членов (члена) молодой семьи, произведенные оценочной организацией в порядке, установленном законодательством Российской Федерации, а также выписка из Единого государственного реестра прав на недвижимое имущество и сделок с ним о зарегистрированных правах членов (члена) молодой семьи на объекты недвижимого имущества, о зарегистрированных ограничениях (обременениях) прав, правопритязаниях, правах требования, заявленных в судебном порядке (объект недвижимого имущества, находящийся под обременением, в расчет не принимается)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копия заключения о рыночной стоимости транспортных средств, находящихся в собственности членов (члена) молодой семьи, произведенного оценочной организацией в порядке, установленном законодательством Российской Федерации, а также копии паспортов указанных транспортных средств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- иные документы, подтверждающие наличие у члена (членов) молодой семьи денежных средств или возможности их привлечения в качестве заемных средств для приобретения (строительства) жилья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2.Сумма средств, необходимая для подтверждения, меняется каждый квартал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В течение 1 квартала 2012 года молодой семье требуется подтвердить наличие денежных средств или возможность их привлечения в следующем размере: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720"/>
              <w:jc w:val="both"/>
              <w:outlineLvl w:val="2"/>
              <w:rPr/>
            </w:pPr>
            <w:r>
              <w:rPr/>
            </w:r>
          </w:p>
          <w:tbl>
            <w:tblPr>
              <w:tblW w:w="625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24"/>
              <w:gridCol w:w="3031"/>
            </w:tblGrid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Количество членов молодой семьи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outlineLvl w:val="2"/>
                    <w:rPr/>
                  </w:pPr>
                  <w:r>
                    <w:rPr/>
                    <w:t>Размер денежных средств, необходимых для подтверждения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 (без ребенка)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906 99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 (с ребенком)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842 20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3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082 83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443 78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1 804 72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6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165 67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7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526 615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8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2 887 560</w:t>
                  </w:r>
                </w:p>
              </w:tc>
            </w:tr>
            <w:tr>
              <w:trPr/>
              <w:tc>
                <w:tcPr>
                  <w:tcW w:w="32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9</w:t>
                  </w:r>
                </w:p>
              </w:tc>
              <w:tc>
                <w:tcPr>
                  <w:tcW w:w="30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autoSpaceDE w:val="false"/>
                    <w:jc w:val="both"/>
                    <w:outlineLvl w:val="2"/>
                    <w:rPr/>
                  </w:pPr>
                  <w:r>
                    <w:rPr/>
                    <w:t>3 248 505</w:t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4:28:00Z</dcterms:created>
  <dc:creator>ОВМСК</dc:creator>
  <dc:description/>
  <cp:keywords/>
  <dc:language>en-US</dc:language>
  <cp:lastModifiedBy>user1</cp:lastModifiedBy>
  <cp:lastPrinted>2012-11-19T15:15:00Z</cp:lastPrinted>
  <dcterms:modified xsi:type="dcterms:W3CDTF">2012-11-19T10:15:00Z</dcterms:modified>
  <cp:revision>3</cp:revision>
  <dc:subject/>
  <dc:title>Приложение № 1 </dc:title>
</cp:coreProperties>
</file>