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 к котировочной зая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2"/>
        <w:gridCol w:w="5579"/>
        <w:gridCol w:w="1560"/>
        <w:gridCol w:w="2835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зи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язательные треб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араметры и усло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ь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ектральная чувствительность плёнки в диапазоне, н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от 330 и до 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основы пленки, м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мульсия пленки имеет структур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оскокристаллическую (не зернист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ие кристаллы эмульсии имеют фор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альную (многоугольн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вствительность пленки Р-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вствительность пленки (в единицах ISO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оптическая плотность пленки D ma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ая оптическая плотность (уровень вуали) D mi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солей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таллического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бработку 1 м</w:t>
            </w:r>
            <w:r>
              <w:rPr>
                <w:vertAlign w:val="superscript"/>
              </w:rPr>
              <w:t>2</w:t>
            </w:r>
            <w:r>
              <w:rPr/>
              <w:t xml:space="preserve"> пленки в проявочном процессоре требуется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явителя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ксажа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ы, ли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енка адаптирована для рентгенографических кассет с гадолиниевыми экранами </w:t>
            </w:r>
            <w:r>
              <w:rPr>
                <w:lang w:val="en-US"/>
              </w:rPr>
              <w:t>Agfa</w:t>
            </w:r>
            <w:r>
              <w:rPr/>
              <w:t xml:space="preserve"> </w:t>
            </w:r>
            <w:r>
              <w:rPr>
                <w:lang w:val="en-US"/>
              </w:rPr>
              <w:t>CPG</w:t>
            </w:r>
            <w:r>
              <w:rPr/>
              <w:t xml:space="preserve"> 400 и вольфраматными экранами класса чувствительности 200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т 18 х 24 с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пак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  <w:r>
              <w:rPr>
                <w:b/>
              </w:rPr>
              <w:t xml:space="preserve">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ь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ктральная чувствительность плёнки в диапазоне, н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от 330 и до 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основы пленки, м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мульсия пленки имеет структур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оскокристаллическую (не зернист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ие кристаллы эмульсии имеют фор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альную (многоугольн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вствительность пленки Р-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вствительность пленки (в единицах ISO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оптическая плотность пленки D ma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ая оптическая плотность (уровень вуали) D mi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солей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таллического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бработку 1 м</w:t>
            </w:r>
            <w:r>
              <w:rPr>
                <w:vertAlign w:val="superscript"/>
              </w:rPr>
              <w:t>2</w:t>
            </w:r>
            <w:r>
              <w:rPr/>
              <w:t xml:space="preserve"> пленки в проявочном процессоре требуется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явителя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ксажа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ы, ли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енка адаптирована для рентгенографических кассет с гадолиниевыми экранами </w:t>
            </w:r>
            <w:r>
              <w:rPr>
                <w:lang w:val="en-US"/>
              </w:rPr>
              <w:t>Agfa</w:t>
            </w:r>
            <w:r>
              <w:rPr/>
              <w:t xml:space="preserve"> </w:t>
            </w:r>
            <w:r>
              <w:rPr>
                <w:lang w:val="en-US"/>
              </w:rPr>
              <w:t>CPG</w:t>
            </w:r>
            <w:r>
              <w:rPr/>
              <w:t xml:space="preserve"> 400 и вольфраматными экранами класса чувствительности 200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т 24 х 30 с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пак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  <w:r>
              <w:rPr>
                <w:b/>
              </w:rPr>
              <w:t xml:space="preserve">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ь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ктральная чувствительность плёнки в диапазоне, н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от 330 и до 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основы пленки, м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мульсия пленки имеет структур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оскокристаллическую (не зернист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ие кристаллы эмульсии имеют фор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альную (многоугольн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вствительность пленки Р-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вствительность пленки (в единицах ISO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оптическая плотность пленки D ma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ая оптическая плотность (уровень вуали) D mi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менее 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солей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таллического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менее 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бработку 1 м</w:t>
            </w:r>
            <w:r>
              <w:rPr>
                <w:vertAlign w:val="superscript"/>
              </w:rPr>
              <w:t>2</w:t>
            </w:r>
            <w:r>
              <w:rPr/>
              <w:t xml:space="preserve"> пленки в проявочном процессоре требуется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явителя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ксажа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ы, ли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енка адаптирована для рентгенографических кассет с гадолиниевыми экранами </w:t>
            </w:r>
            <w:r>
              <w:rPr>
                <w:lang w:val="en-US"/>
              </w:rPr>
              <w:t>Agfa</w:t>
            </w:r>
            <w:r>
              <w:rPr/>
              <w:t xml:space="preserve"> </w:t>
            </w:r>
            <w:r>
              <w:rPr>
                <w:lang w:val="en-US"/>
              </w:rPr>
              <w:t>CPG</w:t>
            </w:r>
            <w:r>
              <w:rPr/>
              <w:t xml:space="preserve"> 400 и вольфраматными экранами класса чувствительности 200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т 30 х 40 с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пак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  <w:r>
              <w:rPr>
                <w:b/>
              </w:rPr>
              <w:t xml:space="preserve">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ь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ктральная чувствительность плёнки в диапазоне, н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от 330 и до 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основы пленки, м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мульсия пленки имеет структур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оскокристаллическую (не зернист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ие кристаллы эмульсии имеют фор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альную (многоугольн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вствительность пленки Р-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вствительность пленки (в единицах ISO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оптическая плотность пленки D ma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ая оптическая плотность (уровень вуали) D mi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менее 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солей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таллического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менее 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бработку 1 м</w:t>
            </w:r>
            <w:r>
              <w:rPr>
                <w:vertAlign w:val="superscript"/>
              </w:rPr>
              <w:t>2</w:t>
            </w:r>
            <w:r>
              <w:rPr/>
              <w:t xml:space="preserve"> пленки в проявочном процессоре требуется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явителя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ксажа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ы, ли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енка адаптирована для рентгенографических кассет с гадолиниевыми экранами </w:t>
            </w:r>
            <w:r>
              <w:rPr>
                <w:lang w:val="en-US"/>
              </w:rPr>
              <w:t>Agfa</w:t>
            </w:r>
            <w:r>
              <w:rPr/>
              <w:t xml:space="preserve"> </w:t>
            </w:r>
            <w:r>
              <w:rPr>
                <w:lang w:val="en-US"/>
              </w:rPr>
              <w:t>CPG</w:t>
            </w:r>
            <w:r>
              <w:rPr/>
              <w:t xml:space="preserve"> 400 и вольфраматными экранами класса чувствительности 200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т  35 х 35 с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пак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  <w:r>
              <w:rPr>
                <w:b/>
              </w:rPr>
              <w:t xml:space="preserve">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Модель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пектральная чувствительность плёнки в диапазоне, н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от 330 и до 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Толщина основы пленки, м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Эмульсия пленки имеет структур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скокристаллическую (не зернист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лоские кристаллы эмульсии имеют фор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альную (многоугольн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Чувствительность пленки Р-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Чувствительность пленки (в единицах ISO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Максимальная оптическая плотность пленки D ma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Минимальная оптическая плотность (уровень вуали) D mi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одержание солей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одержание металлического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На обработку 1 м2 пленки в проявочном процессоре требуется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проявителя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фиксажа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воды, ли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ленка адаптирована для рентгенографических кассет с  гадолиниевыми экранами Agfa CPG 400 и вольфраматными экранами класса чувствительности 200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Формат  </w:t>
            </w:r>
            <w:r>
              <w:rPr>
                <w:b/>
              </w:rPr>
              <w:t>35 х 43</w:t>
            </w:r>
            <w:r>
              <w:rPr/>
              <w:t xml:space="preserve"> с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оличество упак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  <w:r>
              <w:rPr>
                <w:b/>
              </w:rPr>
              <w:t xml:space="preserve">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 xml:space="preserve">Модель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Производитель, страна проис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 xml:space="preserve">Регистрационное удостове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 xml:space="preserve">Сертификат соответ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Спектральная чувствительность плёнки, н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не менее 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Толщина основы пленки, м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не более 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 xml:space="preserve">Эмульсия пленки имеет структур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плоскокристаллическую (не зернист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лоские кристаллы эмульсии имеют фор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Полигональную (многоугольн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 xml:space="preserve">Чувствительность пленки Р-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не менее 1700-1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Чувствительность пленки (в единицах </w:t>
            </w:r>
            <w:r>
              <w:rPr>
                <w:lang w:val="en-US"/>
              </w:rPr>
              <w:t>ISO</w:t>
            </w:r>
            <w:r>
              <w:rPr/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не менее 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Максимальная оптическая плотность пленки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не менее 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Минимальная оптическая плотность (уровень вуали)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min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не более 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Средний градиент пленки (коэффициент контрастности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не менее 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одержание солей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не менее 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одержание металлического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не менее 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Пленка адаптирована к обработке в процессорах </w:t>
            </w:r>
            <w:r>
              <w:rPr>
                <w:lang w:val="en-US"/>
              </w:rPr>
              <w:t>CP</w:t>
            </w:r>
            <w:r>
              <w:rPr/>
              <w:t xml:space="preserve"> 1000 со скоростью обработки, с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не менее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На обработку 1 м2 пленки в проявочном процессоре требуется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 xml:space="preserve">проявителя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 xml:space="preserve">фиксажа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не более 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воды, ли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не более 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Пленка адаптирована к жидким отечественным химреактивам и импортным химреактивам </w:t>
            </w:r>
            <w:r>
              <w:rPr>
                <w:lang w:val="en-US"/>
              </w:rPr>
              <w:t>G</w:t>
            </w:r>
            <w:r>
              <w:rPr/>
              <w:t xml:space="preserve"> 150 и </w:t>
            </w:r>
            <w:r>
              <w:rPr>
                <w:lang w:val="en-US"/>
              </w:rPr>
              <w:t>G</w:t>
            </w:r>
            <w:r>
              <w:rPr/>
              <w:t xml:space="preserve">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Пленка адаптирована для рентгенографических кассет с гадолиниевыми экранами </w:t>
            </w:r>
            <w:r>
              <w:rPr>
                <w:lang w:val="en-US"/>
              </w:rPr>
              <w:t>Agfa</w:t>
            </w:r>
            <w:r>
              <w:rPr/>
              <w:t xml:space="preserve"> </w:t>
            </w:r>
            <w:r>
              <w:rPr>
                <w:lang w:val="en-US"/>
              </w:rPr>
              <w:t>CPG</w:t>
            </w:r>
            <w:r>
              <w:rPr/>
              <w:t xml:space="preserve"> 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lang w:val="en-US"/>
              </w:rPr>
              <w:t xml:space="preserve">Формат </w:t>
            </w:r>
            <w:r>
              <w:rPr>
                <w:b/>
                <w:lang w:val="en-US"/>
              </w:rPr>
              <w:t>28 х 35</w:t>
            </w:r>
            <w:r>
              <w:rPr>
                <w:lang w:val="en-US"/>
              </w:rPr>
              <w:t xml:space="preserve"> с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Количество упак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/>
              <w:t>не менее</w:t>
            </w:r>
            <w:r>
              <w:rPr>
                <w:b/>
              </w:rPr>
              <w:t xml:space="preserve"> 3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ь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, изготов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енка рентгенографическая медицин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 пленки - общие рентгенографические иссле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ктральная чувствительность плёнки в диапазоне, н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 395 и до 40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основы пленки, м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уктура эмульсии плен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ские кристаллы (не зернист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вствительность пленки Р-1 при машин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вствительность пленки Р-1 при руч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ий градиент  при руч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градиент  при машинной обработ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оптическая плотность пленки D ma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ая оптическая плотность (уровень вуали) D mi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серебра в пленке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4,8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енка адаптирована для рентгенографических кассет класса чувствительности 200 ед. и  экранами РЕНЕКС  ЭУ-В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стов пленки в одной короб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не менее </w:t>
            </w: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т 24 х 30 с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личество упак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  <w:r>
              <w:rPr>
                <w:b/>
              </w:rPr>
              <w:t xml:space="preserve">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, изготов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енка рентгенографическая медицин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енки - общие рентгенографические иссле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Налич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ктральная чувствительность плёнки в диапазоне по D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т 50 до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ктральная чувствительность плёнки, н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от  395 до 40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енка на подложке, окрашенной в цв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ложка плен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полиэфир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уктура эмульсии пле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ъемные кристаллы  (зернист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вствительность пленки при ручной обработке  Р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менее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увствительность пленки при машинной обработке  Р-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менее 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редний градиент  при руч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менее 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ий градиент  при машинной обработ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менее 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ксимальная оптическая плотность пленки D ma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менее 2,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нимальная оптическая плотность (уровень вуали) D mi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более 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серебра в пленке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не менее 2,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нка адаптирована для рентгенографических кассет с  вольфраматными экранами РЕНЕКС ЭУ-В2 класса чувствительности 200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листов пленки в одной короб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менее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ат</w:t>
            </w:r>
            <w:r>
              <w:rPr>
                <w:b/>
              </w:rPr>
              <w:t xml:space="preserve"> 18х24</w:t>
            </w:r>
            <w:r>
              <w:rPr/>
              <w:t xml:space="preserve"> 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пак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не менее </w:t>
            </w: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ь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явитель для автоматической обработки рентгеновской и флюорографической пле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приготовления рабочего раст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анистры по 5 л концентрата «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анистры по 0,5 л концентрата «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анистры по 0,5 л концентрата «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 набор рассчитан на приготовление рабочего раствора, ли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роявки 1 м2 пленки в проявочном процессоре требуется, литра готового раст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на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  <w:r>
              <w:rPr>
                <w:b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ксаж  (закрепитель) для автоматической обработки рентгеновской и флюорографической пле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приготовления рабочего раст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анистры по 5 л концентрата "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анистры по 1,25 л концентрата "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 набор рассчитан на приготовление рабочего раствора,  ли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крепления 1 м2 пленки в проявочном процессоре требуется, литров готового раст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на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  <w:r>
              <w:rPr>
                <w:b/>
              </w:rPr>
              <w:t xml:space="preserve">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ставки: Поставка товара партиями: Первая партия по заявке Заказчика в течение 3-х календарных дней с момента подписания договора, остальное количество партиями по заявке Заказчика до 20.12.2014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я минимальны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lang w:val="ru-RU"/>
    </w:rPr>
  </w:style>
  <w:style w:type="character" w:styleId="WW8Num11z4">
    <w:name w:val="WW8Num11z4"/>
    <w:qFormat/>
    <w:rPr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1">
    <w:name w:val="WW8Num17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b w:val="false"/>
      <w:bCs w:val="false"/>
      <w:i w:val="false"/>
      <w:iCs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b/>
      <w:bCs/>
      <w:sz w:val="40"/>
      <w:szCs w:val="40"/>
      <w:lang w:val="en-US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bCs/>
      <w:lang w:val="en-US"/>
    </w:rPr>
  </w:style>
  <w:style w:type="character" w:styleId="7">
    <w:name w:val="Заголовок 7 Знак"/>
    <w:basedOn w:val="Style5"/>
    <w:qFormat/>
    <w:rPr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i/>
      <w:iCs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Textnum4">
    <w:name w:val="Text num4 Знак"/>
    <w:qFormat/>
    <w:rPr>
      <w:szCs w:val="24"/>
      <w:lang w:val="en-US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5">
    <w:name w:val="Text num5 Знак"/>
    <w:qFormat/>
    <w:rPr>
      <w:szCs w:val="24"/>
      <w:lang w:val="en-US"/>
    </w:rPr>
  </w:style>
  <w:style w:type="character" w:styleId="Textnum2">
    <w:name w:val="Text num2 Знак"/>
    <w:qFormat/>
    <w:rPr>
      <w:szCs w:val="24"/>
      <w:lang w:val="en-US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7">
    <w:name w:val="Основной текст_"/>
    <w:qFormat/>
    <w:rPr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4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4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4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4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4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4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4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8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12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13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9-14T12:43:00Z</cp:lastPrinted>
  <dcterms:modified xsi:type="dcterms:W3CDTF">2013-10-24T10:00:00Z</dcterms:modified>
  <cp:revision>32</cp:revision>
  <dc:subject/>
  <dc:title/>
</cp:coreProperties>
</file>