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гражданско-правового договора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основания  начальной (максимальной) цены договора  согласно Статье 19.1   94- ФЗ, была  использована  информация о ценах производи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З «Детская городская поликлиника № 10» был осуществлен запрос ценовых предложений  на поставку рентгеновской пленки, проявителя, фиксаж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олучены коммерческие предложения от  поставщи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 704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 850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 912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На основании предоставленных коммерческих предложений  МБУЗ «ДГП №10», приняла решение закупить  рентгеновскую пленку , проявитель, фиксаж на общую сумму  440 850,00 рублей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2:35:00Z</dcterms:created>
  <dc:creator>user</dc:creator>
  <dc:description/>
  <cp:keywords/>
  <dc:language>en-US</dc:language>
  <cp:lastModifiedBy>user</cp:lastModifiedBy>
  <dcterms:modified xsi:type="dcterms:W3CDTF">2013-10-24T10:05:00Z</dcterms:modified>
  <cp:revision>21</cp:revision>
  <dc:subject/>
  <dc:title/>
</cp:coreProperties>
</file>