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  поставку рентгеновской  пленки для МБУЗ ДГП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2"/>
        <w:gridCol w:w="5579"/>
        <w:gridCol w:w="1560"/>
        <w:gridCol w:w="2835"/>
      </w:tblGrid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иц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язательные треб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араметры и усло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ь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онное удостовер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соответств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пектральная чувствительность плёнки в диапазоне, н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от 330 и до 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основы пленки, м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мульсия пленки имеет структур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кристаллическую (не зернисту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ие кристаллы эмульсии имеют фор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гональную (многоугольну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ительность пленки Р-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ительность пленки (в единицах ISO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оптическая плотность пленки D max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олей серебра в пленке должно быть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таллического серебра в пленке должно быть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бработку 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пленки в проявочном процессоре требуется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ителя, лит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ксажа, лит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ы, ли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rFonts w:cs="Times New Roman" w:ascii="Times New Roman" w:hAnsi="Times New Roman"/>
                <w:lang w:val="en-US"/>
              </w:rPr>
              <w:t>Agf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PG</w:t>
            </w:r>
            <w:r>
              <w:rPr>
                <w:rFonts w:cs="Times New Roman" w:ascii="Times New Roman" w:hAnsi="Times New Roman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ормат 18 х 24 с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пак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</w:t>
            </w:r>
            <w:r>
              <w:rPr>
                <w:rFonts w:cs="Times New Roman" w:ascii="Times New Roman" w:hAnsi="Times New Roman"/>
                <w:b/>
              </w:rPr>
              <w:t xml:space="preserve">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ь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онное удостовер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соответств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ктральная чувствительность плёнки в диапазоне, н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от 330 и до 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основы пленки, м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мульсия пленки имеет структур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кристаллическую (не зернисту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ие кристаллы эмульсии имеют фор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гональную (многоугольну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ительность пленки Р-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ительность пленки (в единицах ISO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оптическая плотность пленки D max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олей серебра в пленке должно быть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таллического серебра в пленке должно быть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бработку 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пленки в проявочном процессоре требуется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ителя, лит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ксажа, лит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ы, ли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rFonts w:cs="Times New Roman" w:ascii="Times New Roman" w:hAnsi="Times New Roman"/>
                <w:lang w:val="en-US"/>
              </w:rPr>
              <w:t>Agf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PG</w:t>
            </w:r>
            <w:r>
              <w:rPr>
                <w:rFonts w:cs="Times New Roman" w:ascii="Times New Roman" w:hAnsi="Times New Roman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ормат 24 х 30 с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пак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  <w:r>
              <w:rPr>
                <w:rFonts w:cs="Times New Roman" w:ascii="Times New Roman" w:hAnsi="Times New Roman"/>
                <w:b/>
              </w:rPr>
              <w:t xml:space="preserve">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ь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онное удостовер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соответств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ктральная чувствительность плёнки в диапазоне, н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от 330 и до 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основы пленки, м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мульсия пленки имеет структур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кристаллическую (не зернисту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ие кристаллы эмульсии имеют фор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гональную (многоугольну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ительность пленки Р-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ительность пленки (в единицах ISO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оптическая плотность пленки D max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 менее 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олей серебра в пленке должно быть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таллического серебра в пленке должно быть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 менее 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бработку 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пленки в проявочном процессоре требуется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ителя, лит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ксажа, лит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ы, ли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rFonts w:cs="Times New Roman" w:ascii="Times New Roman" w:hAnsi="Times New Roman"/>
                <w:lang w:val="en-US"/>
              </w:rPr>
              <w:t>Agf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PG</w:t>
            </w:r>
            <w:r>
              <w:rPr>
                <w:rFonts w:cs="Times New Roman" w:ascii="Times New Roman" w:hAnsi="Times New Roman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ормат 30 х 40 с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пак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  <w:r>
              <w:rPr>
                <w:rFonts w:cs="Times New Roman" w:ascii="Times New Roman" w:hAnsi="Times New Roman"/>
                <w:b/>
              </w:rPr>
              <w:t xml:space="preserve">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ь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онное удостовер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соответств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ктральная чувствительность плёнки в диапазоне, н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от 330 и до 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основы пленки, м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мульсия пленки имеет структур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кристаллическую (не зернисту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ие кристаллы эмульсии имеют фор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гональную (многоугольну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ительность пленки Р-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ительность пленки (в единицах ISO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оптическая плотность пленки D max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 менее 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олей серебра в пленке должно быть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таллического серебра в пленке должно быть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 менее 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обработку 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пленки в проявочном процессоре требуется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ителя, лит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ксажа, лит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ы, ли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rFonts w:cs="Times New Roman" w:ascii="Times New Roman" w:hAnsi="Times New Roman"/>
                <w:lang w:val="en-US"/>
              </w:rPr>
              <w:t>Agf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PG</w:t>
            </w:r>
            <w:r>
              <w:rPr>
                <w:rFonts w:cs="Times New Roman" w:ascii="Times New Roman" w:hAnsi="Times New Roman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ормат  35 х 35 с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пак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  <w:r>
              <w:rPr>
                <w:rFonts w:cs="Times New Roman" w:ascii="Times New Roman" w:hAnsi="Times New Roman"/>
                <w:b/>
              </w:rPr>
              <w:t xml:space="preserve">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ь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онное удостовер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соответств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ктральная чувствительность плёнки в диапазоне, н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от 330 и до 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основы пленки, м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мульсия пленки имеет структур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кристаллическую (не зернисту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ие кристаллы эмульсии имеют фор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гональную (многоугольну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ительность пленки Р-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ительность пленки (в единицах ISO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оптическая плотность пленки D max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олей серебра в пленке должно быть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таллического серебра в пленке должно быть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бработку 1 м2 пленки в проявочном процессоре требуется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ителя, лит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ксажа, лит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ы, ли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нка адаптирована для рентгенографических кассет с  гадолиниевыми экранами Agfa CPG 400 и вольфраматными экранами класса чувствительности 200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/>
            </w:pPr>
            <w:r>
              <w:rPr>
                <w:rFonts w:cs="Times New Roman" w:ascii="Times New Roman" w:hAnsi="Times New Roman"/>
              </w:rPr>
              <w:t xml:space="preserve">Формат  </w:t>
            </w:r>
            <w:r>
              <w:rPr>
                <w:rFonts w:cs="Times New Roman" w:ascii="Times New Roman" w:hAnsi="Times New Roman"/>
                <w:b/>
              </w:rPr>
              <w:t>35 х 43</w:t>
            </w:r>
            <w:r>
              <w:rPr>
                <w:rFonts w:cs="Times New Roman" w:ascii="Times New Roman" w:hAnsi="Times New Roman"/>
              </w:rPr>
              <w:t xml:space="preserve"> с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пак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  <w:r>
              <w:rPr>
                <w:rFonts w:cs="Times New Roman" w:ascii="Times New Roman" w:hAnsi="Times New Roman"/>
                <w:b/>
              </w:rPr>
              <w:t xml:space="preserve">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одель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изводитель, страна происх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егистрационное удостовер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ертификат соответств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пектральная чувствительность плёнки, н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лщина основы пленки, м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ульсия пленки имеет структур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кристаллическую (не зернисту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ие кристаллы эмульсии имеют фор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гональную (многоугольну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Чувствительность пленки Р-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700-1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/>
            </w:pPr>
            <w:r>
              <w:rPr>
                <w:rFonts w:cs="Times New Roman" w:ascii="Times New Roman" w:hAnsi="Times New Roman"/>
              </w:rPr>
              <w:t xml:space="preserve">Чувствительность пленки (в единицах </w:t>
            </w:r>
            <w:r>
              <w:rPr>
                <w:rFonts w:cs="Times New Roman" w:ascii="Times New Roman" w:hAnsi="Times New Roman"/>
                <w:lang w:val="en-US"/>
              </w:rPr>
              <w:t>ISO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/>
            </w:pPr>
            <w:r>
              <w:rPr>
                <w:rFonts w:cs="Times New Roman" w:ascii="Times New Roman" w:hAnsi="Times New Roman"/>
              </w:rPr>
              <w:t xml:space="preserve">Максимальная оптическая плотность пленки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x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/>
            </w:pPr>
            <w:r>
              <w:rPr>
                <w:rFonts w:cs="Times New Roman" w:ascii="Times New Roman" w:hAnsi="Times New Roman"/>
              </w:rPr>
              <w:t xml:space="preserve">Минимальная оптическая плотность (уровень вуали)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градиент пленки (коэффициент контрастности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олей серебра в пленке должно быть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таллического серебра в пленке должно быть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/>
            </w:pPr>
            <w:r>
              <w:rPr>
                <w:rFonts w:cs="Times New Roman" w:ascii="Times New Roman" w:hAnsi="Times New Roman"/>
              </w:rPr>
              <w:t xml:space="preserve">Пленка адаптирована к обработке в процессорах </w:t>
            </w:r>
            <w:r>
              <w:rPr>
                <w:rFonts w:cs="Times New Roman" w:ascii="Times New Roman" w:hAnsi="Times New Roman"/>
                <w:lang w:val="en-US"/>
              </w:rPr>
              <w:t>CP</w:t>
            </w:r>
            <w:r>
              <w:rPr>
                <w:rFonts w:cs="Times New Roman" w:ascii="Times New Roman" w:hAnsi="Times New Roman"/>
              </w:rPr>
              <w:t xml:space="preserve"> 1000 со скоростью обработки, се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бработку 1 м2 пленки в проявочном процессоре требуется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явителя, лит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иксажа, лит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оды, ли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/>
            </w:pPr>
            <w:r>
              <w:rPr>
                <w:rFonts w:cs="Times New Roman" w:ascii="Times New Roman" w:hAnsi="Times New Roman"/>
              </w:rPr>
              <w:t xml:space="preserve">Пленка адаптирована к жидким отечественным химреактивам и импортным химреактивам 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 xml:space="preserve"> 150 и 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 xml:space="preserve"> 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/>
            </w:pPr>
            <w:r>
              <w:rPr>
                <w:rFonts w:cs="Times New Roman" w:ascii="Times New Roman" w:hAnsi="Times New Roman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rFonts w:cs="Times New Roman" w:ascii="Times New Roman" w:hAnsi="Times New Roman"/>
                <w:lang w:val="en-US"/>
              </w:rPr>
              <w:t>Agf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PG</w:t>
            </w:r>
            <w:r>
              <w:rPr>
                <w:rFonts w:cs="Times New Roman" w:ascii="Times New Roman" w:hAnsi="Times New Roman"/>
              </w:rPr>
              <w:t xml:space="preserve"> 4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Формат </w:t>
            </w:r>
            <w:r>
              <w:rPr>
                <w:rFonts w:cs="Times New Roman" w:ascii="Times New Roman" w:hAnsi="Times New Roman"/>
                <w:b/>
                <w:lang w:val="en-US"/>
              </w:rPr>
              <w:t>28 х 35</w:t>
            </w:r>
            <w:r>
              <w:rPr>
                <w:rFonts w:cs="Times New Roman" w:ascii="Times New Roman" w:hAnsi="Times New Roman"/>
                <w:lang w:val="en-US"/>
              </w:rPr>
              <w:t xml:space="preserve"> с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ичество упак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  <w:r>
              <w:rPr>
                <w:rFonts w:cs="Times New Roman" w:ascii="Times New Roman" w:hAnsi="Times New Roman"/>
                <w:b/>
              </w:rPr>
              <w:t xml:space="preserve"> 3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ь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, изготов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онное удостовер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соответств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енка рентгенографическая медицин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пленки - общие рентгенографические иссле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ктральная чувствительность плёнки в диапазоне, н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 395 и до 40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основы пленки, м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а эмульсии плен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ие кристаллы (не зернист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ительность пленки Р-1 при машин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ительность пленки Р-1 при руч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градиент  при руч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градиент  при машинной обработ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оптическая плотность пленки D max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еребра в пленке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4,8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енка адаптирована к жидким отечественным химреактивам и импортным химреактив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енка адаптирована для рентгенографических кассет класса чувствительности 200 ед. и  экранами РЕНЕКС  ЭУ-В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листов пленки в одной короб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е менее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ормат 24 х 30 с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ичество упак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  <w:r>
              <w:rPr>
                <w:rFonts w:cs="Times New Roman" w:ascii="Times New Roman" w:hAnsi="Times New Roman"/>
                <w:b/>
              </w:rPr>
              <w:t xml:space="preserve">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, изготов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онное удостовер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соответств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енка рентгенографическая медицин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пленки - общие рентгенографические иссле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лич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ктральная чувствительность плёнки в диапазоне по D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 50 до 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ктральная чувствительность плёнки, н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  395 до 40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енка на подложке, окрашенной в цв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и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ложка плен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лиэфирн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эмульсии пле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емные кристаллы  (зернист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ительность пленки при ручной обработке  Р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 менее 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ительность пленки при машинной обработке  Р-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 менее 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градиент  при ручной обработ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 менее 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градиент  при машинной обработ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 менее 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оптическая плотность пленки D max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 менее 2,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 более 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еребра в пленке, г/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е менее 2,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енка адаптирована к жидким отечественным химреактивам и импортным химреактив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нка адаптирована для рентгенографических кассет с  вольфраматными экранами РЕНЕКС ЭУ-В2 класса чувствительности 200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листов пленки в одной короб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 менее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ормат</w:t>
            </w:r>
            <w:r>
              <w:rPr>
                <w:rFonts w:cs="Times New Roman" w:ascii="Times New Roman" w:hAnsi="Times New Roman"/>
                <w:b/>
              </w:rPr>
              <w:t xml:space="preserve"> 18х24</w:t>
            </w:r>
            <w:r>
              <w:rPr>
                <w:rFonts w:cs="Times New Roman" w:ascii="Times New Roman" w:hAnsi="Times New Roman"/>
              </w:rPr>
              <w:t xml:space="preserve"> с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пак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не менее 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ь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онное удостовер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соответств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явитель для автоматической обработки рентгеновской и флюорографической пле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для приготовления рабочего раств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аци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анистры по 5 л концентрата «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анистры по 0,5 л концентрата «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анистры по 0,5 л концентрата «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набор рассчитан на приготовление рабочего раствора, ли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явки 1 м2 пленки в проявочном процессоре требуется, литра готового раств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рабочего раствора при открытом контакте с воздухом без потери свойств,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на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ксаж  (закрепитель) для автоматической обработки рентгеновской и флюорографической пле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для приготовления рабочего раств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аци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анистры по 5 л концентрата "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анистры по 1,25 л концентрата "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набор рассчитан на приготовление рабочего раствора,  ли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закрепления 1 м2 пленки в проявочном процессоре требуется, литров готового раств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рабочего раствора при открытом контакте с воздухом без потери свойств,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на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  <w:r>
              <w:rPr>
                <w:rFonts w:cs="Times New Roman" w:ascii="Times New Roman" w:hAnsi="Times New Roman"/>
                <w:b/>
              </w:rPr>
              <w:t xml:space="preserve">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оставки: Поставка товара партиями: Первая партия по заявке Заказчика в течение 3-х календарных дней с момента подписания договора, остальное количество партиями по заявке Заказчика до 20.12.201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я минималь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 Знак Знак3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2:36:00Z</dcterms:created>
  <dc:creator>user</dc:creator>
  <dc:description/>
  <cp:keywords/>
  <dc:language>en-US</dc:language>
  <cp:lastModifiedBy>user</cp:lastModifiedBy>
  <dcterms:modified xsi:type="dcterms:W3CDTF">2013-10-24T09:57:00Z</dcterms:modified>
  <cp:revision>19</cp:revision>
  <dc:subject/>
  <dc:title>Приложение № 1</dc:title>
</cp:coreProperties>
</file>