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Лабораторное оборудование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2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04"/>
        <w:gridCol w:w="5669"/>
        <w:gridCol w:w="3026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Courier New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>поз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Courier New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>п/п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Описание параметр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Наличие функции или величина параметра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Общие сведения: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>Указать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9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Модель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>Указать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Страна происхождени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>Указать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Регистрационное удостоверение Минздрава России или Федеральной службы по надзору в сфере здравоохранения и социального развити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Courier New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>_____________ от «___» __________ сроком действия_______________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Сертификат (декларация) соответствия стандартам ГОСТ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Наличие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Сертификат об утверждении типа средств измерени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Наличие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>Свидетельство о первичной поверк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Наличие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Общие требования: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Автоматический ионоселективный анализатор газов крови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Технические характеристики: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Вводимая информация о пациент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Код пациента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Вводимые показатели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- температура пациента (Т)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- %содержания кислорода во вдыхаемом пациентом воздухе (FlO2)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- гемоглобин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Измеряемые параметры и их диапазоны измерени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val="en-US" w:eastAsia="ru-RU"/>
              </w:rPr>
              <w:t>pH</w:t>
            </w: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 xml:space="preserve"> не менее от 6,9 до 7,9 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val="en-US" w:eastAsia="ru-RU"/>
              </w:rPr>
              <w:t>pCO</w:t>
            </w: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2 не менее от 8,0 до 150,0 мм. рт. ст.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val="en-US" w:eastAsia="ru-RU"/>
              </w:rPr>
              <w:t>pO</w:t>
            </w: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2 не менее от 10 до 700 мм. рт. ст.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Расчетные параметр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val="en-US" w:eastAsia="ru-RU"/>
              </w:rPr>
              <w:t>pH (откорректированное по температуре)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val="en-US" w:eastAsia="ru-RU"/>
              </w:rPr>
              <w:t>pCO2 (откорректированное по температуре)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val="en-US" w:eastAsia="ru-RU"/>
              </w:rPr>
              <w:t>pO2 (откорректированное по температуре)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двуокись углерода общая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кислород общий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бикарбонат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избыток оснований в крови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избыток оснований во внеклеточной жидкости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стандартный бикарбонат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насыщение кислородом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альвеолярно - артериальный градиент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респираторный индекс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 xml:space="preserve">Воспроизводимость: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Режим шприца: в течение дня - CV (pCO2) ≤ 1,5%; CV (pO2) ≤ 2%;  между днями - CV (pCO2)  ≤ 3%, CV (pO2)  ≤ 3%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Режим капилляра: в течение дня - CV (pCO2)  ≤ 1,9%; CV (pO2)  ≤ 2,5%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Исследуемый материал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 xml:space="preserve">Артериальная 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Венозная кровь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Капиллярная кровь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Объем образц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шприц – не более 100 мкл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капилляр – не более 75 мкл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Время анализ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Не более 125 сек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Электрод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Сменные; не требующие техобслуживания; возможность выборочной замены одного из электродов; не входят в состав реагентного модуля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Калибровк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Автоматическая двухточечная калибровка с установленным промежутком времени; калибровка по одной точке каждый раз при проведении анализа образца; данные о значениях показателей записаны на идентификационном чипе реагентного модуля; отсутствие необходимости в газовых баллонах для калибровки прибора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Режимы работы: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Шприц и капилляр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Принтер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Встроенный термопринтер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Контроль качеств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Трехуровневый контроль качества и сохранение в памяти прибора не менее, 30 результатов измерения контрольного материала на каждом уровне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Интерфейс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Русифицированный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Память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Не менее 64 результатов измерений проб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Реагент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Реагентный модуль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Вывод данных: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встроенный дисплей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встроенный термопринтер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порт RS - 232.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Параметры питающей сети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220 В, 50-60 Гц, 0,4 А.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Комплект поставки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Анализатор газов крови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Комплект электродов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Реагентный модуль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Набор для ежедневной очистки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Ремонтный набор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Сетевой кабель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Термобумага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Руководство пользователя на русском языке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Набор контрольных материалов (3 флакона каждого уровня)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Количество комплектов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34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Общие сведения: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34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>Указать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34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Модель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>Указать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34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Страна происхождени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>Указать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34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Регистрационное удостоверение Минздрава России или Федеральной службы по надзору в сфере здравоохранения и социального развити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Courier New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>_____________ от «___» __________ сроком действия_______________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34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Сертификат (декларация) соответствия стандартам ГОСТ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Наличие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34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Общие требования: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Автоматический анализатор глюкозы и лактата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34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Принцип измерени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Амперометрический с использованием иммобилизованных ферментов внутри сенсора (глюкозооксидаза и лактатоксидаза)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34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Тип сенсор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 xml:space="preserve">Надежный сенсор в корпусе. 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34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 xml:space="preserve">Одновременное измерение глюкозы и/или лактата одним сенсором. 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34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 xml:space="preserve">Пластина с ферментами находится внутри корпуса сенсора. 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34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Корпус сенсора на винтах предохраняет пластину с ферментами от поломки и загрязнений.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34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Тип систем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Закрытая система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34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Размещение анализатор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Настольный, малогабаритный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34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Производительность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До 65 анализов/час (по двум параметрам глюкоза и лактат одновременно)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34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Ротор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1 позиция для образца и 1 для калибратора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34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Диапазон измерени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Не менее от 0,5 до 50,0 ммоль/л для глюкозы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34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Не менее от 0,5 до 40,0 ммоль/л для лактата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34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Точность измерени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1,5% для глюкозы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34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2,5% для лактата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34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Режимы калибровки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Автоматическая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34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Принудительная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34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При смене температуры на 5 градусов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34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Дисплей и управлени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 xml:space="preserve">Алфавитно-цифровой дисплей. 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34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Управление 2 кнопками клавиатуры (принцип Да\Нет)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34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Типы образцов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Цельная венозная кровь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34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Капиллярная кровь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34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Сыворотка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34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Плазма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34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Ликвор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34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Объем дозированной пробы: венозная, капиллярная кровь, сыворотка, плазма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20 мкл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34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педиатрическая проба 10 мкл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34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Память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100 результатов анализов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34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Интерфейс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val="en-US" w:eastAsia="ru-RU"/>
              </w:rPr>
              <w:t xml:space="preserve">RS232 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34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Программное обеспечение и меню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Русифицированное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34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Электропитани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 xml:space="preserve">~220 В, 50 Гц 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34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Расход системного раствора на однократную промыв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Не более 1 мл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34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Режим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Энергосберегающий «спящий»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34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 xml:space="preserve">Отключение анализатора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С сохранением работоспособности сенсора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34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Прокол пробирки с пробой происходит внутри прибора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Препятствует влиянию внешних факторов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34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Размещение емкостей с системным раствором и для слив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Прикрепляются к задней стенке анализатора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34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Тип насос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Перистальтический (с трубкой насоса)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34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Габарит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20х15х17 см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34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Вес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Не более 2 кг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34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Комплект поставки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Кабель анализатора с адаптером – 1 шт.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34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Операционная карта – 1 шт.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34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Емкости для системного раствора и слива 1 шт.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34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Количество комплектов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Общие сведения: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>Указать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Модель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>Указать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Страна происхождени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>Указать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Регистрационное удостоверение Минздрава России или Федеральной службы по надзору в сфере здравоохранения и социального развити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Courier New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>_____________ от «___» __________ сроком действия_______________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Сертификат (декларация) соответствия стандартам ГОСТ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Наличие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Общие требования: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>Холодильник фармацевтический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Область применения: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Для хранения лекарственных препаратов, вакцин, реагентов и биологических образцов в помещениях аптек, клиник, больниц, научно-исследовательских институтов и других учреждений здравоохранения, требующих специального температурного режима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Технические характеристики: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Общий объем, л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Не менее 400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Дверь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Стеклопакет с замком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Регулятор температуры со сверхчувствительным датчиком температур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Микропроцессорный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Система циркуляции воздух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Принудительная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Поддержание температуры в камер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Автоматическое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При отклонении температуры от заданно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Сигнализация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 xml:space="preserve">Отображение температуры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На табло панели управления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 xml:space="preserve">Отключение вентилятора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При открывании двери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Количество полок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Не менее 7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Высот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Не более 1950 мм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Ширин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Не более 600 мм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Температура в холодильной камере в диапазон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Не менее от + 2 до + 14 градусов Цельсия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Потребляемая мощность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Не более 250 Вт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Напряжени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220 В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Частот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50 Гц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Масс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Не более 100 кг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>Количество, шт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Lucida Sans Unicode" w:cs="Courier New" w:ascii="Courier New" w:hAnsi="Courier New"/>
                <w:color w:val="000000"/>
                <w:sz w:val="18"/>
                <w:szCs w:val="18"/>
                <w:lang w:eastAsia="ru-RU"/>
              </w:rPr>
              <w:t>2</w:t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14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Общие сведения: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14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>Указать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14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Модель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>Указать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14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Страна происхождени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>Указать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14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Регистрационное удостоверение Минздрава России или Федеральной службы по надзору в сфере здравоохранения и социального развити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Courier New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>_____________ от «___» __________ сроком действия_______________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14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Сертификат (декларация) соответствия стандартам ГОСТ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Наличие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14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Общие требования: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>Холодильник фармацевтический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14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Область применения: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Для хранения лекарственных препаратов, вакцин, реагентов и биологических образцов в помещениях аптек, клиник, больниц, научно-исследовательских институтов и других учреждений здравоохранения, требующих специального температурного режима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14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Технические характеристики: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14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Общий объем, л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Не менее 250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14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Дверь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Металлическая с замком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14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Регулятор температуры со сверхчувствительным датчиком температур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Микропроцессорный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14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Система циркуляции воздух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Принудительная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14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Поддержание температуры в камер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Автоматическое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14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При отклонении температуры от заданно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Сигнализация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14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 xml:space="preserve">Отображение температуры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На табло панели управления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14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 xml:space="preserve">Отключение вентилятора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При открывании двери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14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Количество полок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Не менее 5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14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Высот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Не более 1300 мм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14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Ширин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Не более 600 мм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14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Температура в холодильной камере в диапазон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Не менее от + 2 до + 14 градусов Цельсия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14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Потребляемая мощность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Не более 250 Вт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14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Напряжени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220 В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14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Частот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50 Гц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14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>Количество, шт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Lucida Sans Unicode" w:cs="Courier New" w:ascii="Courier New" w:hAnsi="Courier New"/>
                <w:color w:val="000000"/>
                <w:sz w:val="18"/>
                <w:szCs w:val="18"/>
                <w:lang w:eastAsia="ru-RU"/>
              </w:rPr>
              <w:t>3</w:t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>Общие сведения: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Lucida Sans Unicode" w:cs="Courier New" w:ascii="Courier New" w:hAnsi="Courier New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Lucida Sans Unicode" w:cs="Courier New" w:ascii="Courier New" w:hAnsi="Courier New"/>
                <w:color w:val="000000"/>
                <w:sz w:val="18"/>
                <w:szCs w:val="18"/>
                <w:lang w:eastAsia="ru-RU"/>
              </w:rPr>
              <w:t>Указать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>Модель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Lucida Sans Unicode" w:cs="Courier New" w:ascii="Courier New" w:hAnsi="Courier New"/>
                <w:color w:val="000000"/>
                <w:sz w:val="18"/>
                <w:szCs w:val="18"/>
                <w:lang w:eastAsia="ru-RU"/>
              </w:rPr>
              <w:t>Указать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>Страна происхождени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Lucida Sans Unicode" w:cs="Courier New" w:ascii="Courier New" w:hAnsi="Courier New"/>
                <w:color w:val="000000"/>
                <w:sz w:val="18"/>
                <w:szCs w:val="18"/>
                <w:lang w:eastAsia="ru-RU"/>
              </w:rPr>
              <w:t>Указать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>Регистрационное удостоверение Минздрава России или Федеральной службы по надзору в сфере здравоохранения и социального развити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Lucida Sans Unicode" w:cs="Courier New" w:ascii="Courier New" w:hAnsi="Courier New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Courier New" w:ascii="Courier New" w:hAnsi="Courier New"/>
                <w:color w:val="000000"/>
                <w:sz w:val="18"/>
                <w:szCs w:val="18"/>
                <w:lang w:eastAsia="ru-RU"/>
              </w:rPr>
              <w:t>_____________ от «___» __________ сроком действия_______________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>Сертификат (декларация) соответствия стандартам ГОСТ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Lucida Sans Unicode" w:cs="Courier New" w:ascii="Courier New" w:hAnsi="Courier New"/>
                <w:color w:val="000000"/>
                <w:sz w:val="18"/>
                <w:szCs w:val="18"/>
                <w:lang w:eastAsia="ru-RU"/>
              </w:rPr>
              <w:t>Наличие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>Общие требования: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Lucida Sans Unicode" w:cs="Courier New" w:ascii="Courier New" w:hAnsi="Courier New"/>
                <w:color w:val="000000"/>
                <w:sz w:val="18"/>
                <w:szCs w:val="18"/>
                <w:lang w:eastAsia="ru-RU"/>
              </w:rPr>
              <w:t>Холодильник фармацевтический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>Область применения: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Lucida Sans Unicode" w:cs="Courier New" w:ascii="Courier New" w:hAnsi="Courier New"/>
                <w:color w:val="000000"/>
                <w:sz w:val="18"/>
                <w:szCs w:val="18"/>
                <w:lang w:eastAsia="ru-RU"/>
              </w:rPr>
              <w:t>Для хранения лекарственных препаратов, вакцин, реагентов и биологических образцов в помещениях аптек, клиник, больниц, научно-исследовательских институтов и других учреждений здравоохранения, требующих специального температурного режима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>Технические характеристики: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Lucida Sans Unicode" w:cs="Courier New" w:ascii="Courier New" w:hAnsi="Courier New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>Общий объем, л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Lucida Sans Unicode" w:cs="Courier New" w:ascii="Courier New" w:hAnsi="Courier New"/>
                <w:color w:val="000000"/>
                <w:sz w:val="18"/>
                <w:szCs w:val="18"/>
                <w:lang w:eastAsia="ru-RU"/>
              </w:rPr>
              <w:t>Не менее 250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>Дверь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  <w:t>Стеклопакет с замком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>Регулятор температуры со сверхчувствительным датчиком температур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Lucida Sans Unicode" w:cs="Courier New" w:ascii="Courier New" w:hAnsi="Courier New"/>
                <w:color w:val="000000"/>
                <w:sz w:val="18"/>
                <w:szCs w:val="18"/>
                <w:lang w:eastAsia="ru-RU"/>
              </w:rPr>
              <w:t>Микропроцессорный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>Система циркуляции воздух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Lucida Sans Unicode" w:cs="Courier New" w:ascii="Courier New" w:hAnsi="Courier New"/>
                <w:color w:val="000000"/>
                <w:sz w:val="18"/>
                <w:szCs w:val="18"/>
                <w:lang w:eastAsia="ru-RU"/>
              </w:rPr>
              <w:t>Принудительная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>Поддержание температуры в камер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Lucida Sans Unicode" w:cs="Courier New" w:ascii="Courier New" w:hAnsi="Courier New"/>
                <w:color w:val="000000"/>
                <w:sz w:val="18"/>
                <w:szCs w:val="18"/>
                <w:lang w:eastAsia="ru-RU"/>
              </w:rPr>
              <w:t>Автоматическое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>При отклонении температуры от заданно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Lucida Sans Unicode" w:cs="Courier New" w:ascii="Courier New" w:hAnsi="Courier New"/>
                <w:color w:val="000000"/>
                <w:sz w:val="18"/>
                <w:szCs w:val="18"/>
                <w:lang w:eastAsia="ru-RU"/>
              </w:rPr>
              <w:t>Сигнализация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 xml:space="preserve">Отображение температуры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Lucida Sans Unicode" w:cs="Courier New" w:ascii="Courier New" w:hAnsi="Courier New"/>
                <w:color w:val="000000"/>
                <w:sz w:val="18"/>
                <w:szCs w:val="18"/>
                <w:lang w:eastAsia="ru-RU"/>
              </w:rPr>
              <w:t>На табло панели управления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 xml:space="preserve">Отключение вентилятора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Lucida Sans Unicode" w:cs="Courier New" w:ascii="Courier New" w:hAnsi="Courier New"/>
                <w:color w:val="000000"/>
                <w:sz w:val="18"/>
                <w:szCs w:val="18"/>
                <w:lang w:eastAsia="ru-RU"/>
              </w:rPr>
              <w:t>При открывании двери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>Количество полок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Lucida Sans Unicode" w:cs="Courier New" w:ascii="Courier New" w:hAnsi="Courier New"/>
                <w:color w:val="000000"/>
                <w:sz w:val="18"/>
                <w:szCs w:val="18"/>
                <w:lang w:eastAsia="ru-RU"/>
              </w:rPr>
              <w:t>Не менее 5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>Высот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Lucida Sans Unicode" w:cs="Courier New" w:ascii="Courier New" w:hAnsi="Courier New"/>
                <w:color w:val="000000"/>
                <w:sz w:val="18"/>
                <w:szCs w:val="18"/>
                <w:lang w:eastAsia="ru-RU"/>
              </w:rPr>
              <w:t>Не более 1300 мм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>Ширин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Lucida Sans Unicode" w:cs="Courier New" w:ascii="Courier New" w:hAnsi="Courier New"/>
                <w:color w:val="000000"/>
                <w:sz w:val="18"/>
                <w:szCs w:val="18"/>
                <w:lang w:eastAsia="ru-RU"/>
              </w:rPr>
              <w:t>Не более 600 мм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>Температура в холодильной камере в диапазон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Lucida Sans Unicode" w:cs="Courier New" w:ascii="Courier New" w:hAnsi="Courier New"/>
                <w:color w:val="000000"/>
                <w:sz w:val="18"/>
                <w:szCs w:val="18"/>
                <w:lang w:eastAsia="ru-RU"/>
              </w:rPr>
              <w:t>Не менее от + 2 до + 14 градусов Цельсия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>Потребляемая мощность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Lucida Sans Unicode" w:cs="Courier New" w:ascii="Courier New" w:hAnsi="Courier New"/>
                <w:color w:val="000000"/>
                <w:sz w:val="18"/>
                <w:szCs w:val="18"/>
                <w:lang w:eastAsia="ru-RU"/>
              </w:rPr>
              <w:t>Не более 250 Вт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>Напряжени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Lucida Sans Unicode" w:cs="Courier New" w:ascii="Courier New" w:hAnsi="Courier New"/>
                <w:color w:val="000000"/>
                <w:sz w:val="18"/>
                <w:szCs w:val="18"/>
                <w:lang w:eastAsia="ru-RU"/>
              </w:rPr>
              <w:t>220 В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>Частот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Lucida Sans Unicode" w:cs="Courier New" w:ascii="Courier New" w:hAnsi="Courier New"/>
                <w:color w:val="000000"/>
                <w:sz w:val="18"/>
                <w:szCs w:val="18"/>
                <w:lang w:eastAsia="ru-RU"/>
              </w:rPr>
              <w:t>50 Гц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sz w:val="18"/>
                <w:szCs w:val="18"/>
                <w:lang w:eastAsia="ru-RU"/>
              </w:rPr>
              <w:t>Количество, шт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Lucida Sans Unicode" w:cs="Courier New" w:ascii="Courier New" w:hAnsi="Courier New"/>
                <w:color w:val="000000"/>
                <w:sz w:val="18"/>
                <w:szCs w:val="18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Symbol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8"/>
          <w:szCs w:val="18"/>
          <w:lang w:eastAsia="ru-RU"/>
        </w:rPr>
        <w:t>Прочие условия: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Courier New" w:hAnsi="Courier New" w:eastAsia="Symbol" w:cs="Courier New"/>
          <w:color w:val="000000"/>
          <w:sz w:val="18"/>
          <w:szCs w:val="18"/>
          <w:lang w:eastAsia="ru-RU"/>
        </w:rPr>
      </w:pPr>
      <w:r>
        <w:rPr>
          <w:rFonts w:eastAsia="Symbol" w:cs="Courier New" w:ascii="Courier New" w:hAnsi="Courier New"/>
          <w:color w:val="000000"/>
          <w:sz w:val="18"/>
          <w:szCs w:val="18"/>
          <w:lang w:eastAsia="ru-RU"/>
        </w:rPr>
        <w:t>Поставка осуществляется в комплекте с необходимыми материалами, аксессуарами и инструментами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Courier New" w:hAnsi="Courier New" w:eastAsia="Symbol" w:cs="Courier New"/>
          <w:color w:val="000000"/>
          <w:sz w:val="18"/>
          <w:szCs w:val="18"/>
          <w:lang w:eastAsia="ru-RU"/>
        </w:rPr>
      </w:pPr>
      <w:r>
        <w:rPr>
          <w:rFonts w:eastAsia="Symbol" w:cs="Courier New" w:ascii="Courier New" w:hAnsi="Courier New"/>
          <w:color w:val="000000"/>
          <w:sz w:val="18"/>
          <w:szCs w:val="18"/>
          <w:lang w:eastAsia="ru-RU"/>
        </w:rPr>
        <w:t>Цена товара должна включать в себя все расходы по доставке, разгрузке и установке товара, все налоги (в т.ч. НДС), затраты на складские расходы, таможенные пошлины, сборы и другие платежи, связанные с выполнением условий контракта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Courier New" w:hAnsi="Courier New" w:eastAsia="Symbol" w:cs="Courier New"/>
          <w:color w:val="000000"/>
          <w:sz w:val="18"/>
          <w:szCs w:val="18"/>
          <w:lang w:eastAsia="ru-RU"/>
        </w:rPr>
      </w:pPr>
      <w:r>
        <w:rPr>
          <w:rFonts w:eastAsia="Symbol" w:cs="Courier New" w:ascii="Courier New" w:hAnsi="Courier New"/>
          <w:color w:val="000000"/>
          <w:sz w:val="18"/>
          <w:szCs w:val="18"/>
          <w:lang w:eastAsia="ru-RU"/>
        </w:rPr>
        <w:t>Все оборудование должно быть новым, не бывшим в эксплуатации, ранее не использованным для демонстрационных целей и нигде ранее не установленным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Courier New" w:hAnsi="Courier New" w:eastAsia="Symbol" w:cs="Courier New"/>
          <w:color w:val="000000"/>
          <w:sz w:val="18"/>
          <w:szCs w:val="18"/>
          <w:lang w:eastAsia="ru-RU"/>
        </w:rPr>
      </w:pPr>
      <w:r>
        <w:rPr>
          <w:rFonts w:eastAsia="Symbol" w:cs="Courier New" w:ascii="Courier New" w:hAnsi="Courier New"/>
          <w:color w:val="000000"/>
          <w:sz w:val="18"/>
          <w:szCs w:val="18"/>
          <w:lang w:eastAsia="ru-RU"/>
        </w:rPr>
        <w:t>Год выпуска не ранее 2013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Courier New" w:hAnsi="Courier New" w:eastAsia="Symbol" w:cs="Courier New"/>
          <w:color w:val="000000"/>
          <w:sz w:val="18"/>
          <w:szCs w:val="18"/>
          <w:lang w:eastAsia="ru-RU"/>
        </w:rPr>
      </w:pPr>
      <w:r>
        <w:rPr>
          <w:rFonts w:eastAsia="Symbol" w:cs="Courier New" w:ascii="Courier New" w:hAnsi="Courier New"/>
          <w:color w:val="000000"/>
          <w:sz w:val="18"/>
          <w:szCs w:val="18"/>
          <w:lang w:eastAsia="ru-RU"/>
        </w:rPr>
        <w:t>Срок предоставления гарантии качества с момента ввода в эксплуатацию не менее 12 месяцев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Courier New" w:hAnsi="Courier New" w:eastAsia="Symbol" w:cs="Courier New"/>
          <w:color w:val="000000"/>
          <w:sz w:val="18"/>
          <w:szCs w:val="18"/>
          <w:lang w:eastAsia="ru-RU"/>
        </w:rPr>
      </w:pPr>
      <w:r>
        <w:rPr>
          <w:rFonts w:eastAsia="Symbol" w:cs="Courier New" w:ascii="Courier New" w:hAnsi="Courier New"/>
          <w:color w:val="000000"/>
          <w:sz w:val="18"/>
          <w:szCs w:val="18"/>
          <w:lang w:eastAsia="ru-RU"/>
        </w:rPr>
        <w:t>Срок действия гарантии поставщика товара с момента поставки Товара, в т.ч. ввода в эксплуатацию, не менее срока действия гарантии производителя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Courier New" w:hAnsi="Courier New" w:eastAsia="Symbol" w:cs="Courier New"/>
          <w:color w:val="000000"/>
          <w:sz w:val="18"/>
          <w:szCs w:val="18"/>
          <w:lang w:eastAsia="ru-RU"/>
        </w:rPr>
      </w:pPr>
      <w:r>
        <w:rPr>
          <w:rFonts w:eastAsia="Symbol" w:cs="Courier New" w:ascii="Courier New" w:hAnsi="Courier New"/>
          <w:color w:val="000000"/>
          <w:sz w:val="18"/>
          <w:szCs w:val="18"/>
          <w:lang w:eastAsia="ru-RU"/>
        </w:rPr>
        <w:t>Все оборудование должно соответствовать ГОСТам и санитарным нормам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Courier New" w:hAnsi="Courier New" w:eastAsia="Symbol" w:cs="Courier New"/>
          <w:color w:val="000000"/>
          <w:sz w:val="18"/>
          <w:szCs w:val="18"/>
          <w:lang w:eastAsia="ru-RU"/>
        </w:rPr>
      </w:pPr>
      <w:r>
        <w:rPr>
          <w:rFonts w:eastAsia="Symbol" w:cs="Courier New" w:ascii="Courier New" w:hAnsi="Courier New"/>
          <w:color w:val="000000"/>
          <w:sz w:val="18"/>
          <w:szCs w:val="18"/>
          <w:lang w:eastAsia="ru-RU"/>
        </w:rPr>
        <w:t>Продукция должна поставляться в фирменной упаковке производителя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Courier New" w:hAnsi="Courier New" w:eastAsia="Symbol" w:cs="Courier New"/>
          <w:color w:val="000000"/>
          <w:sz w:val="18"/>
          <w:szCs w:val="18"/>
          <w:lang w:eastAsia="ru-RU"/>
        </w:rPr>
      </w:pPr>
      <w:r>
        <w:rPr>
          <w:rFonts w:eastAsia="Symbol" w:cs="Courier New" w:ascii="Courier New" w:hAnsi="Courier New"/>
          <w:color w:val="000000"/>
          <w:sz w:val="18"/>
          <w:szCs w:val="18"/>
          <w:lang w:eastAsia="ru-RU"/>
        </w:rPr>
        <w:t>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Courier New" w:hAnsi="Courier New" w:eastAsia="Symbol" w:cs="Courier New"/>
          <w:color w:val="000000"/>
          <w:sz w:val="18"/>
          <w:szCs w:val="18"/>
          <w:lang w:eastAsia="ru-RU"/>
        </w:rPr>
      </w:pPr>
      <w:r>
        <w:rPr>
          <w:rFonts w:eastAsia="Symbol" w:cs="Courier New" w:ascii="Courier New" w:hAnsi="Courier New"/>
          <w:color w:val="000000"/>
          <w:sz w:val="18"/>
          <w:szCs w:val="18"/>
          <w:lang w:eastAsia="ru-RU"/>
        </w:rPr>
        <w:t>При поставке должна прилагаться техническая документация на русском языке.</w:t>
      </w:r>
    </w:p>
    <w:sectPr>
      <w:type w:val="nextPage"/>
      <w:pgSz w:w="11906" w:h="16838"/>
      <w:pgMar w:left="1701" w:right="850" w:gutter="0" w:header="0" w:top="82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1:18:00Z</dcterms:created>
  <dc:creator/>
  <dc:description/>
  <cp:keywords/>
  <dc:language>en-US</dc:language>
  <cp:lastModifiedBy/>
  <dcterms:modified xsi:type="dcterms:W3CDTF">2013-10-24T01:48:00Z</dcterms:modified>
  <cp:revision>3</cp:revision>
  <dc:subject/>
  <dc:title/>
</cp:coreProperties>
</file>