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Cs w:val="24"/>
        </w:rPr>
      </w:pPr>
      <w:r>
        <w:rPr>
          <w:szCs w:val="24"/>
        </w:rPr>
        <w:t>Приложение №3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к документации об открытом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аукционе в электронной форме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ЕКТ  КОНТРАКТА  № _____</w:t>
      </w:r>
    </w:p>
    <w:p>
      <w:pPr>
        <w:pStyle w:val="Normal"/>
        <w:jc w:val="center"/>
        <w:rPr/>
      </w:pPr>
      <w:r>
        <w:rPr>
          <w:sz w:val="24"/>
          <w:szCs w:val="24"/>
        </w:rPr>
        <w:t>на поставку материальных ресурсов для ликвидации последств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резвычайных ситуаций на объектах инженерной инфраструктур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«____» _________________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Муниципальное казенное учреждение «Содержание объектов инженерной инфраструктуры», именуемое в дальнейшем «Заказчик», действующее от имени муниципального образования город Пермь, в лице директора Нецветаева Константина Валерьевича, действующего на основании Устава, с одной стороны, и ___________________________________________________, именуемое в дальнейшем «Поставщик», в лице ________________________________________, действующего на основании ________________________________________________________, с другой стороны, совместно именуемые «Стороны», заключили настоящий контракт (далее – Контракт),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Предмет Контракта</w:t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>1.1. На основании решения аукционной комиссии Заказчика (Протокол подведения итогов открытого аукциона в электронной форме № _____ от «___» _____________ 2013 г.), Поставщик обязуется в установленный Контрактом срок передать Заказчику материальные ресурсы для ликвидации последствий чрезвычайных ситуаций на объектах инженерной инфраструктуры, указанные в техническом задании Заказчика (далее - Товары), а Заказчик обязуется принять и оплатить указанные Товары в соответствии с условиями Контракт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Количество, качество и технические характеристики Товаров указаны в техническом задании Заказчика, являющимся неотъемлемой частью Контракта (Приложение № 1)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2. Цена Контракта и порядок расчетов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2.1. Стоимость поставляемых Товаров (цена Контракта) определяется ценой, предложенной Поставщиком, признанным победителем (единственным участником) открытого аукциона в электронной форме и составляет: _____________ (сумма прописью) рублей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ем для формирования начальной (максимальной) цены Контракта служит предварительно проведенный анализ рынка товаров, являющихся предметом открытого аукциона в электронной форме, путем изучения коммерческих предложений организаций-поставщиков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включает в себя </w:t>
      </w:r>
      <w:r>
        <w:rPr>
          <w:color w:val="000000"/>
          <w:spacing w:val="-2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налоги, сборы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4"/>
          <w:szCs w:val="24"/>
        </w:rPr>
        <w:t xml:space="preserve">расходов, страхования и прочих расходов, связанных с доставкой и разгрузкой Товаров в </w:t>
      </w:r>
      <w:r>
        <w:rPr>
          <w:color w:val="000000"/>
          <w:spacing w:val="-4"/>
          <w:sz w:val="24"/>
          <w:szCs w:val="24"/>
        </w:rPr>
        <w:t>конечном пункте назначения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2.3. Цена Контракт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Оплата Товаров производится безналичным перечислением денежных средств на расчетный счет Поставщика, указанный в Контракте, в течение 10 банковских дней с момента получения надлежащим образом оформленных документов: акта приема–передачи и счета-фактуры (счета) на поставленные Товары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о Товаров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>3.1. Поставляемые Товары  должны быть новыми, в таре завода-изготовителя (упаковке однократного использования, включенной в стоимость Товаров), не бывшими в эксплуатации, не прошедшими ремонт, в том числе восстановление, замену составных частей, восстановление потребительских свойств, по качеству соответствующими государственным стандартам, техническим условиям, другой нормативно-технической документации и требованиям, указанным в Приложении №1 к Контракту, применительно к каждой из позиций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3.2. Поставщик гарантирует качество и надежность Товаров в течение гарантийного срока, составляющего 24 месяца со дня подписания сторонами акта приема-передачи без замечаний Заказчика. 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одтверждение этого Поставщик предоставляет Заказчику одновременно с передачей Товаров относящиеся к ним документы: технические паспорта, сертификаты качества, инструкции по эксплуатации (на русском языке для всех товаров) и т.п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ри обнаружении в поставляемых Товарах производственных дефектов и иных несоответствий условиям Контракта (при приемке, монтаже, наладке, эксплуатации, т.е. в период гарантийного срока) Заказчик немедленно уведомляет об этом Поставщика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получения уведомления Поставщик обязан в течение 10 (десяти) рабочих дней исправить дефекты, доукомплектовать или произвести замену бракованных частей (или части) Товаров. </w:t>
      </w:r>
    </w:p>
    <w:p>
      <w:pPr>
        <w:pStyle w:val="Normal"/>
        <w:numPr>
          <w:ilvl w:val="0"/>
          <w:numId w:val="3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 срок выполнения поставки Товаров</w:t>
      </w:r>
    </w:p>
    <w:p>
      <w:pPr>
        <w:pStyle w:val="Normal"/>
        <w:spacing w:lineRule="atLeast" w:line="20"/>
        <w:ind w:left="137" w:firstLine="571"/>
        <w:jc w:val="both"/>
        <w:rPr>
          <w:sz w:val="24"/>
          <w:szCs w:val="24"/>
        </w:rPr>
      </w:pPr>
      <w:r>
        <w:rPr>
          <w:sz w:val="24"/>
          <w:szCs w:val="24"/>
        </w:rPr>
        <w:t>4.1. Поставка Товаров осуществляется в срок до «___» ____________ 2013 г. (т.е. в течение 20 календарных дней с момента заключения Контракта)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на условиях единовременной доставки по адресу: г. Пермь, ул. Маршрутная, 4.   </w:t>
      </w:r>
    </w:p>
    <w:p>
      <w:pPr>
        <w:pStyle w:val="Normal"/>
        <w:spacing w:lineRule="atLeast" w:line="20"/>
        <w:ind w:left="137" w:firstLine="571"/>
        <w:jc w:val="both"/>
        <w:rPr/>
      </w:pPr>
      <w:r>
        <w:rPr>
          <w:sz w:val="24"/>
          <w:szCs w:val="24"/>
        </w:rPr>
        <w:t>Поставщик обязан заранее согласовать с Заказчиком дату и время доставки Товаров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4.2. Доставка Товаров до места назначения осуществляется Поставщиком и включена в стоимость Товаров по Контракту.</w:t>
      </w:r>
    </w:p>
    <w:p>
      <w:pPr>
        <w:pStyle w:val="Normal"/>
        <w:spacing w:lineRule="atLeast" w:line="20"/>
        <w:ind w:left="-360" w:firstLine="10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сдачи-приемки поставленных Товаров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1. Приемка Товаров производится Заказчиком по товарно-транспортной накладной, путем проведения наружного осмотра Товаров и визуальной проверки его соответствия качественным и количественным характеристикам, установленным условиями Контракта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 При обнаружении несоответствия количества и/или качества Товаров комплектности или иным условиям Контракта, Заказчик вправе отказаться от приемки Товаров (части Товаров), обеспечив их сохранность, приняв на ответственное хранение и незамедлительно уведомив об этом Поставщика, который обязан устранить выявленные несоответствия путем доукомплектования и/или замены несоответствующих Товаров в разумный срок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вщик считается выполнившим свои обязательства после окончательной приемки Товаров Заказчиком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5.3. Приемка оформляется путем подписания Сторонами акта приемки-передачи Товаров (товарно-транспортной накладной) с указанием даты доставки Товаров с отметкой материально-ответственного лица Заказчика,  при этом право собственности переходит от Поставщика к Заказчику.  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1. За неисполнение либо ненадлежащее исполнение принятых обязательств, стороны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 нарушение Поставщиком срока поставки Товаров, Заказчик вправе потребовать уплату неустойки (пеней) в размере 0,1 % от цены Контракта за каждый день просрочки исполнения обязательства, начиная со дня, следующего за днем истечения срока исполн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уплатить сумму неустойки по первому требованию Заказчик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3. Факт нарушения срока поставки фиксируется Заказчиком в акте приемки-передачи Товаров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4. Взыскание неустойки не освобождает Поставщика от исполнения принятых обязательств, в том числе устранения наруш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5. При несвоевременной оплате Товаров, Поставщик вправе потребовать  уплату неустойки (пеней)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плата штрафных санкций не освобождает стороны от исполнения принятых по Контракту обязательств. </w:t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7. 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1. Контракт вступает в силу с момента подписания сторонами и действует до исполнения принятых на себя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2. Действие Контракта может быть прекращено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3. Все изменения и дополнения к Контракту, любая договоренность между Заказчиком и Поставщиком, влекущие за собой новые обязательства, не вытекающие из условий Контракта, считаются действительными, если они оформлены письменно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7.4. Во всем остальном, что не предусмотрено Контрактом, применяются нормы действующего законодательства Российской Феде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между сторонами в процессе реализации Контракта или в связи с ним возникнут разногласия (споры), стороны должны приложить усилия и использовать все имеющиеся возможности для разрешения разногласий (споров) путем переговоров. В качестве крайнего средства разрешения конфликта каждая из сторон имеет право обратиться в Арбитражный суд Пермского кра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6.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7. для решения текущих вопросов по Контракту назначаются ответственные лиц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Заказчика: ______________________________, тел. ____________;</w:t>
      </w:r>
    </w:p>
    <w:p>
      <w:pPr>
        <w:pStyle w:val="Normal"/>
        <w:rPr/>
      </w:pPr>
      <w:r>
        <w:rPr>
          <w:sz w:val="24"/>
          <w:szCs w:val="24"/>
        </w:rPr>
        <w:t xml:space="preserve">от Поставщика: _____________________________, тел. _____________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8. К Контракту прилаг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 – Техническое задание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квизиты и подписи сторо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казенное учреждение «Содержание объектов инженерной инфраструктуры»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614000, г. Пермь, ул. Екатерининская, 63, тел./факс 212-24-34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в УФК по Пермскому краю (ДФ г. Перми, МКУ «СОИИ» л/сч. № 02940018972)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Р/счет 40204810300000000006 в ГРКЦ ГУ Банка России по Пермскому краю г. Пермь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НН 5902292150, КПП 590201001, БИК 045773001  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4"/>
          <w:szCs w:val="24"/>
        </w:rPr>
        <w:t xml:space="preserve">Поставщик: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4"/>
          <w:szCs w:val="24"/>
        </w:rPr>
        <w:t xml:space="preserve">Заказчик:                                                                           Поставщик: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 /К.В. Нецветаев/                        ____________________ /_______________/            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97"/>
        </w:tabs>
        <w:ind w:left="4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58:00Z</dcterms:created>
  <dc:creator>user</dc:creator>
  <dc:description/>
  <cp:keywords/>
  <dc:language>en-US</dc:language>
  <cp:lastModifiedBy>Батуева</cp:lastModifiedBy>
  <cp:lastPrinted>2013-10-25T10:07:00Z</cp:lastPrinted>
  <dcterms:modified xsi:type="dcterms:W3CDTF">2013-10-25T06:07:00Z</dcterms:modified>
  <cp:revision>6</cp:revision>
  <dc:subject/>
  <dc:title>Муниципальный контракт  № _____</dc:title>
</cp:coreProperties>
</file>