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охранны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68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. Пермь                    </w:t>
        <w:tab/>
        <w:tab/>
        <w:tab/>
        <w:tab/>
        <w:tab/>
        <w:t xml:space="preserve">               </w:t>
        <w:tab/>
        <w:t xml:space="preserve">                  </w:t>
        <w:tab/>
        <w:tab/>
        <w:tab/>
        <w:tab/>
        <w:tab/>
        <w:t xml:space="preserve"> «___»____________ 2013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tabs>
          <w:tab w:val="clear" w:pos="28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, именуемое (ый) в дальнейшем «Исполнитель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открытого аукциона в электронной форме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. Исполнитель обязуется по заданию Заказчика оказывать услуги по обеспечению сохранности (охране) движимого и недвижимого имущества, обеспечение общественного порядка в зданиях, являющихся собственностью муниципального образования город Пермь, закрепленных на праве оперативного управления за Заказчиком и занимаемых функциональными и территориальными органами, функциональными подразделениями администрации города Перми и расположенных по адресам в соответствии с техническим заданием (приложение № 1) далее - Объект, </w:t>
      </w:r>
      <w:r>
        <w:rPr>
          <w:color w:val="000000"/>
          <w:sz w:val="24"/>
          <w:szCs w:val="24"/>
        </w:rPr>
        <w:t xml:space="preserve">которое является неотъемлемой частью контракта, </w:t>
      </w:r>
      <w:r>
        <w:rPr>
          <w:color w:val="000000"/>
          <w:spacing w:val="-4"/>
          <w:sz w:val="24"/>
          <w:szCs w:val="24"/>
        </w:rPr>
        <w:t>а Заказчик обязуется принять результат оказанных услуг и оплатить 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ид охраны – обеспечение функционирования поста в соответствии с режимом, предусмотренным в техническом задании (приложение № 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еспечивает оказание услуг в строгом соответствии с техническим заданием, действующими нормами и прави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Имущество передается под охрану и из-под охраны по акту приемки-сдач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Срок оказания услуг: с 1 января 2014 г. по 31 декабря 2014 г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 (___________________) </w:t>
      </w:r>
      <w:r>
        <w:rPr>
          <w:color w:val="000000"/>
          <w:sz w:val="24"/>
          <w:szCs w:val="24"/>
        </w:rPr>
        <w:t>рублей за период его действия, в том числе НДС (без НДС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4"/>
          <w:sz w:val="24"/>
          <w:szCs w:val="24"/>
        </w:rPr>
        <w:t>Цена контракта включает в себя стоимость услуг, средств необходимых для оказания услуг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тоимость 1часа оказываемых услуг  рассчитывается путем деления общей цены контракта на общее количество часов оказания услуг. Стоимость 1 часа оказываемых услуг составляет  – (______)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оплату ежемесячно по факту оказанных услуг</w:t>
      </w:r>
      <w:r>
        <w:rPr>
          <w:color w:val="000000"/>
          <w:sz w:val="24"/>
          <w:szCs w:val="24"/>
        </w:rPr>
        <w:t xml:space="preserve"> путем </w:t>
      </w:r>
      <w:r>
        <w:rPr>
          <w:sz w:val="24"/>
          <w:szCs w:val="24"/>
        </w:rPr>
        <w:t xml:space="preserve">безналичного перечисления денежных средств после выполнения Исполнителем всех своих обязательств, предусмотренных муниципальным контрактом, в течение 15 (пятнадцати) рабочих дней на основании предоставленных актов оказанных услуг, счета, счет – фактуры. </w:t>
      </w:r>
    </w:p>
    <w:p>
      <w:pPr>
        <w:pStyle w:val="Style17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акта оказанных услуг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неустойки, итоговая сумма, подлежащая оплате Исполнител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Цена контракта может быть снижена по соглашению сторон без изменения, предусмотренного контрактом объема услуг и иных условий исполнения контракта.</w:t>
      </w:r>
    </w:p>
    <w:p>
      <w:pPr>
        <w:pStyle w:val="Normal"/>
        <w:autoSpaceDE w:val="false"/>
        <w:ind w:left="102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 действия контракта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действует до исполнения сторонами обязательств по настоящему контрак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2. Контракт может быть расторгнут до истечения срока его действия по соглашению сторон  либо решению суда в соответствии с действующим законодательством Российской Федер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eastAsia="MS Mincho;ＭＳ 明朝" w:cs="Times New Roman" w:ascii="Times New Roman" w:hAnsi="Times New Roman"/>
          <w:sz w:val="24"/>
          <w:szCs w:val="24"/>
        </w:rPr>
        <w:t>В соответствии со ст. 19.2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Заказчик вправе в одностороннем порядке отказаться от настоящего контракта при неисполнении и/или ненадлежащем исполнении Подрядчиком условий настоящего контракта (в том числе условий технического задания). В данном случае Заказчик направляет в адрес Подрядчика уведомление об одностороннем отказе от контракта.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. Оформление сторонами соглашения о расторжении контракта не требуется. Расторжение контракта не освобождает Подрядчика от уплаты неустойк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вправе: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ебовать оплаты оказанных услуг в соответствии с условиями настоящего контракта; 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.</w:t>
      </w:r>
    </w:p>
    <w:p>
      <w:pPr>
        <w:pStyle w:val="Normal"/>
        <w:numPr>
          <w:ilvl w:val="1"/>
          <w:numId w:val="7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обязан: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ть действующую лицензию на осуществление </w:t>
      </w:r>
      <w:r>
        <w:rPr>
          <w:sz w:val="24"/>
          <w:szCs w:val="24"/>
        </w:rPr>
        <w:t>частной охранной деятельности в соответствии с ФЗ от 04.05.2011 N 99-ФЗ "О лицензировании отдельных видов деятельности"</w:t>
      </w:r>
      <w:r>
        <w:rPr>
          <w:color w:val="000000"/>
          <w:sz w:val="24"/>
          <w:szCs w:val="24"/>
        </w:rPr>
        <w:t>, предусматривающую следующие виды услуг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рана объектов и (или) имущества (в том числе при его транспортировке), находящихся в собственности, во владении, в пользовании, хозяйственном ведении, оперативном управлении или доверительном управлении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внутриобъектового и пропускного режимов на объектах.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ловиями настоящего контракта, при соблюдении требований действующего законодательства, оказывать охранные услуги</w:t>
      </w:r>
      <w:r>
        <w:rPr>
          <w:sz w:val="24"/>
          <w:szCs w:val="24"/>
        </w:rPr>
        <w:t xml:space="preserve"> надлежащего качества в порядке, сроки и объеме определенные условиями настоящего контракта, технического задания (приложение № 1)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ть Заказчику по окончании оказания услуг подписанный акт оказанных услуг и иные необходимые для оплаты документы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вести журнал оказываемых услуг на объекте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охрану имущества на объекте исключительно собственными работниками, имеющими удостоверение частного охранника в соответствии с действующим законодательством Российской Федераци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наличие должностной инструкции охранника, графика дежурств охранников, задействованных при осуществлении охраны имущества, ознакомление с указанными документами Заказчика и охранников, осуществляющих охрану имущества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внутриобъектовый и пропускной режимы на объекте в соответствии с требованиями, установленными законом РФ от 11.03.1992 № 2487-1 «О частной детективной и частной охранной деятельности в Российской Федерации»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порядок приема и сдачи охраняемого имущества: сдавать под охрану и принимать из-под охраны имущество по акту приемки-сдач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ввоза и вывоза материальных ценностей, имущества, переданного для обеспечения сохранности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пресечение очевидных противоправных действий каких-либо лиц на охраняемом объекте, охрану переданных в установленном порядке материальных ценностей на объектах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группу быстрого реагирования (ГБР), время прибытия которой на место вывоза не должно превышать 5-10 минут после вызова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фактов нарушения целостности охраняемых помещений, повреждений дверей, замков или наличии  проникновения на объект посторонних лиц, немедленно вызвать Заказчика или его официального представителя, сообщить в территориальный орган внутренних дел и обеспечивать неприкосновенность места происшествия. Осуществлять охрану объекта до прибытия Заказчика и оперативно-следственной группы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свой счет  и своевременно устранять недостатки, указанные в актах контрольных проверок, которые составляются Заказчиком;</w:t>
      </w:r>
    </w:p>
    <w:p>
      <w:pPr>
        <w:pStyle w:val="Normal"/>
        <w:numPr>
          <w:ilvl w:val="2"/>
          <w:numId w:val="7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по охране в дни и часы, указанные в п. 1.2. настоящего контракта в соответствии с техническим заданием (приложение № 1).</w:t>
      </w:r>
    </w:p>
    <w:p>
      <w:pPr>
        <w:pStyle w:val="2"/>
        <w:ind w:firstLine="567"/>
        <w:jc w:val="both"/>
        <w:rPr/>
      </w:pPr>
      <w:r>
        <w:rPr>
          <w:b/>
          <w:color w:val="000000"/>
          <w:sz w:val="24"/>
          <w:szCs w:val="24"/>
        </w:rPr>
        <w:t>4.3. Заказчик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для осуществления контроля над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 xml:space="preserve">присутствовать на объекте при оказании услуг;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качества оказываем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инимать оказанные услуги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оизводить проверку журнала оказываемых на объекте услуг;</w:t>
      </w:r>
    </w:p>
    <w:p>
      <w:pPr>
        <w:pStyle w:val="2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оверку и подписание предоставленных Исполнителем актов оказанн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над качеством и ходом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представителем со стороны Заказчика назначается _________________________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4.3.2. Заказчик осуществляет контроль качества оказываемых Исполнителем услуг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выявленные недостатки в работе Исполнителя, формулируют замечания по качеству оказания услуг и срокам их устранения.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4. Заказчик обязан: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4.1. своевременно осуществлять приемку оказанных услуг, подписывать акты оказанных услуг в течение 5 (пяти) дней с момента их предоставления Исполнителем в адрес Заказчика, рассматривать предоставленные Исполнителем иные документы, связанные с оказанием услуг по настоящему контракт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4.4.2. производить оплату оказанных услуг в порядке и в сроки, определенные разделом                2 настояще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 xml:space="preserve">4.4.3. осуществлять контроль качества оказываем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4.4.4. составлять акты контрольных проверок, в которых фиксируются претензии и недостатки оказываемых Исполнителем услуг, которые впоследствии являются основанием </w:t>
      </w:r>
      <w:r>
        <w:rPr>
          <w:color w:val="000000"/>
          <w:spacing w:val="-1"/>
          <w:sz w:val="24"/>
          <w:szCs w:val="24"/>
        </w:rPr>
        <w:t>для снижения стоимости оказанных услуг.</w:t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ки оказанных услуг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5.1. Исполнитель направляет в адрес Заказчика акт о приёмке фактически оказанных услуг, счет, счет-фактуру. </w:t>
      </w:r>
      <w:r>
        <w:rPr>
          <w:sz w:val="24"/>
          <w:szCs w:val="24"/>
        </w:rPr>
        <w:t xml:space="preserve">Заказчик рассматривает акт оказанных услуг  </w:t>
      </w:r>
      <w:r>
        <w:rPr>
          <w:color w:val="000000"/>
          <w:spacing w:val="-1"/>
          <w:sz w:val="24"/>
          <w:szCs w:val="24"/>
        </w:rPr>
        <w:t>в течение 5 (пяти) дней с момента</w:t>
      </w:r>
      <w:r>
        <w:rPr>
          <w:sz w:val="24"/>
          <w:szCs w:val="24"/>
        </w:rPr>
        <w:t xml:space="preserve">  его направления Исполнителем в адрес Заказчи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2. При обнаружении Заказчиком недостатков в ходе приемки оказанных услуг составляется соответствующий акт, в котором фиксируется перечень недостатков и сроки их устранения Исполнителем. Исполнитель обязан устранить все обнаруженные недостатки своими силами и за свой счет в сроки, указанные в акте. Устранение Исполнителем в установленные сроки выявленных Заказчиком недостатков не освобождает его от уплаты неустойки, предусмотренной контрактом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Подписанный сторонами акт  оказанных услуг является подтверждением того, что услуги оказаны надлежащим образом и приняты Заказчиком. 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В случае направления Заказчиком мотивированного отказа от принятия оказанных услуг, Исполнитель направляет в адрес Заказчика предложение об устранении выявленных недостатков с указанием сроков их устранения. Сроки устранения выявленных недостатков должны быть согласованы с Заказчиком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Устранение недостатков Подрядчик осуществляет за свой счет. Наличие недостатков и срок устранения фиксируется соответствующим актом Заказчика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336" w:after="0"/>
        <w:ind w:left="26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Стороны не несут ответственность за невыполнение или ненадлежащее выполнение обязательств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z w:val="24"/>
          <w:szCs w:val="24"/>
        </w:rPr>
        <w:t>по настоящему</w:t>
      </w:r>
      <w:r>
        <w:rPr>
          <w:spacing w:val="-5"/>
          <w:sz w:val="24"/>
          <w:szCs w:val="24"/>
        </w:rPr>
        <w:t xml:space="preserve"> муниципальному</w:t>
      </w:r>
      <w:r>
        <w:rPr>
          <w:sz w:val="24"/>
          <w:szCs w:val="24"/>
        </w:rPr>
        <w:t xml:space="preserve">  контракту при наступлении форс-мажорных обстоятельств. К форс-мажорным обстоятельствам относятся действие непреодолимой силы: землетрясения, наводнения, другие стихийные явления природы, запретительные меры законодательных и подзаконных актов государственных орган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 случае невыполнения или ненадлежащего выполнения Исполнителем обязательств, предусмотренных контрактом, в том числе отсутствие работника охраны на объекте на какой-либо период времени, нахождение его на объекте в состоянии алкогольного опьянения на Исполнителя налагается штраф в размере 0,1 %  от цены настоящего контракта. За каждое нарушение штраф может налагаться ежедневно.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Исполнитель в полном объеме несет ответственность за ущерб: 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/>
      </w:pPr>
      <w:r>
        <w:rPr>
          <w:sz w:val="24"/>
          <w:szCs w:val="24"/>
        </w:rPr>
        <w:t>6.4.1. Причиненный Заказчику кражами, уничтожением имущества, охраняемого объекта, совершенного путем проникновения на охраняемый объект посторонних лиц посредством несанкционированного вторж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6.4.2. Факты кражи, уничтожения, повреждения имущества устанавливаются органами предварительного следствия, дознания или судом, иными документами, подтверждающими возникновения ущерба у Заказчик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наличии заявления Заказчика (письменно или телефонограммой) о причиненном ущерб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уполномоченные представители Исполнителя обязаны участвовать в определении размера ущерба и в снятии остатков 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нятие остатков материальных ценностей должно быть произведено по прибытии представителей сторон на место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озмещение Заказчику причиненного по вине Исполнителя ущерба производится в сроки, установленные судом или иные сроки, согласованные Сторона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Размер ущерба должен быть подтвержден соответствующими документами и расчетом стоимости похищенного, уничтоженного или поврежденного имущества, составленным с участием Исполнителя и сверенным с данными учета Заказчика. В стоимость возмещаемого ущерба включается стоимость похищенного или уничтоженного имущества, размер уценки поврежденных товарно-материальных ценностей, расходы, которые необходимо произвести на восстановление поврежденного имуще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возвращении Заказчику похищенного имущества, или восстановлении поврежденного имущества стоимость возвращенного или восстановленного имущества исключается из общей суммы ущерба. При возвращении имущества Заказчику присутствие представителя Исполнителя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итель освобождается от ответственности: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/>
      </w:pPr>
      <w:r>
        <w:rPr>
          <w:sz w:val="24"/>
          <w:szCs w:val="24"/>
        </w:rPr>
        <w:t>а) за ущерб, причиненный наступлением форс-мажорных обстоятельств, указанных в п. 6.2. контракта, а так же авариями коммунальных сетей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  <w:t xml:space="preserve">электросеть, теплосеть, газ, канализация и водопровод), возникшими не по вине Исполнителя;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б) если ущерб причинен действиями извне, без проникновения на объект (забрасывание, выстрел, и т.д.);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в) если ущерб причинен действиями работника Исполнителя, в интересах Заказчика при задержании или разрешении конфликтных ситуаций, с применением оружия и специальных средств или без такового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выполнения либо ненадлежащего выполнения Исполнителем условий настоящего контракта, технического задания Заказчик вправе взыскать неустойку в размере 0,1 %   от цены настоящего контракта за каждый конкретный случай нарушения контракта.</w:t>
      </w:r>
    </w:p>
    <w:p>
      <w:pPr>
        <w:pStyle w:val="Normal"/>
        <w:shd w:fill="FFFFFF" w:val="clear"/>
        <w:tabs>
          <w:tab w:val="clear" w:pos="284"/>
          <w:tab w:val="left" w:pos="526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40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Прочие условия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2. Сторонами устанавливается обязательный досудебный порядок урегулирования споров путем направления претензии. Срок ответа на претензию – 10 (десять) календарных дней.</w:t>
      </w:r>
    </w:p>
    <w:p>
      <w:pPr>
        <w:pStyle w:val="Normal"/>
        <w:shd w:fill="FFFFFF" w:val="clear"/>
        <w:tabs>
          <w:tab w:val="clear" w:pos="284"/>
          <w:tab w:val="left" w:pos="398" w:leader="none"/>
        </w:tabs>
        <w:spacing w:lineRule="exact" w:line="240"/>
        <w:ind w:firstLine="54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ложения к муниципальному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Техническое задание – приложение № 1. </w:t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Исполнитель:         </w:t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38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)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и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А.А. Гагарин/ 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284"/>
          <w:tab w:val="left" w:pos="8124" w:leader="none"/>
        </w:tabs>
        <w:jc w:val="right"/>
        <w:rPr/>
      </w:pPr>
      <w:r>
        <w:rPr/>
        <w:t>№</w:t>
      </w:r>
      <w:r>
        <w:rPr/>
        <w:t>_______ от «__»______2013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/>
      </w:pPr>
      <w:r>
        <w:rPr>
          <w:bCs/>
          <w:caps/>
          <w:sz w:val="24"/>
          <w:szCs w:val="24"/>
        </w:rPr>
        <w:t xml:space="preserve">Техническое задание </w:t>
      </w:r>
      <w:r>
        <w:rPr>
          <w:caps/>
          <w:sz w:val="24"/>
          <w:szCs w:val="24"/>
        </w:rPr>
        <w:t>на оказание охранных услуГ</w:t>
      </w:r>
    </w:p>
    <w:p>
      <w:pPr>
        <w:pStyle w:val="Normal"/>
        <w:suppressAutoHyphens w:val="true"/>
        <w:spacing w:lineRule="exact" w:line="2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Наименование оказываемых услуг</w:t>
      </w:r>
      <w:r>
        <w:rPr>
          <w:sz w:val="24"/>
          <w:szCs w:val="24"/>
        </w:rPr>
        <w:t>: Оказание услуг по обеспечению сохранности движимого и недвижимого имущества, обеспечение общественного порядка в зданиях, являющихся собственностью муниципального образования город Пермь, закрепленных на праве оперативного управления за Заказчиком, занимаемых функциональными и территориальными органами, функциональными подразделениями администрации города Перми (далее - Объект).</w:t>
      </w:r>
    </w:p>
    <w:p>
      <w:pPr>
        <w:pStyle w:val="Normal"/>
        <w:tabs>
          <w:tab w:val="clear" w:pos="284"/>
          <w:tab w:val="left" w:pos="851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объектов и режим работы (время оказания охранных услуг):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3561"/>
        <w:gridCol w:w="2014"/>
        <w:gridCol w:w="1080"/>
        <w:gridCol w:w="1032"/>
        <w:gridCol w:w="1032"/>
      </w:tblGrid>
      <w:tr>
        <w:trPr>
          <w:trHeight w:val="121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ремя оказания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л-во рабочих часов в сутка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л-во рабочих дне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бщее кол-во часов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Пермская, 8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20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964</w:t>
            </w:r>
          </w:p>
        </w:tc>
      </w:tr>
      <w:tr>
        <w:trPr>
          <w:trHeight w:val="61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23 центральный вход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1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23 вход со стороны ул. Сибирска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3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-8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2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27 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-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27 В (шлагбаум)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1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36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Пермская, 60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9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93,5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10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14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6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15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27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ибирская, 8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00 - 08.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6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Советская, 22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Ленина, 85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Мира, 15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Кировоградская, 33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Закамская, 26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Пермская, 57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Уральская ,36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 Щербакова, 24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. Комсомольский, 77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8.30 - 18.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70</w:t>
            </w:r>
          </w:p>
        </w:tc>
      </w:tr>
      <w:tr>
        <w:trPr>
          <w:trHeight w:val="305" w:hRule="atLeast"/>
        </w:trPr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95167,5</w:t>
            </w:r>
          </w:p>
        </w:tc>
      </w:tr>
    </w:tbl>
    <w:p>
      <w:pPr>
        <w:pStyle w:val="Normal"/>
        <w:suppressAutoHyphens w:val="true"/>
        <w:spacing w:lineRule="exact" w:line="20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spacing w:lineRule="exact" w:line="2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902"/>
        <w:jc w:val="both"/>
        <w:rPr/>
      </w:pPr>
      <w:r>
        <w:rPr>
          <w:b/>
          <w:sz w:val="24"/>
          <w:szCs w:val="24"/>
        </w:rPr>
        <w:t>3.   Характеристики оказываемых услуг</w:t>
      </w:r>
      <w:r>
        <w:rPr>
          <w:sz w:val="24"/>
          <w:szCs w:val="24"/>
        </w:rPr>
        <w:t xml:space="preserve">: Охранные услуги должны быть в виде обеспечения функционирования поста, согласно режиму, указанному в п.2  на территории Объекта. Исполнитель обяза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ть непосредственную охрану здания и территории дво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дежную охрану имущества Заказчика, находящегося в  здании  и на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нутриобъектовый и пропускной режим на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 наличие на посту исчерпывающего перечня  постовой документации в соответствии с действующим требованием отдела лицензионно-разрешительной работы и отдела внутренних д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сти учетную документацию, а также ежемесячно предоставлять Заказчику Акты об оказании услуг, являющиеся основанием для оплаты по настоящему Контр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пятствовать проникновению в здания Объектов и внутреннюю территорию посторонних лиц, несанкционированному выносу (вывозу) материальных средств и оповещать должностных лиц Заказчика о попытках проникновения в зд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обход территории (не менее 1 раза в час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 ночное время суток не менее чем 1 раз в два часа осуществлять визуальный осмотр внутренних водопроводных, электрических  и тепловых сетей на предмет неисправност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бнаружении аварии,  либо угрозы аварии,  немедленно вызвать специализированные службы и  сообщить информацию представителю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нимать Объект с охранной сигнализации перед началом рабочего дня, ставить Объект на охранную сигнализацию после завершения рабочего дня и выхода всех сотрудников из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охранность ключей от кабинетов, не допускать использование ключей от кабинетов посторонними лицами;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- при передаче смены взаимодействовать с администраторами (вахтерами) при наличии таковых на Объек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MS Mincho;ＭＳ 明朝"/>
          <w:b/>
          <w:sz w:val="24"/>
          <w:szCs w:val="24"/>
        </w:rPr>
        <w:t>4. Требования к Исполнителю: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иметь лицензию на осуществление частной охранной деятельности, предусматривающую следующие виды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 xml:space="preserve">охрана объектов и (или) имущества (в том числе при его транспортировке), находящихся в собственности, во владении, в пользовании, хозяйственном ведении, оперативном управлении или доверительном управлении;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  обеспечение внутриобъектового и пропускного режимов на объектах.</w:t>
      </w:r>
      <w:bookmarkStart w:id="0" w:name="Par11"/>
      <w:bookmarkEnd w:id="0"/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едоставляет  для выполнения охранных услуг собственных сотрудников, имеющих удостоверение охранника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Исполнителя должны быть одеты в форменную одежду, иметь опрятный внешний вид. Форма одежды предварительно согласовывается с Заказчик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Исполнителя при оказании услуг должны быть вежливы  и тактич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тсутствовать в реестре недобросовестных поставщ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rFonts w:eastAsia="MS Mincho;ＭＳ 明朝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роки оказания услуг – </w:t>
      </w:r>
      <w:r>
        <w:rPr>
          <w:sz w:val="24"/>
          <w:szCs w:val="24"/>
        </w:rPr>
        <w:t>с 1 января 2014 года по 31 декабря 2014 года.</w:t>
      </w:r>
    </w:p>
    <w:p>
      <w:pPr>
        <w:pStyle w:val="Normal"/>
        <w:ind w:firstLine="567"/>
        <w:jc w:val="righ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124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А.А. Гагарин/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/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624" w:gutter="0" w:header="0" w:top="142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333399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NormalN">
    <w:name w:val="Normal-N"/>
    <w:basedOn w:val="Normal"/>
    <w:qFormat/>
    <w:pPr>
      <w:tabs>
        <w:tab w:val="clear" w:pos="284"/>
        <w:tab w:val="left" w:pos="1080" w:leader="none"/>
      </w:tabs>
      <w:spacing w:before="0" w:after="240"/>
      <w:ind w:left="792" w:hanging="432"/>
      <w:jc w:val="both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д/с</dc:creator>
  <dc:description/>
  <cp:keywords/>
  <dc:language>en-US</dc:language>
  <cp:lastModifiedBy>Гусынина Марина Юрьевна</cp:lastModifiedBy>
  <cp:lastPrinted>2013-10-14T15:24:00Z</cp:lastPrinted>
  <dcterms:modified xsi:type="dcterms:W3CDTF">2013-10-23T11:27:00Z</dcterms:modified>
  <cp:revision>32</cp:revision>
  <dc:subject/>
  <dc:title>приложение №3</dc:title>
</cp:coreProperties>
</file>