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23» октября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23» октября 2013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о внесении изменений в извещение и документацию об ОТКРЫТОМ аукционе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829"/>
      </w:tblGrid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3000110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еспечению сохранности (охране) движимого и недвижимого имущества, обеспечение общественного порядка в зданиях, являющихся собственностью муниципального образования город Пермь, закрепленных на праве оперативного управления за Заказчиком и занимаемых функциональными и территориальными органами, функциональными подразделениями администрации города Перми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3 октября  2012 года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казчика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извещение и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зменения (дополнения)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8» ноября   2013г. 09:00 часов (местное время) 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3» ноября  2013г.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8 » ноября  2013г.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хническом задании (Приложение № 2 к документации об открытом аукционе в электронной форме)  и в техническом задании в Проекте Муниципального контракта (Приложение № 3 к документации об открытом аукционе в электронной форме) дополнить пункт 4.Требования к Исполнителю предложением новой редакции</w:t>
            </w:r>
          </w:p>
        </w:tc>
      </w:tr>
      <w:tr>
        <w:trPr/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autoSpaceDE w:val="false"/>
              <w:snapToGrid w:val="false"/>
              <w:rPr>
                <w:rFonts w:eastAsia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eastAsia="Calibri" w:cs="Calibri"/>
                <w:b/>
                <w:sz w:val="21"/>
                <w:szCs w:val="21"/>
                <w:lang w:eastAsia="ar-SA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Исполнителя должны быть одеты в форменную одежду, иметь опрятный внешний вид. Форма одежды предварительно согласовывается с Заказ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трудники Исполнителя при оказании услуг должны быть вежливы  и тактичны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Остальные строки и пункты технического задания, проекта контракта  и документации об аукционе в электронной форме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3-10-23T11:59:00Z</cp:lastPrinted>
  <dcterms:modified xsi:type="dcterms:W3CDTF">2013-10-23T11:06:00Z</dcterms:modified>
  <cp:revision>28</cp:revision>
  <dc:subject/>
  <dc:title/>
</cp:coreProperties>
</file>