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«24» октября  2013 года № 31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медицинских перчаток 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МБУЗ "Городская клиническая поликлиника № 4"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13"/>
        <w:gridCol w:w="4203"/>
        <w:gridCol w:w="2009"/>
        <w:gridCol w:w="3047"/>
      </w:tblGrid>
      <w:tr>
        <w:trPr>
          <w:trHeight w:val="119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иции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ования к товару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нестерильные, латексные, неопудренные, особо прочны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9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 (двойная)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7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6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4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ягивание в длину, %, не мене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, не мене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урированная поверхность пальце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верхность хлорированна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М,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нестерильные, латексные, неопудренны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а, мм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дкая поверхность пальце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тягивание в длину, %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6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верхность хлорированна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0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чатки смотровые стерильные, латексные, неопудренны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урированная поверхность пальце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смотровые нестерильные, нитриловые, неопудренные.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ина, мм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4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1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0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стурированная поверхность только пальцев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S, М, L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неопреновые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усиленная,  без валика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7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обработанная силиконом и полиурета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до старения при разрыве не менее,%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ьюто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латексные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с вал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9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3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текстурированная, хлорированная и обработанная силико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покрытая полиуретаном, хлорированная и обработанная силико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при разрыве, %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74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, Ньюто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6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теина согласно модифицированному методу Лоури, мкг/г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ерчатки хирургические, стерильные, неопудренные, латексные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нжета прямая,  без валика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28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томическая форма перчатк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ий палец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0,2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онь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9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ы, м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2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о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яя поверхность  микротекстурированная, хлорированная и обработанная силико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 поверхность хлорированная и обработанная силикон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сительное удлинение до старения при разрыве, %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1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ность на разрыв до старения, Ньюто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7,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протеина согласно модифицированному методу Лоури, мкг/г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3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е Российскому Стандарту ГОСТ Р 52239-2004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5,5; 6; 6,5;7;7,5;8;8,5;9 по согласованию с заказчиком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мое количество, пар.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ерчатки хирургические стерильные, латексные, неопудренные, особопрочные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ител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происхожде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н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8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нжета с валиком скрученным вовнутр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 перчатк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щина: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ий палец, м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адонь, м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9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нжета, м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7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ужная поверхность микротекстурированна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мерным состав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при разрыве до  старения, Ньютон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19,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годности, л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ерчатки хирургические стерильные,  латексные, неопудренные, для операций, требующих повышенной тактильной чувствительности 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лина, м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295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, м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7 мм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адонь,м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5 мм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, м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5 мм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микротекстурированная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силие при разрыве до старения, Ньютон  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е менее 16,0 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, лет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ерчатки хирургические синтетические стерильные, неопудренные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ерчатки полихлорпрен (неопрен)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манжеты, м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305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1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9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6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устойчивы к спиртсодержащим раствора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текстурированна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упаковк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, лет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ерчатки хирургические синтетические стерильные, неопудренные рекомендуются при наличии аллергии на натуральный латекс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ерчатки  полиизопрен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манжеты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аликом скрученным вовнутр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перчатк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1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9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6 мм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устойчивы к спиртсодержащим раствора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микротекстурированна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верхность обработана полиуретан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упаковка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ся при наличии у медицинского персонала аллергии на натуральный латекс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таточный срок годности, лет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чатки хирургические стерильные  для всех видов хирургических операций, неопудренны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торговое 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дения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жета с венчик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щина: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ий палец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25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адонь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22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нжета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8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поверхность текстурированная для лучшего захвата инструментов, в сухой и влажной среде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анатомическая обеспечивает больший комфорт во время длительных операций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при разрыве до  старения, Ньютон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 6; 7; 8  по согласованию с заказчиком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рок годности, лет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уемое количество, пар. 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 </dc:creator>
  <dc:description/>
  <cp:keywords/>
  <dc:language>en-US</dc:language>
  <cp:lastModifiedBy>1</cp:lastModifiedBy>
  <cp:lastPrinted>2013-10-17T13:37:00Z</cp:lastPrinted>
  <dcterms:modified xsi:type="dcterms:W3CDTF">2013-10-24T06:00:00Z</dcterms:modified>
  <cp:revision>22</cp:revision>
  <dc:subject/>
  <dc:title>Техническое задание на поставку медицинских перчаток для МБУЗ "Городская клиническая поликлиника № 4"</dc:title>
</cp:coreProperties>
</file>