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1 от «24» октябр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изких  цен 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992"/>
        <w:gridCol w:w="993"/>
        <w:gridCol w:w="830"/>
        <w:gridCol w:w="1035"/>
        <w:gridCol w:w="1136"/>
        <w:gridCol w:w="1620"/>
      </w:tblGrid>
      <w:tr>
        <w:trPr/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пару в руб.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нестерильные, латексные, неопудренные, особо пр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нестерильные, латексные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стерильные, латексные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72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смотровые нестерильные, нитриловые, неопудрен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, стерильные, неопудренные, неопрен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9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, стерильные, неопудренные, латек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1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, стерильные, неопудренные, латек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7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 8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терильные, латексные, неопудренные, особопроч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терильные,  латексные, неопудренные, для операций, требующих повышенной тактильной чувств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5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ерчатки хирургические синтетические стерильные, неопренов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6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5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интетические стерильные, неопудренные рекомендуются при наличии аллергии на натуральный лате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000,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чатки хирургические стерильные  для всех видов хирургических операций, неопуд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 400,00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249 920,00 р</w:t>
            </w:r>
            <w:r>
              <w:rPr>
                <w:b/>
              </w:rPr>
              <w:t>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3-10-17T13:36:00Z</cp:lastPrinted>
  <dcterms:modified xsi:type="dcterms:W3CDTF">2013-10-24T06:00:00Z</dcterms:modified>
  <cp:revision>69</cp:revision>
  <dc:subject/>
  <dc:title/>
</cp:coreProperties>
</file>