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4"/>
          <w:szCs w:val="24"/>
        </w:rPr>
        <w:t>к документации открытого аукциона в электронной форме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транспортных услуг для МБУЗ  «ГКП № 4» с 01.12.2013г. по 31.03.2014г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5193"/>
        <w:gridCol w:w="1407"/>
        <w:gridCol w:w="1669"/>
        <w:gridCol w:w="3492"/>
        <w:gridCol w:w="2031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характеристикам автотранспортного 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автомобиле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Количество машино-часов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предоставления транспортных средств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жим работы</w:t>
            </w:r>
          </w:p>
        </w:tc>
      </w:tr>
      <w:tr>
        <w:trPr>
          <w:trHeight w:val="38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>
          <w:trHeight w:val="2427" w:hRule="atLeast"/>
        </w:trPr>
        <w:tc>
          <w:tcPr>
            <w:tcW w:w="7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19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1.1. количество мест, включая место водителя – не менее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1.2. количество дверей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Год выпуска не ранее 2008 г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34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иклиника № 3 МБУЗ «ГКП № 4»: г. Пермь, ул. Куфонина, д. 12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Женская консультация №1: г. Пермь, ул. Желябова, 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Фельдшерский пункт: г. Пермь, ул. Новоколхозная, 2</w:t>
            </w:r>
          </w:p>
        </w:tc>
        <w:tc>
          <w:tcPr>
            <w:tcW w:w="20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 в рабочие дн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еденный перерыв 60 мин. не оплачивается и в машино-часах не учитывается)</w:t>
            </w:r>
          </w:p>
        </w:tc>
      </w:tr>
      <w:tr>
        <w:trPr>
          <w:trHeight w:val="239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количество мест, включая место водителя – не менее 4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количество дверей - 5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Год выпуска не ранее 2008 года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линика № 5 МБУЗ «ГКП № 4» по адресу: г. Пермь, ул. Екатерининская , 22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иклиника №4 МБУЗ «ГКП № 4» по адресу: г. Пермь, ул. Монастырская,1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 в рабочие дн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еденный перерыв 60 мин. не оплачивается и в машино-часах не учитывается)</w:t>
            </w:r>
          </w:p>
        </w:tc>
      </w:tr>
      <w:tr>
        <w:trPr>
          <w:trHeight w:val="65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24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Грузопассажирский цельнометаллический фургон-комби ГАЗ-2752 «Соболь-комби»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Количество мест, включая место водителя  – не менее 7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Объем багажника: не менее 3,6 кв. м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салон - тканевый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емни безопасности - для водителя и пассажиров на передних сиденьях.</w:t>
            </w:r>
          </w:p>
          <w:p>
            <w:pPr>
              <w:pStyle w:val="Normal"/>
              <w:tabs>
                <w:tab w:val="clear" w:pos="708"/>
                <w:tab w:val="center" w:pos="3883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1.6. Колесная формула / ведущие колеса –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×2/за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 дорожный просвет: не менее 150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Год выпуска не ранее 2008 г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sz w:val="22"/>
                <w:szCs w:val="22"/>
              </w:rPr>
              <w:t>поликлиника № 1 МБУЗ «ГКП № 4» по адресу: г.Пермь, ул. Шоссе Космонавтов, д. 108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 в рабочие дн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еденный перерыв 60 мин. не оплачивается и в машино-часах не учитывается)</w:t>
            </w:r>
          </w:p>
        </w:tc>
      </w:tr>
      <w:tr>
        <w:trPr>
          <w:trHeight w:val="193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5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Легковой автомобиль ВАЗ-2114 или эквивалент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 количество мест, включая место водителя – не менее 4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 количество дверей - 5,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дорожный просвет: не менее 150 м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бъем багажника: не менее 235 л.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Расположение руля – левое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Ремни безопасности - для водителя и пассажир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Колесная формула / ведущие колеса – 4×2/передние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 Год выпуска не ранее 2008 год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spacing w:lineRule="auto" w:line="192"/>
              <w:rPr/>
            </w:pPr>
            <w:r>
              <w:rPr>
                <w:sz w:val="22"/>
                <w:szCs w:val="22"/>
              </w:rPr>
              <w:t>поликлиника № 2 МБУЗ «ГКП № 4» по адресу: г. Пермь, ул. Транспортная, 27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Женская консультация №4 по адресу г. Пермь ул. Машинистов, 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8.00 до 17.00 в рабочие дн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обеденный перерыв 60 мин. не оплачивается и в машино-часах не учитывается)</w:t>
            </w:r>
          </w:p>
        </w:tc>
      </w:tr>
    </w:tbl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b/>
          <w:sz w:val="24"/>
          <w:szCs w:val="24"/>
        </w:rPr>
        <w:t xml:space="preserve">ИТОГО: 2528 машино-часов 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b/>
          <w:sz w:val="24"/>
          <w:szCs w:val="24"/>
        </w:rPr>
        <w:t xml:space="preserve">Обязательные требования к оказанию услуг по найму транспортных средств с экипажем для МБУЗ «ГКП № 4»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1.   Место оказания услуги: территория г. Перм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Предоставление чистого изнутри и снаружи автотранспортного средства.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Услуги должны оказываться с использованием шин, соответствующих сезонным и дорожным условиям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ля зимнего периода (ноябрь-март) – зимние 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- для летнего периода (апрель-октябрь) – нешипованые шины (минимально допустимая остаточная высота рисунка протектора - 1,6 мм)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 Выпуск автомобилей на линию, предрейсовый медосмотры должны осуществляться Исполнителем в установленном порядке, согласно рекомендациям Минздрава РФ и Минтранса РФ от 29.01.2002г. с соответствующими отметками в путевом листе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Исполнитель обязан заменять транспортное средство на аналогичное в течение 1 часа, в случае поломки, дорожно-транспортного происшествия.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6. 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i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01:00Z</dcterms:created>
  <dc:creator>User</dc:creator>
  <dc:description/>
  <cp:keywords/>
  <dc:language>en-US</dc:language>
  <cp:lastModifiedBy>1</cp:lastModifiedBy>
  <cp:lastPrinted>2013-10-16T16:08:00Z</cp:lastPrinted>
  <dcterms:modified xsi:type="dcterms:W3CDTF">2013-10-16T10:08:00Z</dcterms:modified>
  <cp:revision>31</cp:revision>
  <dc:subject/>
  <dc:title/>
</cp:coreProperties>
</file>