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оказание</w:t>
      </w:r>
      <w:r>
        <w:rPr>
          <w:b/>
        </w:rPr>
        <w:t xml:space="preserve"> услуг по организации первенства района по спортивной  гимнастике  среди учащихся МОУ СОШ Свердловского района города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6149"/>
      </w:tblGrid>
      <w:tr>
        <w:trPr/>
        <w:tc>
          <w:tcPr>
            <w:tcW w:w="42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Требования к оказываемым услуг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61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и проведение первенства района по спортивной  гимнастике  среди учащихся МОУ СОШ Свердловского района города Перми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2. Обеспечение проведения физкультурно-массовых мероприятий необходимым спортивным гимнастическим оборудованием (брусьями параллельными и разновысокими, перекладинами, гимнастическим козлом, конем, трамплином, гимнастическим бревном, и др. необходимым инвентарем). Продолжительность мероприятия не менее 2-х часов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 xml:space="preserve">3. Составление положения о проведении первенства района спортивной гимнастике среди учащихся МОУ СОШ Свердловского района города Перми, сметы, регламента, отчетных документов  по форме, согласованной с заказчиком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/>
              <w:t xml:space="preserve">4. Разработка плана проведения, согласование плана и места проведения мероприятия в отделе по культуре,  спорту и молодежной политики администрации Свердловского района города Перми. 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 xml:space="preserve">5. Наличие участников на мероприятии не менее 150 человек. 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 xml:space="preserve">6. Мероприятия проводит главный судья, имеющий  судейскую категорию.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/>
              <w:t>7. Обеспечение безопасности участников при проведении мероприятий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/>
              <w:t>8. Наличие врача и медицинской аптечки для оказания первой помощи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9. Информирование населения о месте и времени проведения мероприятия, изготовление афиш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10. Приобретение наградной атрибутики – кубки, медали, дипломы ценные призы на сумму не менее 25% от цены заключенного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 </w:t>
            </w:r>
            <w:r>
              <w:rPr>
                <w:color w:val="000000"/>
              </w:rPr>
              <w:t>ИСПОЛНИТЕЛЬ в течение 3-х дней после оказания услуг, обязан представить ЗАКАЗЧИКУ следующие документы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40" w:hanging="540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акт сдачи-приемки оказанных услуг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40" w:hanging="540"/>
              <w:jc w:val="both"/>
              <w:rPr/>
            </w:pPr>
            <w:r>
              <w:rPr>
                <w:color w:val="000000"/>
              </w:rPr>
              <w:t>- счет или счет-фактуру (в зависимости от систем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40" w:hanging="54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обложения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40" w:hanging="540"/>
              <w:jc w:val="both"/>
              <w:rPr>
                <w:color w:val="000000"/>
              </w:rPr>
            </w:pPr>
            <w:r>
              <w:rPr>
                <w:color w:val="000000"/>
              </w:rPr>
              <w:t>- финансовый отчет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фотоотчет  об оказанных услугах (фотоматериалы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 декабря 2013 года по 14 декабря 2013 года.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Свердловского района города Перми (по согласованию с заказчиком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12:00Z</dcterms:created>
  <dc:creator>us1061</dc:creator>
  <dc:description/>
  <cp:keywords/>
  <dc:language>en-US</dc:language>
  <cp:lastModifiedBy>kab106-3</cp:lastModifiedBy>
  <cp:lastPrinted>2013-10-02T17:02:00Z</cp:lastPrinted>
  <dcterms:modified xsi:type="dcterms:W3CDTF">2013-10-25T08:17:00Z</dcterms:modified>
  <cp:revision>17</cp:revision>
  <dc:subject/>
  <dc:title>Приложение № 1</dc:title>
</cp:coreProperties>
</file>