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3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отдела ГЗ Дзержинского района по адресу г. Пермь, ул. Ленина, 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отдела ГЗ Дзержинского района по адресу г. Пермь, ул. Ленина, 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97 079,5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локально-сметного расчета Приложение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отдела ГЗ Дезжинского района по адресу: Ленина, 85. С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 Все работы должны быть выполнены в соответствии с действующими нормативно-правовыми актами, методическими документами и стандартами. Качество выполнения всех работ в соответствии с действующими государственными стандартами, строительными нормами и правилами, техническими нормами, материалы и оборудование, используемые при выполнении работ, должны соответствовать техническим условиям и другими нормативным документам и иметь соответствующие сертификаты, технические паспорта или другие документы, удостоверяющие их качество и соответствие нормам противопожарной безопасности (сертификаты на противопожарную безопасность применяемых материалов). Выполнение всех работ в соответствии с условиями указанными в приложение № 2 – Техническое задание – Ведомость объемов работ и в проекте муниципального контракта приложение № 4 к настоящему запросу. Гарантийный срок на выполненные работы составляет 24 месяца со дня подписания документов, подтверждающих полное выполнение работ. Гарантия распространяется на весь объём рабо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е № 3 и в соответствии с условиями извещения о проведении запроса котировок и ведомостью объемов работ Приложение № 2, а так же в соответствии с проектом контракта Приложение № 4 к настоящему запросу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20 ноябр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ирование не предусмотрено. Расчет за работы производятся в безналичной форме путем перечисления денежных средств на расчетный счет «Подрядчика» по факту выполнения работ в течение 15 (пятнадцати) рабочих дней с момента подписания сторонами актов приемки выполненных работ (КС-2), справок о стоимости выполненных работ и затрат (КС-3), при условии оформленных в установленном порядке счетов-фактур за фактически выполненные работы. Окончательный расчет после полного выполнения всех работ осуществляется в течение 15 (пятнадцать) рабочих дней со дня получения «Заказчиком» оформленных в установленном порядке счетов - фактур на выполненные работы и подписанных сторонами актов приемки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2479900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18:00Z</dcterms:created>
  <dc:creator>Marina</dc:creator>
  <dc:description/>
  <cp:keywords/>
  <dc:language>en-US</dc:language>
  <cp:lastModifiedBy>Marina</cp:lastModifiedBy>
  <dcterms:modified xsi:type="dcterms:W3CDTF">2013-10-25T11:18:00Z</dcterms:modified>
  <cp:revision>1</cp:revision>
  <dc:subject/>
  <dc:title>Извещение</dc:title>
</cp:coreProperties>
</file>