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/>
        <w:tab/>
        <w:tab/>
        <w:tab/>
        <w:tab/>
      </w:r>
      <w:bookmarkStart w:id="0" w:name="Приложение_2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Приложение № 3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-653415</wp:posOffset>
                </wp:positionV>
                <wp:extent cx="3200400" cy="123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.75pt;mso-wrap-distance-left:9.05pt;mso-wrap-distance-right:9.05pt;mso-wrap-distance-top:0pt;mso-wrap-distance-bottom:0pt;margin-top:-51.4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(Проект)</w:t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>Муниципальн</w:t>
      </w:r>
      <w:r>
        <w:rPr>
          <w:b/>
          <w:szCs w:val="24"/>
          <w:lang w:val="ru-RU"/>
        </w:rPr>
        <w:t>ый</w:t>
      </w:r>
      <w:r>
        <w:rPr>
          <w:b/>
          <w:szCs w:val="24"/>
        </w:rPr>
        <w:t xml:space="preserve"> контракт №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на выполнение работ по  текущему ремонту  прочих элементов объектов озеле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  Краснополянская, 23 на территории Свердловского района города Перми.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«___» _________ 2013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 xml:space="preserve">в лице директора </w:t>
      </w:r>
      <w:r>
        <w:rPr>
          <w:b/>
          <w:sz w:val="24"/>
          <w:szCs w:val="24"/>
          <w:lang w:val="ru-RU"/>
        </w:rPr>
        <w:t>Пивнева Сергея Васильевича</w:t>
      </w:r>
      <w:r>
        <w:rPr>
          <w:sz w:val="24"/>
          <w:szCs w:val="24"/>
        </w:rPr>
        <w:t xml:space="preserve">, действующего на основании </w:t>
      </w:r>
      <w:r>
        <w:rPr>
          <w:sz w:val="24"/>
          <w:szCs w:val="24"/>
          <w:lang w:val="ru-RU"/>
        </w:rPr>
        <w:t>Устава</w:t>
      </w:r>
      <w:r>
        <w:rPr>
          <w:sz w:val="24"/>
          <w:szCs w:val="24"/>
        </w:rPr>
        <w:t xml:space="preserve">, с одной стороны и </w:t>
      </w:r>
      <w:r>
        <w:rPr>
          <w:sz w:val="24"/>
          <w:szCs w:val="24"/>
          <w:lang w:val="ru-RU"/>
        </w:rPr>
        <w:t>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ице </w:t>
      </w:r>
      <w:r>
        <w:rPr>
          <w:b/>
          <w:sz w:val="24"/>
          <w:szCs w:val="24"/>
          <w:lang w:val="ru-RU"/>
        </w:rPr>
        <w:t>________________________________</w:t>
      </w:r>
      <w:r>
        <w:rPr>
          <w:sz w:val="24"/>
          <w:szCs w:val="24"/>
        </w:rPr>
        <w:t xml:space="preserve">, действующего на основании  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>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Настоящий контракт заключается во исполнение</w:t>
      </w:r>
      <w:r>
        <w:rPr>
          <w:sz w:val="24"/>
          <w:szCs w:val="24"/>
        </w:rPr>
        <w:t xml:space="preserve"> постановления администрации города Перми от 11 октября 2012 г. № 611 «Об утверждении ведомственной целевой программы «Развитие Свердловского района города Перми» на 2013-2015 годы (мероприятие 5.1.3. «Текущий ремонт прочих элементов объектов озеленения»), в соответствии с приказом  директора муниципального казенного учреждения «Благоустройство Свердловского района» от __________ г. № ____ о размещении муниципального заказа путем проведения запроса котировок на право заключить контрак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 выполнение работ по  текущему ремонту  прочих элементов объектов озеленения по ул.  Краснополянская, 23 на территории Свердловского района города Перми. Решением единой комиссии (протокол № ___ от ______).</w:t>
      </w:r>
    </w:p>
    <w:p>
      <w:pPr>
        <w:pStyle w:val="36"/>
        <w:spacing w:before="0" w:after="0"/>
        <w:ind w:lef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настоящему контракту Подрядчик обязуется </w:t>
      </w:r>
      <w:r>
        <w:rPr>
          <w:b/>
          <w:sz w:val="24"/>
          <w:szCs w:val="24"/>
        </w:rPr>
        <w:t>выполнить работ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 текущему ремонту  прочих элементов объектов озеленения по ул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раснополянская, 23 на территории Свердловского района города Перми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контракту), а Заказчик обязуется принять и оплатить эти работы. Объем работ, </w:t>
      </w:r>
      <w:r>
        <w:rPr>
          <w:sz w:val="24"/>
          <w:szCs w:val="24"/>
          <w:lang w:val="ru-RU"/>
        </w:rPr>
        <w:t xml:space="preserve">требования </w:t>
      </w:r>
      <w:r>
        <w:rPr>
          <w:sz w:val="24"/>
          <w:szCs w:val="24"/>
        </w:rPr>
        <w:t>к качеству выполняемых работ (результату рабо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указаны в приложении № 1  к контракту (Техническое задание на выполнение работ по  текущему ремонту  прочих элементов объектов озеленения по ул.  Краснополянская, 23 на территории Свердловского района города Перми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Место выполняемых работ:</w:t>
      </w:r>
      <w:r>
        <w:rPr>
          <w:sz w:val="24"/>
          <w:szCs w:val="24"/>
        </w:rPr>
        <w:t xml:space="preserve"> г.  Пермь, Свердловский район, ул. Краснополянская, 23.</w:t>
      </w:r>
    </w:p>
    <w:p>
      <w:pPr>
        <w:pStyle w:val="Normal"/>
        <w:ind w:left="-28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1 - Техническое задание на выполнение работ по  текущему ремонту  прочих элементов объектов озеленения по ул.  Краснополянская, 23 на территории Свердловского района города Перм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  (акт о приемке выполненных работ, справка о стоимости выполненных работ и затрат (КС-3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 Оценка качества выполняемых работ и условия снижения стоимости работ по  текущему ремонту  прочих элементов объектов озеленения по ул.  Краснополянская, 23 на территории Свердловского района города Перми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 Подрядчик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7 – Форма предпис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1. Срок выполняемых рабо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дня с момента заключения муниципально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1. Цена контракта устанавливается на основании проведения запроса котировок,  предложена  Подрядчиком и составляет _______</w:t>
      </w:r>
      <w:r>
        <w:rPr>
          <w:b/>
          <w:sz w:val="24"/>
          <w:szCs w:val="24"/>
        </w:rPr>
        <w:t xml:space="preserve"> (____________________________) рублей __ коп.</w:t>
      </w:r>
      <w:r>
        <w:rPr>
          <w:sz w:val="24"/>
          <w:szCs w:val="24"/>
        </w:rPr>
        <w:t xml:space="preserve">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Цена контракта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 xml:space="preserve"> Цена муниципального контракта может быть снижена по соглашению сторон контракта без изменений предусмотренных контрактом объема</w:t>
      </w:r>
      <w:r>
        <w:rPr>
          <w:spacing w:val="-2"/>
          <w:sz w:val="24"/>
          <w:szCs w:val="24"/>
        </w:rPr>
        <w:t xml:space="preserve"> работ и иных условий исполн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 xml:space="preserve">  Оплата за выполненные Подрядчиком работы осуществляется Заказчиком после полного исполнения Подрядчиком обязательств по контракту, в течение 30 (тридцати) банковских дней со дня  подписания обеими сторонами акта о приемке выполненных работ (КС-2), справки о стоимости выполненных работ и затрат (КС-3) (приложение № 3 к контракту), акта контрольной проверки, акта оценки работы подрядчика, и предоставления Подрядчи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чета-фа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(КС-2) составляется на основании акта контрольной проверки (приложение № 4 к контракту), с применением Оценки качества выполняемых работ и условия снижения стоимости работ по  текущему ремонту  прочих элементов объектов озеленения по ул.  Краснополянская, 23 на территории Свердловского района города Перми (Приложение № 5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по итогам выполненных работ. По итогам проверки составляется акт контрольной проверки (приложение № 4 к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 с подписанием акта о приемк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КС-2) (приложение № 3 к контракт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указанных в Приложении № 1 к настоящему контракт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контракту), а также предписаниях, составленных по форме согласно Приложению № 7 к контракту, являющими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е контрольной проверки (приложение № 4 к контракту)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арантийный срок на выполненные работы по восстановлению площадки, установке бортового камня, устройству газонов составляет 24 месяца со дня подписания актов о приемке выполненных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арантия заключается в безвозмездном восстановлении Подрядчиком объектов производства работ, на которые распространяется гарантийный срок (отдельных его элементов), в случае выявления дефектов и недостатков, возникших в гарантийный срок. Восстановлением объекта производства работ, на которые распространяется гарантийный срок (отдельных его элементов), является приведение его в состояние, соответствующее условиям, которые определены настоящим контрактом.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е контрольной проверки  (приложение № 4 к контракт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Заказчика в установленные Заказчиком срок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 и предоставлять его по первому требованию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>- Производить фотофиксаж до начала производства работ, во время производсва работ 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ить проверку и подписание представленного Подрядчиком акта о приемке выполненных работ (КС-2)  (приложение № 3 к контракт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вать Предписания, составленные по форме согласно Приложению № 7 к настоящему контракту, об устранении выявленных недостатков работ по содержанию с указанием срока для устранения недостатков работ.</w:t>
      </w:r>
    </w:p>
    <w:p>
      <w:pPr>
        <w:pStyle w:val="TextBodyIndent"/>
        <w:ind w:left="-284" w:hanging="0"/>
        <w:jc w:val="both"/>
        <w:rPr/>
      </w:pPr>
      <w:r>
        <w:rPr>
          <w:sz w:val="24"/>
          <w:szCs w:val="24"/>
        </w:rPr>
        <w:t>Предписание направляется по факсимильной связи и/или заказным письмом в адрес Подрядчика с уведомлением или курьером с проставлением отметки о получении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 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контрактом, начиная со дня, следующего после дня истечения установленного контрактом срока исполнения обязательства. Размер такой неустойки устанавливается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цены настоящего контракта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8.4. За неисполнение в установленный срок Предписания об устранении нарушений обязательств и условий настоящего контракта, выданного Заказчиком, Заказчик выписывает Подрядчику штраф в размере 30 000, 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0545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95"/>
      </w:tblGrid>
      <w:tr>
        <w:trPr>
          <w:trHeight w:val="5010" w:hRule="atLeast"/>
        </w:trPr>
        <w:tc>
          <w:tcPr>
            <w:tcW w:w="5250" w:type="dxa"/>
            <w:tcBorders/>
          </w:tcPr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Свердловского района»</w:t>
            </w:r>
          </w:p>
          <w:p>
            <w:pPr>
              <w:pStyle w:val="Style21"/>
              <w:ind w:left="10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04194542 / 590401001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85904016670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.Пермь, ул.Куйбышева,94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300000000850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Перми,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Свердловского района»</w:t>
              <w:tab/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/с 2932018384) </w:t>
              <w:tab/>
              <w:tab/>
              <w:tab/>
              <w:tab/>
              <w:t xml:space="preserve">            </w:t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 в ГРКЦ Банка</w:t>
              <w:tab/>
            </w:r>
          </w:p>
          <w:p>
            <w:pPr>
              <w:pStyle w:val="Style21"/>
              <w:ind w:left="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 по Пермскому краю .г.Пермь.</w:t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0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5773001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03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10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.В. Пивнев _____________________</w:t>
            </w:r>
          </w:p>
          <w:p>
            <w:pPr>
              <w:pStyle w:val="Normal"/>
              <w:ind w:left="1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3" w:hanging="0"/>
              <w:rPr/>
            </w:pPr>
            <w:r>
              <w:rPr/>
            </w:r>
          </w:p>
          <w:p>
            <w:pPr>
              <w:pStyle w:val="Normal"/>
              <w:ind w:left="1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5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:     </w:t>
            </w:r>
          </w:p>
          <w:p>
            <w:pPr>
              <w:pStyle w:val="Style21"/>
              <w:ind w:left="4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lainText1"/>
              <w:widowControl/>
              <w:ind w:left="2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ind w:left="2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Style21"/>
              <w:ind w:left="2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ind w:left="2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ind w:left="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205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1"/>
              <w:ind w:left="88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1"/>
              <w:ind w:left="1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left="4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на выполнение работ по  текущему ремонту  прочих элементов объектов озеле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по ул.  Краснополянская, 23 на территории Свердлов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 2 дня с момента заключения муниципального контракта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 Пермь, Свердловский район, ул. Краснополянская, 23</w:t>
      </w:r>
    </w:p>
    <w:p>
      <w:pPr>
        <w:pStyle w:val="Style22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 работ:</w:t>
      </w:r>
      <w:r>
        <w:rPr>
          <w:rFonts w:cs="Times New Roman" w:ascii="Times New Roman" w:hAnsi="Times New Roman"/>
          <w:sz w:val="24"/>
          <w:szCs w:val="24"/>
        </w:rPr>
        <w:t xml:space="preserve">  замена бортового камня, восстановление площадки с асфальтовым покрытием, устройство газона, погрузка и вывоз мусора. </w:t>
      </w:r>
    </w:p>
    <w:p>
      <w:pPr>
        <w:pStyle w:val="Style22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 замене бортового камня </w:t>
      </w:r>
      <w:r>
        <w:rPr>
          <w:rFonts w:cs="Times New Roman" w:ascii="Times New Roman" w:hAnsi="Times New Roman"/>
          <w:sz w:val="24"/>
          <w:szCs w:val="24"/>
        </w:rPr>
        <w:t>- 110 м/п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ка бортовых камней БР 100.30.15  – 100 м/п 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0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бортовых  камней БР 100.30.15 – 110 м/п</w:t>
      </w:r>
    </w:p>
    <w:p>
      <w:pPr>
        <w:pStyle w:val="Style22"/>
        <w:tabs>
          <w:tab w:val="clear" w:pos="708"/>
          <w:tab w:val="left" w:pos="0" w:leader="none"/>
          <w:tab w:val="left" w:pos="284" w:leader="none"/>
        </w:tabs>
        <w:ind w:left="0" w:firstLine="567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 восстановлении площадки </w:t>
      </w:r>
      <w:r>
        <w:rPr>
          <w:rFonts w:cs="Times New Roman" w:ascii="Times New Roman" w:hAnsi="Times New Roman"/>
          <w:sz w:val="24"/>
          <w:szCs w:val="24"/>
        </w:rPr>
        <w:t xml:space="preserve">–  184  м2  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тье и уплотнение корыта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дстилающего слоя основания из песчано - гравийной смеси толщиной 15  см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выравнивающего слоя из щебня толщиной 20 см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лив вяжущих материалов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right="-711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покрытия из асфальтобетонных смесей  толщиной 5 см </w:t>
      </w:r>
    </w:p>
    <w:p>
      <w:pPr>
        <w:pStyle w:val="Style22"/>
        <w:tabs>
          <w:tab w:val="clear" w:pos="708"/>
          <w:tab w:val="left" w:pos="0" w:leader="none"/>
          <w:tab w:val="left" w:pos="284" w:leader="none"/>
        </w:tabs>
        <w:ind w:left="0" w:right="-711" w:firstLine="567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устройстве газона</w:t>
      </w:r>
      <w:r>
        <w:rPr>
          <w:rFonts w:cs="Times New Roman" w:ascii="Times New Roman" w:hAnsi="Times New Roman"/>
          <w:sz w:val="24"/>
          <w:szCs w:val="24"/>
        </w:rPr>
        <w:t xml:space="preserve"> – 870  м2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right="-2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очвы для устройства обыкновенного газона с внесением растительной земли слоем 10 см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right="-2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в газонов обыкновенных вручную </w:t>
      </w:r>
    </w:p>
    <w:p>
      <w:pPr>
        <w:pStyle w:val="Style22"/>
        <w:tabs>
          <w:tab w:val="clear" w:pos="708"/>
          <w:tab w:val="left" w:pos="0" w:leader="none"/>
          <w:tab w:val="left" w:pos="284" w:leader="none"/>
        </w:tabs>
        <w:ind w:left="567" w:right="-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u w:val="single"/>
        </w:rPr>
        <w:t>Объем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95"/>
        <w:gridCol w:w="1984"/>
        <w:gridCol w:w="1985"/>
        <w:gridCol w:w="1984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1. бортовой камень 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: на бетонном основа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,00</w:t>
              <w:br/>
              <w:t>100/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 в траншеях глубиной до 2 м без креплений с откосами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гру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4</w:t>
            </w:r>
            <w:r>
              <w:rPr>
                <w:i/>
                <w:iCs/>
              </w:rPr>
              <w:t xml:space="preserve"> </w:t>
              <w:br/>
              <w:t>110*0,4*0,35/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: из щеб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  <w:r>
              <w:rPr>
                <w:i/>
                <w:iCs/>
              </w:rPr>
              <w:br/>
              <w:t>110*0,4*0,2/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800, фракция 20-4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88</w:t>
            </w:r>
          </w:p>
          <w:p>
            <w:pPr>
              <w:pStyle w:val="Normal"/>
              <w:jc w:val="right"/>
              <w:rPr/>
            </w:pPr>
            <w:r>
              <w:rPr/>
              <w:t>8,8*1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: при цементобетонных покрыт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бортового кам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  <w:p>
            <w:pPr>
              <w:pStyle w:val="Normal"/>
              <w:jc w:val="right"/>
              <w:rPr/>
            </w:pPr>
            <w:r>
              <w:rPr/>
              <w:t>110/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бортовые БР 100.30.15 /бетон В30 (М400), объем 0,043 м3/ (ГОСТ 6665-9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площадка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еремещением до 10 м бульдозерами , группа грунтов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3 гру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832</w:t>
            </w:r>
          </w:p>
          <w:p>
            <w:pPr>
              <w:pStyle w:val="Normal"/>
              <w:jc w:val="right"/>
              <w:rPr/>
            </w:pPr>
            <w:r>
              <w:rPr/>
              <w:t>184*0,48/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еремещении грунта на каждые  последующие 10 м добавлять коэффициент пози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3 гру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8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: из песчано-гравийной смеси, дресв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6</w:t>
            </w:r>
          </w:p>
          <w:p>
            <w:pPr>
              <w:pStyle w:val="Normal"/>
              <w:jc w:val="right"/>
              <w:rPr/>
            </w:pPr>
            <w:r>
              <w:rPr/>
              <w:t>184*0,15/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72</w:t>
            </w:r>
          </w:p>
          <w:p>
            <w:pPr>
              <w:pStyle w:val="Normal"/>
              <w:jc w:val="right"/>
              <w:rPr/>
            </w:pPr>
            <w:r>
              <w:rPr/>
              <w:t>27,6*1,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: из щеб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материала основания (в плотном тел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8</w:t>
            </w:r>
          </w:p>
          <w:p>
            <w:pPr>
              <w:pStyle w:val="Normal"/>
              <w:jc w:val="right"/>
              <w:rPr/>
            </w:pPr>
            <w:r>
              <w:rPr/>
              <w:t>184*0,2/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800, фракция 20-4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6,368</w:t>
              <w:br/>
              <w:t>36,8*1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472</w:t>
            </w:r>
          </w:p>
          <w:p>
            <w:pPr>
              <w:pStyle w:val="Normal"/>
              <w:jc w:val="right"/>
              <w:rPr/>
            </w:pPr>
            <w:r>
              <w:rPr/>
              <w:t>184*0,8/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2 покры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4</w:t>
            </w:r>
          </w:p>
          <w:p>
            <w:pPr>
              <w:pStyle w:val="Normal"/>
              <w:jc w:val="right"/>
              <w:rPr/>
            </w:pPr>
            <w:r>
              <w:rPr/>
              <w:t>184/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ые 0,5 см изменения толщины покрытия добавлять или исключать: к расценке 27-06-020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2 покры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23</w:t>
            </w:r>
          </w:p>
          <w:p>
            <w:pPr>
              <w:pStyle w:val="Normal"/>
              <w:jc w:val="right"/>
              <w:rPr/>
            </w:pPr>
            <w:r>
              <w:rPr/>
              <w:t>17,77+4,4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. Мусор строительный с погрузкой экскаваторами с емкостью ковша до 0,5 м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 груз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 самосвалами грузоподъемностью 10т, работающих вне карьера, расстояние: до 22 км, 1 класс гру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т груз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газоны</w:t>
            </w:r>
          </w:p>
        </w:tc>
      </w:tr>
      <w:tr>
        <w:trPr>
          <w:trHeight w:val="383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Газоны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0 см: вручну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  <w:p>
            <w:pPr>
              <w:pStyle w:val="Normal"/>
              <w:jc w:val="right"/>
              <w:rPr/>
            </w:pPr>
            <w:r>
              <w:rPr/>
              <w:t>870/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газонов партерных, мавританских и обыкновенных вручну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  <w:p>
            <w:pPr>
              <w:pStyle w:val="Normal"/>
              <w:jc w:val="right"/>
              <w:rPr/>
            </w:pPr>
            <w:r>
              <w:rPr/>
              <w:t>870/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u w:val="single"/>
        </w:rPr>
        <w:t>Требования к качеству выполняемых работ (результату работ):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ind w:left="0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производиться с соблюдением действующих СНиП, ГОСТ, ТУ, экологических норм и правил (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, ГОСТ 28329-89, Приказ Госстроя №153 от 15.12.1999 г., ТР-97-99,  ГОСТ 6666-81 и т.п.)</w:t>
      </w:r>
    </w:p>
    <w:p>
      <w:pPr>
        <w:pStyle w:val="Style22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удостоверяющие качество;</w:t>
      </w:r>
    </w:p>
    <w:p>
      <w:pPr>
        <w:pStyle w:val="Style21"/>
        <w:numPr>
          <w:ilvl w:val="0"/>
          <w:numId w:val="7"/>
        </w:numPr>
        <w:ind w:left="0" w:firstLine="993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 результаты (протоколов) испытания вырубок (кернов)</w:t>
      </w:r>
      <w:r>
        <w:rPr>
          <w:rFonts w:eastAsia="Calibri" w:cs="Times New Roman" w:ascii="Times New Roman" w:hAnsi="Times New Roman"/>
          <w:color w:val="000000"/>
          <w:sz w:val="24"/>
          <w:szCs w:val="18"/>
        </w:rPr>
        <w:t>, произведённых лабораторией, получившей аккредитацию.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устройстве асфальтобетонных покрытий площадью менее 7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оличество отобранных проб принимается по усмотрению Заказчика, но не менее одной.</w:t>
      </w:r>
    </w:p>
    <w:p>
      <w:pPr>
        <w:pStyle w:val="Style22"/>
        <w:numPr>
          <w:ilvl w:val="0"/>
          <w:numId w:val="7"/>
        </w:numPr>
        <w:ind w:left="1211" w:hanging="2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се вопросы, возникшие по данным требованиям, согласовать с Заказчиком; </w:t>
      </w:r>
    </w:p>
    <w:p>
      <w:pPr>
        <w:pStyle w:val="Style22"/>
        <w:ind w:left="144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ind w:left="144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ощадка и бортовой камень</w:t>
      </w:r>
    </w:p>
    <w:p>
      <w:pPr>
        <w:pStyle w:val="Style21"/>
        <w:numPr>
          <w:ilvl w:val="0"/>
          <w:numId w:val="6"/>
        </w:numPr>
        <w:spacing w:lineRule="auto" w:line="276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есь песчано-гравийная природная, щебень  из  природного  камня  для строительных работ марка 800 фракция 20-40 мм,  эмульсия битумная,  асфальтобетонное  покрытие толщиной 5 см из горячих асфальтобетонных смесей плотных мелкозернистых,  тип Б, мар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Бортовой камень БР 100.30.15.</w:t>
      </w:r>
    </w:p>
    <w:p>
      <w:pPr>
        <w:pStyle w:val="Style21"/>
        <w:spacing w:lineRule="auto" w:line="276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76"/>
        <w:ind w:left="567"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зон</w:t>
      </w:r>
    </w:p>
    <w:p>
      <w:pPr>
        <w:pStyle w:val="Style22"/>
        <w:numPr>
          <w:ilvl w:val="0"/>
          <w:numId w:val="13"/>
        </w:numPr>
        <w:ind w:left="0" w:firstLine="99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годность растительной земли должна быть подтверждена качественным удостоверением или лабораторными анализами. Показатель кислотности почвы рН=5,6-6,4. После выполнения работ Заказчику должны быть переданы документы по качеству на семена и растительный грунт.</w:t>
      </w:r>
    </w:p>
    <w:p>
      <w:pPr>
        <w:pStyle w:val="Style22"/>
        <w:numPr>
          <w:ilvl w:val="0"/>
          <w:numId w:val="13"/>
        </w:numPr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ко выдержать   требуемые границы устроенного газона. </w:t>
      </w:r>
    </w:p>
    <w:p>
      <w:pPr>
        <w:pStyle w:val="Style22"/>
        <w:numPr>
          <w:ilvl w:val="0"/>
          <w:numId w:val="13"/>
        </w:numPr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рхность газона должна быть  ровной, на 3-5 см ниже бордюра</w:t>
      </w:r>
    </w:p>
    <w:p>
      <w:pPr>
        <w:pStyle w:val="Style22"/>
        <w:numPr>
          <w:ilvl w:val="0"/>
          <w:numId w:val="13"/>
        </w:numPr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равосмесь для города с овсяницей красной и райграсом многолетним, мятликом луговым.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284" w:leader="none"/>
        </w:tabs>
        <w:ind w:left="284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сти  прикатывание газона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22"/>
        <w:tabs>
          <w:tab w:val="clear" w:pos="708"/>
          <w:tab w:val="left" w:pos="0" w:leader="none"/>
          <w:tab w:val="left" w:pos="284" w:leader="none"/>
        </w:tabs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выполненные работы по восстановлению площадки, установке бортового камня, устройству газонов составляет 24 месяца со дня подписания актов о приемке выполненных работ.</w:t>
      </w:r>
    </w:p>
    <w:p>
      <w:pPr>
        <w:pStyle w:val="Style22"/>
        <w:tabs>
          <w:tab w:val="clear" w:pos="708"/>
          <w:tab w:val="left" w:pos="0" w:leader="none"/>
        </w:tabs>
        <w:ind w:left="0" w:firstLine="113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color w:val="7F7F7F"/>
          <w:sz w:val="22"/>
          <w:szCs w:val="22"/>
        </w:rPr>
      </w:pPr>
      <w:r>
        <w:rPr>
          <w:b/>
          <w:i/>
          <w:color w:val="7F7F7F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i/>
          <w:sz w:val="22"/>
          <w:szCs w:val="22"/>
        </w:rPr>
        <w:t>Заказчик __________________                                                                           Подрядчик __________________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 от ________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9608820" cy="5111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875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87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993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9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6144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14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6456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462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: 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/>
        <w:t>Проверил: ______________________________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нижающий коэффициент составляет: 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мма с учетом понижающего коэффициента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№ </w:t>
      </w:r>
      <w:r>
        <w:rPr>
          <w:sz w:val="22"/>
          <w:szCs w:val="22"/>
        </w:rPr>
        <w:t>____ от 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(Генподрядчик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 (Субподрядчик)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(муниципальный контракт) 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№, дата, наименование рабо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334"/>
        <w:gridCol w:w="233"/>
        <w:gridCol w:w="2552"/>
        <w:gridCol w:w="31"/>
        <w:gridCol w:w="677"/>
        <w:gridCol w:w="146"/>
        <w:gridCol w:w="754"/>
        <w:gridCol w:w="93"/>
        <w:gridCol w:w="1558"/>
        <w:gridCol w:w="143"/>
        <w:gridCol w:w="1584"/>
        <w:gridCol w:w="258"/>
        <w:gridCol w:w="1985"/>
      </w:tblGrid>
      <w:tr>
        <w:trPr>
          <w:trHeight w:val="225" w:hRule="atLeast"/>
        </w:trPr>
        <w:tc>
          <w:tcPr>
            <w:tcW w:w="1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приемке выполненных  работ                                          </w:t>
            </w:r>
          </w:p>
        </w:tc>
      </w:tr>
      <w:tr>
        <w:trPr>
          <w:trHeight w:val="28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по договору всего с НДС,  руб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снижения среднемесяч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36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31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4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</w:t>
            </w:r>
          </w:p>
        </w:tc>
      </w:tr>
      <w:tr>
        <w:trPr>
          <w:trHeight w:val="36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акту с 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--------</w:t>
            </w:r>
          </w:p>
        </w:tc>
      </w:tr>
      <w:tr>
        <w:trPr>
          <w:trHeight w:val="30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без 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НД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---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------------</w:t>
            </w:r>
          </w:p>
        </w:tc>
      </w:tr>
      <w:tr>
        <w:trPr>
          <w:trHeight w:val="285" w:hRule="atLeast"/>
        </w:trPr>
        <w:tc>
          <w:tcPr>
            <w:tcW w:w="729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051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Общий процент снижения </w:t>
            </w:r>
            <w:r>
              <w:rPr>
                <w:b/>
                <w:sz w:val="24"/>
                <w:u w:val="single"/>
              </w:rPr>
              <w:t>------------------------------</w:t>
            </w:r>
          </w:p>
        </w:tc>
      </w:tr>
      <w:tr>
        <w:trPr>
          <w:trHeight w:val="180" w:hRule="atLeast"/>
        </w:trPr>
        <w:tc>
          <w:tcPr>
            <w:tcW w:w="4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u w:val="single"/>
              </w:rPr>
            </w:r>
          </w:p>
        </w:tc>
        <w:tc>
          <w:tcPr>
            <w:tcW w:w="2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510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ринято к оплате </w:t>
            </w:r>
            <w:r>
              <w:rPr>
                <w:sz w:val="24"/>
                <w:u w:val="single"/>
              </w:rPr>
              <w:t>-------------------------</w:t>
            </w:r>
            <w:r>
              <w:rPr>
                <w:b/>
                <w:sz w:val="24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709" w:right="425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Заказчик __________________                                                                               Подрядчик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/>
      </w:pPr>
      <w:r>
        <w:rPr/>
        <w:drawing>
          <wp:inline distT="0" distB="0" distL="0" distR="0">
            <wp:extent cx="6591300" cy="9008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077" w:right="567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казчик __________________                                                                              Подрядчик 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(ФОРМА)</w:t>
      </w:r>
    </w:p>
    <w:p>
      <w:pPr>
        <w:pStyle w:val="Heading"/>
        <w:jc w:val="righ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контрольной проверки _______________________________________________ 201</w:t>
      </w:r>
      <w:r>
        <w:rPr>
          <w:lang w:val="ru-RU"/>
        </w:rPr>
        <w:t>_</w:t>
      </w:r>
      <w:r>
        <w:rPr/>
        <w:t xml:space="preserve">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</w:t>
      </w:r>
      <w:r>
        <w:rPr>
          <w:lang w:val="ru-RU"/>
        </w:rPr>
        <w:t>_</w:t>
      </w:r>
      <w:r>
        <w:rPr/>
        <w:t xml:space="preserve">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 заказ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>
          <w:rFonts w:cs="Courier New" w:ascii="Courier New" w:hAnsi="Courier New"/>
        </w:rPr>
        <w:tab/>
      </w:r>
      <w:r>
        <w:rPr>
          <w:sz w:val="16"/>
        </w:rPr>
        <w:t>( Должность, фамилия, имя, отчество уполномоченного представителя подряд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одпись ответст. лиц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Отметка об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роцент снижения по объекту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муниципальным контрактом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Куратор заказчика ____________________        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Уполномоченный представитель подрядчика ________________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(расшифровка подписи)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i/>
          <w:sz w:val="22"/>
          <w:szCs w:val="22"/>
        </w:rPr>
        <w:t>Заказчик __________________                                                                           Подрядчик __________________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201</w:t>
      </w:r>
      <w:r>
        <w:rPr>
          <w:lang w:val="ru-RU"/>
        </w:rPr>
        <w:t>_</w:t>
      </w:r>
      <w:r>
        <w:rPr/>
        <w:t xml:space="preserve">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ервоначальная стоимость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1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2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3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i/>
          <w:sz w:val="22"/>
          <w:szCs w:val="22"/>
        </w:rPr>
        <w:t>Заказчик __________________                                                                           Подрядчик 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 по  текущему ремонту  прочих элементов объектов озеленения по ул.  Краснополянская, 23 на территории Свердловского района города Перми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559"/>
        <w:gridCol w:w="993"/>
      </w:tblGrid>
      <w:tr>
        <w:trPr>
          <w:trHeight w:val="65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-ния</w:t>
            </w:r>
          </w:p>
        </w:tc>
      </w:tr>
      <w:tr>
        <w:trPr>
          <w:trHeight w:val="1549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боты произведены с соблюдением общестроительных норм и правил, представлен сертификат качества на материалы и  изделия. Соблюдены все требования, указанные в техническом задании. </w:t>
            </w:r>
          </w:p>
          <w:p>
            <w:pPr>
              <w:pStyle w:val="Normal"/>
              <w:jc w:val="both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При замене бортового камня</w:t>
            </w:r>
          </w:p>
          <w:p>
            <w:pPr>
              <w:pStyle w:val="Normal"/>
              <w:jc w:val="both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 xml:space="preserve">Смещение в плане лицевой грани одного бортового камня относительно другого: до 3мм. Превышение одного бортового камня над другим: до  3мм. Высота бортового камня над покрытием: отклонение значения от требований в пределах от «минус» 1см до «плюс» 1см. </w:t>
            </w:r>
          </w:p>
          <w:p>
            <w:pPr>
              <w:pStyle w:val="Normal"/>
              <w:jc w:val="both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При  восстановлении площадки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ностью соблюдена технология: подготовлено основание из песчано-гравийной смеси и щебня, толщина слоя асфальтобетонного покрытия 5 см.  Толщина покрытия: до 5% результатов измерений могут иметь отклонения от проектных размеров до минус 10 мм до , 95%результатов измерений могут иметь отклонения от проектных размеров от минус 5 мм до плюс 5 мм, ровность: до 5% результатов измерений могут иметь значения в пределах до 6мм, 95% результатов измерений могут иметь значение просветов до 3мм. Качество асфальтобетонной смеси по результатам испытания вырубок соответствует требованиям Гост 9128-97.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u w:val="single"/>
              </w:rPr>
              <w:t xml:space="preserve">При устройстве газона </w:t>
            </w:r>
            <w:r>
              <w:rPr>
                <w:sz w:val="19"/>
                <w:szCs w:val="19"/>
              </w:rPr>
              <w:t xml:space="preserve">завезена качественная растительная земля с предоставлением лабораторного заключения.  Полностью соблюдена технология устройства газона. Внесены удобрения, поверхность газона ровная, на 3 см ниже окаймляющего борта. </w:t>
            </w:r>
            <w:r>
              <w:rPr>
                <w:sz w:val="19"/>
                <w:szCs w:val="19"/>
                <w:lang w:val="en-US" w:eastAsia="en-US"/>
              </w:rPr>
              <w:t xml:space="preserve">Произведено  прикатывание и последующий полив из расчета  10 л/м2. </w:t>
            </w:r>
            <w:r>
              <w:rPr>
                <w:sz w:val="19"/>
                <w:szCs w:val="19"/>
              </w:rPr>
              <w:t xml:space="preserve">Своевременно убран и вывезен мусор. Произведен полив газо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0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Требования те же, присутствуют дефекты, сказывающиеся на эстетическом восприятии,  не представлен сертификат качества на материалы и  изделия. </w:t>
            </w:r>
          </w:p>
          <w:p>
            <w:pPr>
              <w:pStyle w:val="Normal"/>
              <w:jc w:val="both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Бортовой камень - смещение в плане лицевой грани одного бортового камня относительно другого: от 3 до 5 мм. Превышение одного бортового камня над другим: от 3 до 5 мм. Высота бортового камня над покрытием: отклонение значения от требований в пределах от «минус» 1см до «плюс» 2с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ка – толщина покрытия: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., ровность: 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5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ебования те же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газоне местами неравномерное распределение толщины растительного грунта (не более 10 %). Несвоевременно  вывезен мусор.  Несвоевременно устранены  замечания контролирующих лиц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лощадка – толщина покрытия: 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, ровность: от 5% до 10% результатов измерений имеют значение просветов в пределах до 8мм остальные результаты измерений могут иметь значение просвета до 3 м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9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Работы выполнены с нарушением общестроительных норм и правил, не представлен сертификат качества  на материалы и изделия. Не соблюдены  требования, указанные в техническом задании. Бортовой камень - смещение в плане лицевой грани одного бортового камня относительно другого:  свыше 5 мм. Превышение одного бортового камня над другим:  свыше 5 мм. Высота бортового камня над покрытием: отклонение значения от требований свыше пределов от «минус» 1см до «плюс» 2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21"/>
          <w:footerReference w:type="first" r:id="rId22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i/>
          <w:sz w:val="22"/>
          <w:szCs w:val="22"/>
        </w:rPr>
        <w:t>Заказчик __________________                                                                           Подрядчик __________________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/>
      </w:pPr>
      <w:r>
        <w:rPr>
          <w:sz w:val="28"/>
          <w:szCs w:val="28"/>
        </w:rPr>
        <w:t>о назначении уполномоченного представителя</w:t>
      </w:r>
      <w:r>
        <w:rPr>
          <w:sz w:val="28"/>
          <w:szCs w:val="28"/>
          <w:lang w:val="ru-RU"/>
        </w:rPr>
        <w:t xml:space="preserve"> Подрядчи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i/>
          <w:i/>
          <w:color w:val="7F7F7F"/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ПИСАНИЕ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"____"_______________20__ г.                                      Кому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пия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ю устранить выявленные дефекты и недостат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772"/>
        <w:gridCol w:w="2302"/>
        <w:gridCol w:w="2111"/>
      </w:tblGrid>
      <w:tr>
        <w:trPr>
          <w:trHeight w:val="18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>
          <w:trHeight w:val="4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322"/>
        <w:gridCol w:w="1563"/>
        <w:gridCol w:w="2371"/>
      </w:tblGrid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Заказчика:   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ание получил Представитель Подрядчика: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Heading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  <w:bookmarkEnd w:id="0"/>
    </w:p>
    <w:p>
      <w:pPr>
        <w:pStyle w:val="Heading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i/>
          <w:i/>
          <w:lang w:val="ru-RU"/>
        </w:rPr>
      </w:pPr>
      <w:r>
        <w:rPr>
          <w:i/>
        </w:rPr>
        <w:t>Заказчик __________________                                                            Подрядчик ________________</w:t>
      </w:r>
    </w:p>
    <w:p>
      <w:pPr>
        <w:pStyle w:val="Heading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5"/>
      <w:footerReference w:type="first" r:id="rId26"/>
      <w:type w:val="nextPage"/>
      <w:pgSz w:w="11906" w:h="16838"/>
      <w:pgMar w:left="107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5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10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2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PlainText1">
    <w:name w:val="Plain Text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7.wmf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footer" Target="footer15.xml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50:00Z</dcterms:created>
  <dc:creator>Мулюкина</dc:creator>
  <dc:description/>
  <cp:keywords/>
  <dc:language>en-US</dc:language>
  <cp:lastModifiedBy>Yarkova</cp:lastModifiedBy>
  <cp:lastPrinted>2013-10-25T11:54:00Z</cp:lastPrinted>
  <dcterms:modified xsi:type="dcterms:W3CDTF">2013-10-25T05:54:00Z</dcterms:modified>
  <cp:revision>3</cp:revision>
  <dc:subject/>
  <dc:title/>
</cp:coreProperties>
</file>