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left="-180" w:hanging="0"/>
        <w:jc w:val="right"/>
        <w:rPr>
          <w:color w:val="000000"/>
          <w:sz w:val="20"/>
          <w:szCs w:val="20"/>
        </w:rPr>
      </w:pPr>
      <w:r>
        <w:rPr>
          <w:b/>
        </w:rPr>
        <w:tab/>
        <w:t xml:space="preserve">                                                                                                   </w:t>
      </w:r>
      <w:r>
        <w:rPr/>
        <w:t xml:space="preserve">к извещению о проведении запроса котировок 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Техническое задание на выполнение работ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по организации и проведению мероприятия «Город-это мы»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67"/>
        <w:gridCol w:w="785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Характеристика работы и иные показатели, связанные с определением соответствия выполняемых работ потребностям Заказч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Организация и проведение мероприятия «Город-это мы»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мероприятия (промо-акции) – 2 выходных дня (дата проведения акции согласовывается с Заказчиком), не менее 3 часов в день, время проведения – с 13.00 до 16.00 час. Акция проходит на центральных улицах города Перми. Общее количество промоутеров – не менее 10 человек в день. Для проведения промо-акции необходима сувенирная продукция с логотипом.</w:t>
            </w:r>
          </w:p>
          <w:p>
            <w:pPr>
              <w:pStyle w:val="Normal"/>
              <w:jc w:val="left"/>
              <w:rPr/>
            </w:pPr>
            <w:r>
              <w:rPr/>
              <w:t>Требования к промоутеру: грамотная речь, приятная внешность, возраст не менее 18 лет и не старше 30 лет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рядок (механизм), адресная программа проведения акции (лотереи, игры, конкурсы и др.) разрабатывается и предоставляется Исполнителем и согласовывается с Заказчико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2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Разработка макета и изготовление магнитов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PSMT;Arial Unicode MS"/>
              </w:rPr>
              <w:t>Размер магнитов - 8*6 см, прямоугольная форма, печать 4+0, материал – пластик. Нанесение изображения – цифровая или офсетная печать, изображение согласовывается с Заказчиком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eastAsia="TimesNewRomanPSMT;Arial Unicode MS"/>
              </w:rPr>
              <w:t>Количество магнитов – 500 шту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Декорирование кружек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PSMT;Arial Unicode MS"/>
              </w:rPr>
              <w:t xml:space="preserve">Кружки белые непрозрачные, размер кружки – </w:t>
            </w:r>
            <w:r>
              <w:rPr>
                <w:rFonts w:eastAsia="TimesNewRomanPSMT;Arial Unicode MS"/>
                <w:lang w:val="en-US"/>
              </w:rPr>
              <w:t>d</w:t>
            </w:r>
            <w:r>
              <w:rPr>
                <w:rFonts w:eastAsia="TimesNewRomanPSMT;Arial Unicode MS"/>
              </w:rPr>
              <w:t>80*104, емкость 320 мл. Размер изображения, наносимого на кружки (изображение разрабатывается Исполнителем по заявке Заказчика, согласовывается с Заказчиком) - с двух сторон по 3×5 см., материал кружек – керамика, края кружек с антискольной обработкой. Нанесение изображения (техника): деколирование 4+0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eastAsia="TimesNewRomanPSMT;Arial Unicode MS"/>
              </w:rPr>
              <w:t>Общее количество кружек – 200 шту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Декорирование ручек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Ручка шариковая, механическая, металлическая. Механизм выдвижения стержня из корпуса – кнопочный. Цвет поверхности – металл (хром), матовые. Каждая ручка должна быть упакована в пластиковый футляр с прозрачной крышкой. Нанесение логотипа (техника) -  гравировка (логотип представляется Заказчиком). Количество металлических ручек в индивидуальном футляре – 200 шту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5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Декорирование бумажных пакетов 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PSMT;Arial Unicode MS"/>
              </w:rPr>
              <w:t>Двухцветный бумажный пакет (цветовая гамма согласуется с Заказчиком), бумага мелованная плотностью не менее 170 гр/м., ламинация глянцевая, люверсы, ручка веревочная пропиленовая (цвет согласовывается с Заказчиком). Размеры пакетов – 25×35×8 (ширина-высота-глубина). Размер изображения, наносимого на пакеты (изображение разрабатывается Исполнителем по заявке Заказчика, согласовывается с Заказчиком): с двух сторон – по 5,0×10,0 см. Нанесение изображения (техника) с двух сторон: цифровая или офсетная печать 4+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Количество двухцветных пакетов – 300 шту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6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Декорирование ежедневников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Ежедневник (недатированный, разлинованный): формат А5, количество страниц – не менее 320 (плотность страниц – не менее 70 г/м</w:t>
            </w:r>
            <w:r>
              <w:rPr>
                <w:rFonts w:eastAsia="TimesNewRomanPSMT;Arial Unicode MS"/>
                <w:vertAlign w:val="superscript"/>
              </w:rPr>
              <w:t>2</w:t>
            </w:r>
            <w:r>
              <w:rPr>
                <w:rFonts w:eastAsia="TimesNewRomanPSMT;Arial Unicode MS"/>
              </w:rPr>
              <w:t xml:space="preserve">, цвет страниц - белый), книжный переплет, ляссе, перфорация на углу листа, материал обложки – гладкая искусственная кожа (цвет согласовывается с Заказчиком).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PSMT;Arial Unicode MS"/>
              </w:rPr>
              <w:t>Нанесение изображения (техника): тиснение, размер изображения – не более 6,5×1,0 см. Декорирование ежедневников в соответствии с логотипом, предоставляемым Заказчиком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strike/>
              </w:rPr>
            </w:pPr>
            <w:r>
              <w:rPr>
                <w:rFonts w:eastAsia="TimesNewRomanPSMT;Arial Unicode MS"/>
              </w:rPr>
              <w:t>Количество – 200 шту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Декорирование флеш-накопителей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PSMT;Arial Unicode MS"/>
              </w:rPr>
              <w:t>Материал флеш-накопителей – пластик белый/пластик цветной (цвет согласовывается с Заказчиком), размер памяти флеш-накопителя – 4 гб. Нанесение изображения (техника) на одну сторону: тампопечать. Декорирование флеш-накопителей в соответствии с логотипом, предоставляемым Заказчико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60"/>
              <w:rPr/>
            </w:pPr>
            <w:r>
              <w:rPr>
                <w:rFonts w:eastAsia="TimesNewRomanPSMT;Arial Unicode MS"/>
              </w:rPr>
              <w:t>Количество флеш-накопителей – 200 шту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8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Декорирование футболок 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PSMT;Arial Unicode MS"/>
              </w:rPr>
              <w:t>Модель – классическая футболка, цвет продукции согласовывается с Заказчиком, материал – хлопок 100%, плотность – от 160 г/м.кв., размеры – 46-48 (100 штук), 50-52 (100 штук), 56-58 (20 штук). Трафаретная печать с нанесением символики проекта с двух сторон на каждой футболке методом шелкографии (с лицевой стороны и тыльной стороны цветность – 1+0, размер нанесения логотипа – не более А6). Общее количество классических футболок – 220 шту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9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Нанесение логотипа на шарф с варежками</w:t>
              <w:tab/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азмер шарфа – не менее 272×21 см. (длина-ширина),</w:t>
            </w:r>
          </w:p>
          <w:p>
            <w:pPr>
              <w:pStyle w:val="Normal"/>
              <w:jc w:val="left"/>
              <w:rPr/>
            </w:pPr>
            <w:r>
              <w:rPr/>
              <w:t>материал – флис, плотностью не менее 240 г/м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jc w:val="left"/>
              <w:rPr/>
            </w:pPr>
            <w:r>
              <w:rPr/>
              <w:t>цвет – синий (50 штук), красный (50 штук),</w:t>
            </w:r>
          </w:p>
          <w:p>
            <w:pPr>
              <w:pStyle w:val="Normal"/>
              <w:jc w:val="left"/>
              <w:rPr/>
            </w:pPr>
            <w:r>
              <w:rPr/>
              <w:t>нанесение изображения (техника) на обе варежки - вышивка (производится на шевроне, который нашивается на варежки), логотип предоставляется Заказчиком.</w:t>
            </w:r>
          </w:p>
          <w:p>
            <w:pPr>
              <w:pStyle w:val="Normal"/>
              <w:jc w:val="left"/>
              <w:rPr/>
            </w:pPr>
            <w:r>
              <w:rPr/>
              <w:t>Шарф с варежками должен быть запакован в отдельные упаковочные полиэтиленовые пакеты и уложены в коробк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шарфов с варежками (варежки являются частью шарфа) – 100 штук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0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Декорирование брелоков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Брелок овальный, размер - 5×3×0,3 см. (высота-ширина-глубина). Цвет поверхности – металл (хром). Нанесение логотипа (техника) - гравировка, логотип представляется Заказчиком. Количество металлических брелоков – 150 шту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.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60"/>
              <w:rPr/>
            </w:pPr>
            <w:r>
              <w:rPr/>
              <w:t>Стоимость работ складывается с учетом стоимости продукции (магнитов - 500 шт., кружек – 200 шт., ручек – 200 шт., бумажных пакетов – 300 шт., ежедневников – 200 шт., флеш-накопителей – 200 шт., футболок – 220 шт., шарфов с варежками - 100 шт., брелоков - 150 шт.)</w:t>
            </w:r>
          </w:p>
        </w:tc>
      </w:tr>
    </w:tbl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widowControl/>
        <w:bidi w:val="0"/>
        <w:spacing w:before="0" w:after="60"/>
        <w:jc w:val="both"/>
        <w:rPr>
          <w:vanish/>
          <w:sz w:val="20"/>
          <w:szCs w:val="20"/>
        </w:rPr>
      </w:pPr>
      <w:r>
        <w:rPr/>
        <w:t>_______________________/______________/</w:t>
        <w:tab/>
        <w:t xml:space="preserve">                _____________/ ________________/    </w:t>
      </w:r>
      <w:bookmarkStart w:id="0" w:name="_PictureBullets"/>
      <w:bookmarkEnd w:id="0"/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ceouttxt52">
    <w:name w:val="iceouttxt5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Style17">
    <w:name w:val="текст_дог"/>
    <w:basedOn w:val="TextBody"/>
    <w:qFormat/>
    <w:pPr>
      <w:spacing w:before="0" w:after="0"/>
    </w:pPr>
    <w:rPr>
      <w:rFonts w:ascii="Bookman Old Style" w:hAnsi="Bookman Old Style" w:cs="Bookman Old Style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3214543630000000165msonormal">
    <w:name w:val="style_13214543630000000165msonormal"/>
    <w:basedOn w:val="Normal"/>
    <w:qFormat/>
    <w:pPr>
      <w:spacing w:before="280" w:after="280"/>
      <w:jc w:val="left"/>
    </w:pPr>
    <w:rPr/>
  </w:style>
  <w:style w:type="paragraph" w:styleId="Style13214583500000000854msonormal">
    <w:name w:val="style_13214583500000000854msonormal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1:03:00Z</dcterms:created>
  <dc:creator>ОРОРС</dc:creator>
  <dc:description/>
  <cp:keywords/>
  <dc:language>en-US</dc:language>
  <cp:lastModifiedBy>Стампель Наталья Николаевна</cp:lastModifiedBy>
  <cp:lastPrinted>2013-10-25T16:06:00Z</cp:lastPrinted>
  <dcterms:modified xsi:type="dcterms:W3CDTF">2013-10-25T10:09:00Z</dcterms:modified>
  <cp:revision>42</cp:revision>
  <dc:subject/>
  <dc:title>Приложение № 1</dc:title>
</cp:coreProperties>
</file>