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 – полосок для Центр Здоровья №9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трова Ольга Игор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 – полосок для Центр Здоровья №9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82193,3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Пермь, ул.Маршала Рыбалко, 2а, Центр Здоровья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: равными партиями до 5-го числа каждого месяца: 28уп тест-полоски для измерения уовня холестерина, 14уп тест-полоски для измерения уровня глюкозы. Первая поставка до 12.01.2014г Последняя поставка до 05.12.2014г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и (или) белорусского происхождения (приказ МЭР от 12 мая 2011 г. № 217, от 12 марта 2012 г. N 120 и приказ МЭР от 17.04.2013 г. N 211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109,6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8 219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4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28:00Z</dcterms:created>
  <dc:creator>Econ_C10</dc:creator>
  <dc:description/>
  <cp:keywords/>
  <dc:language>en-US</dc:language>
  <cp:lastModifiedBy>Econ_C10</cp:lastModifiedBy>
  <dcterms:modified xsi:type="dcterms:W3CDTF">2013-10-28T08:29:00Z</dcterms:modified>
  <cp:revision>1</cp:revision>
  <dc:subject/>
  <dc:title>Извещение</dc:title>
</cp:coreProperties>
</file>