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одготовке и анализу вариантов организации дорожного движения с использованием компьютерного моделир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одготовке и анализу вариантов организации дорожного движения с использованием компьютерного моделир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0 3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026 Интеллектуальная продукция в области транспорта и транспортных коммуник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конкурсной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оказания услуг: с момента заключения муниципального контракта (приложение № 2 к конкурсной документации) до «27»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4 01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8 0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обеспечения исполнения контракта определяется участником конкурса самостоятельно. Способы обеспечения исполнения контракта: I. Безотзывная банковская гарантия, выданная банком или иной кредитной организацией; II. Залог денежных средств, в том числе в форме вклада (депозита). I. При выборе в качестве обеспечения исполнения контракта безотзывной Банковской гарантии необходимо представить Банковскую гарантию, которая должна содержать следующие необходимые условия: 1. Указание на безотзывность гарантии; 2. Указание в качестве Бенефициара департамент дорог и транспорта администрации города Перми; 3. Ссылка на решения конкурсной комиссии и Контракт; 4. Указание срока уплаты денежных средств, который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; 5. Условие о предоставлении банковской гарантии в следующих размерах: - размер обеспечения исполнения контракта составляет 10 % от начальной (максимальной) цены контракта. 6. Срок действия Банковской гарантии должен распространяться до окончания срока, предусмотренного Контрактом. Банковская гарантия должна быть оформлена и выдана в соответствии с действующим законодательством Российской Федерации, кроме того, банк в связи с выдачей гарантии не должен нарушать нормативы и иные требования, установленные Банком Росс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8.10.2013 по 28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на участие в конкурсе подается в письменной форме. Участник размещения заказа вправе подать только одну заявку на участие в конкурсе в отношении предмета конкурса. Каждый конверт с заявкой на участие в открытом конкурсе, поступивший в срок, указанный в конкурсной документации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 Заявки на участие в открытом конкурсе принимаются в рабочие дни (понедельник – четверг с 9:00 до 18:00; пятница с 9:00 до 17:00; суббота и воскресенье - выходные дни. Перерыв с 12:00 до 13:00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г.Пермь, ул.Ленина, 34, 2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г.Пермь, ул.Ленина, 34, 2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г.Пермь, ул.Ленина, 34, 2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36:00Z</dcterms:created>
  <dc:creator>nzas</dc:creator>
  <dc:description/>
  <cp:keywords/>
  <dc:language>en-US</dc:language>
  <cp:lastModifiedBy>nzas</cp:lastModifiedBy>
  <dcterms:modified xsi:type="dcterms:W3CDTF">2013-10-28T12:37:00Z</dcterms:modified>
  <cp:revision>2</cp:revision>
  <dc:subject/>
  <dc:title/>
</cp:coreProperties>
</file>