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8430</wp:posOffset>
                </wp:positionV>
                <wp:extent cx="8373110" cy="7214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3110" cy="721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652"/>
                              <w:gridCol w:w="142"/>
                              <w:gridCol w:w="284"/>
                              <w:gridCol w:w="141"/>
                              <w:gridCol w:w="96"/>
                              <w:gridCol w:w="330"/>
                              <w:gridCol w:w="147"/>
                              <w:gridCol w:w="283"/>
                              <w:gridCol w:w="137"/>
                              <w:gridCol w:w="6"/>
                              <w:gridCol w:w="135"/>
                              <w:gridCol w:w="277"/>
                              <w:gridCol w:w="7"/>
                              <w:gridCol w:w="425"/>
                              <w:gridCol w:w="425"/>
                              <w:gridCol w:w="426"/>
                              <w:gridCol w:w="32"/>
                              <w:gridCol w:w="114"/>
                              <w:gridCol w:w="137"/>
                              <w:gridCol w:w="90"/>
                              <w:gridCol w:w="204"/>
                              <w:gridCol w:w="292"/>
                              <w:gridCol w:w="123"/>
                              <w:gridCol w:w="355"/>
                              <w:gridCol w:w="70"/>
                              <w:gridCol w:w="157"/>
                              <w:gridCol w:w="283"/>
                              <w:gridCol w:w="694"/>
                              <w:gridCol w:w="142"/>
                              <w:gridCol w:w="128"/>
                              <w:gridCol w:w="14"/>
                              <w:gridCol w:w="425"/>
                              <w:gridCol w:w="876"/>
                              <w:gridCol w:w="116"/>
                              <w:gridCol w:w="294"/>
                              <w:gridCol w:w="135"/>
                              <w:gridCol w:w="280"/>
                              <w:gridCol w:w="7"/>
                              <w:gridCol w:w="420"/>
                              <w:gridCol w:w="65"/>
                              <w:gridCol w:w="217"/>
                              <w:gridCol w:w="307"/>
                              <w:gridCol w:w="709"/>
                              <w:gridCol w:w="82"/>
                              <w:gridCol w:w="36"/>
                              <w:gridCol w:w="7"/>
                              <w:gridCol w:w="608"/>
                              <w:gridCol w:w="103"/>
                              <w:gridCol w:w="561"/>
                              <w:gridCol w:w="138"/>
                              <w:gridCol w:w="9"/>
                              <w:gridCol w:w="341"/>
                              <w:gridCol w:w="217"/>
                              <w:gridCol w:w="56"/>
                              <w:gridCol w:w="429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3186" w:type="dxa"/>
                                  <w:gridSpan w:val="55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МБУЗ «ГССМП», г. Пермь, Попова 54,  тел. (342) 236-10-06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                                       Учетная форма № 110/у Утверждена приказом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  <w:t>Минздравсоцразвития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РФ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  <w:t>№ 942 от 02.12.2009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8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КАРТА ВЫЗОВА СКОРОЙ МЕДИЦИНСКОЙ ПОМОЩИ №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eastAsia="ru-RU"/>
                                    </w:rPr>
                                    <w:t>от                                 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80" w:after="0"/>
                                    <w:ind w:left="-113" w:right="-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ПОВОД К ВЫЗОВУ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ФЕЛЬДШЕРА ПО ПРИЕМУ ВЫЗОВОВ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ФЕЛЬДШЕРА ПО ПЕРЕДАЧЕ ВЫЗОВОВ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ВЫЗВ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ТЕЛЕФОН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ПОДСТАНЦИИ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И ПРОФИЛЬ БРИГАДЫ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ВЫЗОВ ПОЛУЧЕН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ВЫЗ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ПРИНЯ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ВЫЗ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ПЕРЕДАН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ВЫЕЗ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БРИГАДЫ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ПРИБЫТ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НА ВЫЗ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НАЧАЛ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МЕД. ЭВАКУАЦИИ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ПРИБЫТ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В ЛП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ОСВОБО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БРИГАДЫ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ВРЕМ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ВОЗВРАЩЕНИЯ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ДЛИ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ВЫЗОВА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КИЛОМЕТРА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2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МЕСТО ВЫЗОВ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eastAsia="Times New Roman" w:cs="Georgia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ДОМ / КОРПУ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right="-57" w:hanging="0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КВАРТИРА / КОМНА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ПОДЪЕЗД / К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ЭТАЖ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91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ВОЗРАСТ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ПОВТОРНЫЙ:   НЕТ   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1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   Ж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5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СЕРИЯ, № СТРАХОВОГО ПОЛИС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НАЗВАНИЕ</w:t>
                                  </w: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  <w:lang w:eastAsia="ru-RU"/>
                                    </w:rPr>
                                    <w:t xml:space="preserve"> СМО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ДАТА РОЖДЕНИЯ 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right="-57" w:hanging="0"/>
                                    <w:jc w:val="left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ДИАГНО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ОСНОВНОЙ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60" w:after="4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78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ТИП, СЕРИЯ И НОМЕР ДОКУМЕНТА, УДОСТОВЕРЯЮЩЕГО ЛИЧНОСТЬ </w:t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right="-57" w:hanging="0"/>
                                    <w:jc w:val="left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60" w:after="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60" w:after="4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6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МЕСТО РЕГИСТРАЦИИ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 w:before="60" w:after="4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СОЦИАЛЬНОЕ ПОЛОЖЕНИЕ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МЕСТО РАБОТЫ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ОСЛОЖНЕНИЯ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60" w:after="4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1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40" w:after="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АДРЕС МЕСТА РЕГ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gridSpan w:val="3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8459" w:type="dxa"/>
                                  <w:gridSpan w:val="3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АКТИВ ДЛЯ: УЧАСТК. ВРАЧА / ППД :  ДА    НЕТ       ВРЕМЯ, ДАТА ПЕРЕДАЧИ АКТИВА: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………………………………………………..........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u w:val="single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ПОЛИКЛИНИКА: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……………………………………………  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 ПЕРЕДАЛ АКТИВ (ФАМИЛИЯ): 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 ………………………………………………..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ДАТА АКТИВА: 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   ПРИНЯЛ АКТИВ (ФАМИЛИЯ): 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…………………………………………………..…………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АКТИВ ДЛЯ БРИГАДЫ:      ДА    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ВРЕМЯ АКТИВА: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…………………...…….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И ПРОФИЛЬ БРИГАДЫ: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>….……………....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60" w:after="4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459" w:type="dxa"/>
                                  <w:gridSpan w:val="3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 w:before="80" w:after="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 w:before="80" w:after="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НЕСЧА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СЛУЧАЯ, ТРАВМЫ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60" w:after="4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428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ПАЦИЕНТ ПЕРЕДАН ДЕЖУРНОМУ ВРАЧУ ЛП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ЛПУ: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………………………...… 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ВРЕМЯ: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>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Ф.И.О. ВРАЧА ЛПУ: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……………………….……………....………….………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ПОДПИСЬ ВРАЧА ЛПУ: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8900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ПРИЧИНЫ ЗАДЕРЖКИ (ВЫЕЗДА, ДЛИТЕЛЬНОГО ДОЕЗДА И ПРОЧЕЕ):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 …………………………………...…………………………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i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………………………………………………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>...…………………………….…..………………………………………………...…………………………….…..…………….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i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...…………………………….…..………………………………………………….…..………………………………………………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ind w:left="-57" w:right="-57" w:hanging="0"/>
                                    <w:jc w:val="left"/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>.…..………………………….…..…………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СООБЩЕНЫ: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…………….…..……………………….………………………………….….…… 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3186" w:type="dxa"/>
                                  <w:gridSpan w:val="5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113" w:hanging="0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i/>
                                      <w:i/>
                                      <w:sz w:val="15"/>
                                      <w:szCs w:val="15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5"/>
                                      <w:szCs w:val="15"/>
                                      <w:lang w:eastAsia="ru-RU"/>
                                    </w:rPr>
                                    <w:t>В соответствии со ст. 20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5"/>
                                      <w:szCs w:val="15"/>
                                      <w:lang w:eastAsia="ru-RU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5"/>
                                      <w:szCs w:val="15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>Я ДАЮ ИНФОРМИРОВАННОЕ ДОБРОВОЛЬНОЕ СОГЛАСИЕ НА МЕДИЦИНСКОЕ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5"/>
                                      <w:szCs w:val="15"/>
                                      <w:lang w:eastAsia="ru-RU"/>
                                    </w:rPr>
                                    <w:t xml:space="preserve"> ВМЕШАТЕЛЬСТВ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-57" w:right="-113" w:hanging="0"/>
                                    <w:jc w:val="left"/>
                                    <w:rPr>
                                      <w:rFonts w:eastAsia="Times New Roman"/>
                                      <w:sz w:val="15"/>
                                      <w:szCs w:val="15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>ОСНОВАНИИ ПРЕДСТАВЛЕННОЙ МЕДИЦИНСКИМ РАБОТНИКОМ В ДОСТУПНОЙ ДЛЯ МЕНЯ ФОРМЕ ПОЛНОЙ ИНФОРМАЦИИ О ЦЕЛЯХ, МЕТОДАХ ОКАЗАНИЯ МЕДИЦИНСКОЙ ПОМОЩИ, СВЯЗАННОМ С НИМИ РИСКЕ, ВОЗМОЖНЫХ ВАРИАНТАХ МЕДИЦИНСКОГО ВМЕШАТЕЛЬСТВА, О ЕГО ПОСЛЕДСТВИЯХ, А ТАКЖЕ О ПРЕДПОЛАГАЕМЫХ РЕЗУЛЬТАТАХ ОКАЗАНИЯ МЕДИЦИНСКОЙ ПОМОЩИ: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5"/>
                                      <w:szCs w:val="15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………………………………………………………………………………………… ……… ………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(Ф.И.О.,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одпись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ациента или его законного представителя)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………………………………………………………………………………………………………………………………………………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должность и подпись медицинского  работника, предоставившего информацию и получившего согласие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а  медицинское вмешательств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ПАЦИЕНТ НЕ ПОДТВЕРДИЛ СВОЕ СОГЛАСИЕ ПИСЬМЕННО В СВЯЗИ</w:t>
                                  </w: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………………………… 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113" w:hanging="0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i/>
                                      <w:i/>
                                      <w:sz w:val="15"/>
                                      <w:szCs w:val="15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5"/>
                                      <w:szCs w:val="15"/>
                                      <w:lang w:eastAsia="ru-RU"/>
                                    </w:rPr>
                                    <w:t>В соответствии со ст. 20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5"/>
                                      <w:szCs w:val="15"/>
                                      <w:lang w:eastAsia="ru-RU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5"/>
                                      <w:szCs w:val="15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В СВЯЗИ С НЕВОЗМОЖНОСТЬЮ СОБРАТЬ КОНСИЛИУМ,  ПРИНЯТО РЕШЕНИЕ О МЕДИЦИНСКОМ ВМЕШАТЕЛЬСТВЕ ПАЦИЕНТУ, КОТОРЫЙ НЕ МОЖЕТ ВЫРАЗИТЬ СВОЮ ВОЛЮ ИЛИ ОТСУТСТВУЮТ ЗАКОННЫЕ ПРЕДСТАВИТЕЛИ ПАЦИЕНТА, А МЕДИЦИНСКОЕ ВМЕШАТЕЛЬСТВО НЕОБХОДИМО  ПО ЭКСТРЕННЫМ ПОКАЗАНИЯМ ДЛЯ УСТРАНЕНИЯ УГРОЗЫ ЖИЗНИ ЧЕЛОВЕКА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…………………………………………………………………………………………………………………………………………………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(Ф.И.О., 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олжность и подпись медицинского  работника, принявшего решение о медицинском вмешательстве)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5"/>
                                      <w:szCs w:val="15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>О ПРОВЕДЕНИИ МЕДИЦИНСКОГО ВМЕШАТЕЛЬСТВА   ПАЦИЕНТУ, КОТОРЫЙ НЕ МОЖЕТ ВЫРАЗИТЬ СВОЮ ВОЛЮ,  МЕДИЦИНСКИМ РАБОТНИКОМ УВЕДОМЛЕН: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5"/>
                                      <w:szCs w:val="15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……… ……………………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олжность  и подпись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олжностного лица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чреждения)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20" w:after="0"/>
                                    <w:ind w:left="-57" w:right="-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4"/>
                                      <w:szCs w:val="14"/>
                                      <w:lang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5"/>
                                      <w:szCs w:val="15"/>
                                      <w:lang w:eastAsia="ru-RU"/>
                                    </w:rPr>
                                    <w:t>В соответствии со ст. 20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5"/>
                                      <w:szCs w:val="15"/>
                                      <w:lang w:eastAsia="ru-RU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ОТ ПРЕДЛОЖЕННОГО  МЕДИЦИНСКОГО ВМЕШАТЕЛЬСТВА (В ТОМ ЧИСЛЕ: ОСМОТРА,  ДИАГНОСТИЧЕСКИХ,  ЛЕЧЕБНЫХ МЕРОПРИЯТИЙ,  МЕДИЦИНСКОЙ ЭВАКУАЦИИ, ТРАНСПОРТИРОВКИ НА НОСИЛКАХ) ОТКАЗЫВАЮСЬ (ТРЕБУЮ ПРЕКРАТИТЬ), ВОЗМОЖНЫЕ ПОСЛЕДСТВИЯ ОТКАЗА  В ДОСТУПНОЙ  ДЛЯ МЕНЯ ФОРМЕ РАЗЪЯСНЕНЫ: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5"/>
                                      <w:szCs w:val="15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………………………………………………………………………………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подпись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ациента или его законного представителя)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………………………………………………………………………………………………………………………………………………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(Ф.И.О.,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олжность и подпись медицинского  работника, получившего отказ от медицинского вмешательства и разъяснившего возможные последствия  отказа)</w:t>
                                  </w: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ПАЦИЕНТ, НЕ ПОДТВЕРДИЛ СВОЙ ОТКАЗ ПИСЬМЕННО В СВЯЗИ </w:t>
                                  </w: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……………………………………………………… ………………………………… ………………………… ………………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jc w:val="left"/>
                                    <w:rPr>
                                      <w:rFonts w:eastAsia="Times New Roman"/>
                                      <w:i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5"/>
                                      <w:szCs w:val="15"/>
                                      <w:lang w:eastAsia="ru-RU"/>
                                    </w:rPr>
                                    <w:t>В соответствии со ст. 13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5"/>
                                      <w:szCs w:val="15"/>
                                      <w:lang w:eastAsia="ru-RU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 Я ДАЮ ПИСЬМЕННОЕ СОГЛАСИЕ Н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РАЗГЛАШЕНИЕ СВЕДЕНИЙ О ФАКТЕ ОБРАЩЕНИЯ ЗА ОКАЗАНИЕМ МЕДИЦИНСКОЙ ПОМОЩИ, СОСТОЯНИИ ЗДОРОВЬЯ, ДИАГНОЗЕ И ИНЫХ , ПОЛУЧЕННЫХ ПРИ МЕДИЦИНСКОМ ОБСЛЕДОВАНИИ И ЛЕЧЕНИИ СВЕДЕНИЙ ДРУГИМ ГРАЖДАНАМ, В ТОМ ЧИСЛЕ ДОЛЖНОСТНЫМ ЛИЦАМ: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………………………………………………………………………………………………………………………………………………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подпись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ациента или его законного представителя)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5"/>
                                      <w:szCs w:val="15"/>
                                      <w:lang w:eastAsia="ru-RU"/>
                                    </w:rPr>
                                    <w:t>В соответствии со ст. 13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5"/>
                                      <w:szCs w:val="15"/>
                                      <w:lang w:eastAsia="ru-RU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  Я ДАЮ ПИСЬМЕННЫЙ ОТКАЗ  ОТ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РАЗГЛАШЕНИЯ СВЕДЕНИЙ О ФАКТЕ ОБРАЩЕНИЯ ЗА  ОКАЗАНИЕМ МЕДИЦИНСКОЙ ПОМОЩИ, СОСТОЯНИИ ЗДОРОВЬЯ,  ДИАГНОЗЕ И ИНЫХ, ПОЛУЧЕННЫХ ПРИ  МЕДИЦИНСКОМ ОБСЛЕДОВАНИИ И ЛЕЧЕНИИ СВЕДЕНИЙ ДРУГИМ ГРАЖДАНАМ, В ТОМ ЧИСЛЕ ДОЛЖНОСТНЫМ ЛИЦАМ: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………………………………………………………………………………………………………………………………………………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подпись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ациента или его законного представителя)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5"/>
                                      <w:szCs w:val="15"/>
                                      <w:lang w:eastAsia="ru-RU"/>
                                    </w:rPr>
                                    <w:t>В соответствии со ст. 13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5"/>
                                      <w:szCs w:val="15"/>
                                      <w:lang w:eastAsia="ru-RU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СВЕДЕНИЯ О ФАКТЕ ОБРАЩЕНИЯ ЗА ОКАЗАНИЕМ МЕДИЦИНСКОЙ ПОМОЩИ, СОСТОЯНИИ ЗДОРОВЬЯ, ДИАГНОЗЕ И ИНЫЕ, ПОЛУЧЕННЫЕ ПРИ  МЕДИЦИНСКОМ ОБСЛЕДОВАНИИ И ЛЕЧЕНИИ  СВЕДЕНИЯ, ПЕРЕДАНЫ БЕЗ СОГЛАСИЯ ПАЦИЕНТА ИЛИ ЕГО ЗАКОННОГО ПРЕДСТАВИТЕЛЯ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113" w:hanging="0"/>
                                    <w:jc w:val="left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..…………………..……………………………………………..………….…………………………..……………….……….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(Ф.И.О., должность лица, которому передана информация)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………………………………………………………………………………………………………………………………………………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(Ф.И.О., 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олжность и подпись медицинского  работника, передавшего информацию)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ВРЕМЯ, ДАТА ПЕРЕДАЧИ: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.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3pt;height:568.05pt;mso-wrap-distance-left:9.05pt;mso-wrap-distance-right:0pt;mso-wrap-distance-top:0pt;mso-wrap-distance-bottom:0pt;margin-top:10.9pt;mso-position-vertical-relative:page;margin-left:14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652"/>
                        <w:gridCol w:w="142"/>
                        <w:gridCol w:w="284"/>
                        <w:gridCol w:w="141"/>
                        <w:gridCol w:w="96"/>
                        <w:gridCol w:w="330"/>
                        <w:gridCol w:w="147"/>
                        <w:gridCol w:w="283"/>
                        <w:gridCol w:w="137"/>
                        <w:gridCol w:w="6"/>
                        <w:gridCol w:w="135"/>
                        <w:gridCol w:w="277"/>
                        <w:gridCol w:w="7"/>
                        <w:gridCol w:w="425"/>
                        <w:gridCol w:w="425"/>
                        <w:gridCol w:w="426"/>
                        <w:gridCol w:w="32"/>
                        <w:gridCol w:w="114"/>
                        <w:gridCol w:w="137"/>
                        <w:gridCol w:w="90"/>
                        <w:gridCol w:w="204"/>
                        <w:gridCol w:w="292"/>
                        <w:gridCol w:w="123"/>
                        <w:gridCol w:w="355"/>
                        <w:gridCol w:w="70"/>
                        <w:gridCol w:w="157"/>
                        <w:gridCol w:w="283"/>
                        <w:gridCol w:w="694"/>
                        <w:gridCol w:w="142"/>
                        <w:gridCol w:w="128"/>
                        <w:gridCol w:w="14"/>
                        <w:gridCol w:w="425"/>
                        <w:gridCol w:w="876"/>
                        <w:gridCol w:w="116"/>
                        <w:gridCol w:w="294"/>
                        <w:gridCol w:w="135"/>
                        <w:gridCol w:w="280"/>
                        <w:gridCol w:w="7"/>
                        <w:gridCol w:w="420"/>
                        <w:gridCol w:w="65"/>
                        <w:gridCol w:w="217"/>
                        <w:gridCol w:w="307"/>
                        <w:gridCol w:w="709"/>
                        <w:gridCol w:w="82"/>
                        <w:gridCol w:w="36"/>
                        <w:gridCol w:w="7"/>
                        <w:gridCol w:w="608"/>
                        <w:gridCol w:w="103"/>
                        <w:gridCol w:w="561"/>
                        <w:gridCol w:w="138"/>
                        <w:gridCol w:w="9"/>
                        <w:gridCol w:w="341"/>
                        <w:gridCol w:w="217"/>
                        <w:gridCol w:w="56"/>
                        <w:gridCol w:w="429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13186" w:type="dxa"/>
                            <w:gridSpan w:val="55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МБУЗ «ГССМП», г. Пермь, Попова 54,  тел. (342) 236-10-06 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                                                 Учетная форма № 110/у Утверждена приказом </w:t>
                            </w: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  <w:lang w:eastAsia="ru-RU"/>
                              </w:rPr>
                              <w:t>Минздравсоцразвития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РФ </w:t>
                            </w: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  <w:lang w:eastAsia="ru-RU"/>
                              </w:rPr>
                              <w:t>№ 942 от 02.12.2009 г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80" w:after="0"/>
                              <w:jc w:val="center"/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КАРТА ВЫЗОВА СКОРОЙ МЕДИЦИНСКОЙ ПОМОЩИ №  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Times New Roman"/>
                                <w:bCs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eastAsia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eastAsia="ru-RU"/>
                              </w:rPr>
                              <w:t>от                                 №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80" w:after="0"/>
                              <w:ind w:left="-113" w:right="-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ЧИСЛО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ПОВОД К ВЫЗОВУ</w:t>
                            </w:r>
                          </w:p>
                        </w:tc>
                        <w:tc>
                          <w:tcPr>
                            <w:tcW w:w="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ФЕЛЬДШЕРА ПО ПРИЕМУ ВЫЗОВОВ 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ФЕЛЬДШЕРА ПО ПЕРЕДАЧЕ ВЫЗОВОВ</w:t>
                            </w:r>
                          </w:p>
                        </w:tc>
                        <w:tc>
                          <w:tcPr>
                            <w:tcW w:w="10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ВЫЗВА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ТЕЛЕФОН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ПОДСТАНЦИИ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И ПРОФИЛЬ БРИГАДЫ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ВЫЗОВ ПОЛУЧЕН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ВЫЗ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ПРИНЯТ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ВЫЗ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ПЕРЕДАН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ВЫЕЗ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БРИГАДЫ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ПРИБЫТ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НА ВЫЗОВ</w:t>
                            </w:r>
                          </w:p>
                        </w:tc>
                        <w:tc>
                          <w:tcPr>
                            <w:tcW w:w="14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НАЧАЛ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МЕД. ЭВАКУАЦИИ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ПРИБЫТ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В ЛПУ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ОСВОБОЖД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БРИГАДЫ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ВОЗВРАЩЕНИЯ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ДЛИТЕЛЬНОСТ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ВЫЗОВА</w:t>
                            </w:r>
                          </w:p>
                        </w:tc>
                        <w:tc>
                          <w:tcPr>
                            <w:tcW w:w="1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КИЛОМЕТРАЖ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2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МЕСТО ВЫЗОВА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4312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ascii="Georgia" w:hAnsi="Georgia" w:eastAsia="Times New Roman" w:cs="Georgia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ДОМ / КОРПУС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right="-57" w:hanging="0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КВАРТИРА / КОМНАТА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ПОДЪЕЗД / КОД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ЭТАЖ</w:t>
                            </w:r>
                          </w:p>
                        </w:tc>
                        <w:tc>
                          <w:tcPr>
                            <w:tcW w:w="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91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314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ВОЗРАСТ</w:t>
                            </w:r>
                          </w:p>
                        </w:tc>
                        <w:tc>
                          <w:tcPr>
                            <w:tcW w:w="7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ПОЛ</w:t>
                            </w:r>
                          </w:p>
                        </w:tc>
                        <w:tc>
                          <w:tcPr>
                            <w:tcW w:w="1854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ПОВТОРНЫЙ:   НЕТ   ДА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1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4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   Ж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60" w:after="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5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СЕРИЯ, № СТРАХОВОГО ПОЛИС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НАЗВАНИЕ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eastAsia="ru-RU"/>
                              </w:rPr>
                              <w:t xml:space="preserve"> СМО</w:t>
                            </w:r>
                          </w:p>
                        </w:tc>
                        <w:tc>
                          <w:tcPr>
                            <w:tcW w:w="19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ДАТА РОЖДЕНИЯ 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right="-57" w:hanging="0"/>
                              <w:jc w:val="left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60" w:after="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ДИАГНОЗ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ОСНОВНОЙ</w:t>
                            </w:r>
                          </w:p>
                        </w:tc>
                        <w:tc>
                          <w:tcPr>
                            <w:tcW w:w="70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60" w:after="4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478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ТИП, СЕРИЯ И НОМЕР ДОКУМЕНТА, УДОСТОВЕРЯЮЩЕГО ЛИЧНОСТЬ </w:t>
                            </w:r>
                          </w:p>
                        </w:tc>
                        <w:tc>
                          <w:tcPr>
                            <w:tcW w:w="6550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right="-57" w:hanging="0"/>
                              <w:jc w:val="left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60" w:after="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60" w:after="4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6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МЕСТО РЕГИСТРАЦИИ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 w:before="60" w:after="4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СОЦИАЛЬНОЕ ПОЛОЖЕНИЕ</w:t>
                            </w:r>
                          </w:p>
                        </w:tc>
                        <w:tc>
                          <w:tcPr>
                            <w:tcW w:w="4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МЕСТО РАБОТЫ</w:t>
                            </w:r>
                          </w:p>
                        </w:tc>
                        <w:tc>
                          <w:tcPr>
                            <w:tcW w:w="556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ОСЛОЖНЕНИЯ</w:t>
                            </w:r>
                          </w:p>
                        </w:tc>
                        <w:tc>
                          <w:tcPr>
                            <w:tcW w:w="70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60" w:after="4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21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40" w:after="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АДРЕС МЕСТА РЕГ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120" w:type="dxa"/>
                            <w:gridSpan w:val="3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8459" w:type="dxa"/>
                            <w:gridSpan w:val="3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АКТИВ ДЛЯ: УЧАСТК. ВРАЧА / ППД :  ДА    НЕТ       ВРЕМЯ, ДАТА ПЕРЕДАЧИ АКТИВА: 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 ………………………………………………..........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u w:val="single"/>
                                <w:lang w:eastAsia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ПОЛИКЛИНИКА: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……………………………………………  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  ПЕРЕДАЛ АКТИВ (ФАМИЛИЯ):  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  ………………………………………………..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ДАТА АКТИВА:  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    ПРИНЯЛ АКТИВ (ФАМИЛИЯ):  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 …………………………………………………..…………</w:t>
                            </w:r>
                          </w:p>
                        </w:tc>
                        <w:tc>
                          <w:tcPr>
                            <w:tcW w:w="2873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АКТИВ ДЛЯ БРИГАДЫ:      ДА    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ВРЕМЯ АКТИВА: 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 …………………...…….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 № 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И ПРОФИЛЬ БРИГАДЫ: 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>….……………....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60" w:after="4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459" w:type="dxa"/>
                            <w:gridSpan w:val="3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 w:before="80" w:after="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73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 w:before="80" w:after="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ПРИЧИН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НЕСЧАСТНОГ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СЛУЧАЯ, ТРАВМЫ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60" w:after="4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428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jc w:val="center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ПАЦИЕНТ ПЕРЕДАН ДЕЖУРНОМУ ВРАЧУ ЛП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ЛПУ: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………………………...… 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ВРЕМЯ: 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Ф.И.О. ВРАЧА ЛПУ: 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……………………….……………....………….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ПОДПИСЬ ВРАЧА ЛПУ: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 ………………………………………………………</w:t>
                            </w:r>
                          </w:p>
                        </w:tc>
                        <w:tc>
                          <w:tcPr>
                            <w:tcW w:w="8900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ПРИЧИНЫ ЗАДЕРЖКИ (ВЫЕЗДА, ДЛИТЕЛЬНОГО ДОЕЗДА И ПРОЧЕЕ):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  …………………………………...………………………………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i/>
                                <w:i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 ………………………………………………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>...…………………………….…..………………………………………………...…………………………….…..…………….….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i/>
                                <w:i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...…………………………….…..………………………………………………….…..………………………………………………  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ind w:left="-57" w:right="-57" w:hanging="0"/>
                              <w:jc w:val="left"/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>………………………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>.…..………………………….…..…………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СООБЩЕНЫ: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 …………….…..……………………….………………………………….….…… ………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3186" w:type="dxa"/>
                            <w:gridSpan w:val="5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20" w:after="0"/>
                              <w:ind w:left="-57" w:right="-113" w:hanging="0"/>
                              <w:jc w:val="left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  <w:sz w:val="15"/>
                                <w:szCs w:val="15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 xml:space="preserve">1. 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  <w:szCs w:val="15"/>
                                <w:lang w:eastAsia="ru-RU"/>
                              </w:rPr>
                              <w:t>В соответствии со ст. 20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  <w:szCs w:val="15"/>
                                <w:lang w:eastAsia="ru-RU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5"/>
                                <w:szCs w:val="15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>Я ДАЮ ИНФОРМИРОВАННОЕ ДОБРОВОЛЬНОЕ СОГЛАСИЕ НА МЕДИЦИНСКОЕ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5"/>
                                <w:szCs w:val="15"/>
                                <w:lang w:eastAsia="ru-RU"/>
                              </w:rPr>
                              <w:t xml:space="preserve"> ВМЕШАТЕЛЬСТВО,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-57" w:right="-113" w:hanging="0"/>
                              <w:jc w:val="left"/>
                              <w:rPr>
                                <w:rFonts w:eastAsia="Times New Roman"/>
                                <w:sz w:val="15"/>
                                <w:szCs w:val="15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>НА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>ОСНОВАНИИ ПРЕДСТАВЛЕННОЙ МЕДИЦИНСКИМ РАБОТНИКОМ В ДОСТУПНОЙ ДЛЯ МЕНЯ ФОРМЕ ПОЛНОЙ ИНФОРМАЦИИ О ЦЕЛЯХ, МЕТОДАХ ОКАЗАНИЯ МЕДИЦИНСКОЙ ПОМОЩИ, СВЯЗАННОМ С НИМИ РИСКЕ, ВОЗМОЖНЫХ ВАРИАНТАХ МЕДИЦИНСКОГО ВМЕШАТЕЛЬСТВА, О ЕГО ПОСЛЕДСТВИЯХ, А ТАКЖЕ О ПРЕДПОЛАГАЕМЫХ РЕЗУЛЬТАТАХ ОКАЗАНИЯ МЕДИЦИНСКОЙ ПОМОЩИ: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  <w:szCs w:val="15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………………………………………………………………………………………… ……… ………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(Ф.И.О.,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подпись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ациента или его законного представителя) </w:t>
                            </w: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  ………………………………………………………………………………………………………………………………………………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(Ф.И.О.,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должность и подпись медицинского  работника, предоставившего информацию и получившего согласие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на  медицинское вмешательство)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ПАЦИЕНТ НЕ ПОДТВЕРДИЛ СВОЕ СОГЛАСИЕ ПИСЬМЕННО В СВЯЗИ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>………………………………………………………………………………………………………………………………………… ………………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20" w:after="0"/>
                              <w:ind w:left="-57" w:right="-113" w:hanging="0"/>
                              <w:jc w:val="left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  <w:sz w:val="15"/>
                                <w:szCs w:val="15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>2.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  <w:szCs w:val="15"/>
                                <w:lang w:eastAsia="ru-RU"/>
                              </w:rPr>
                              <w:t>В соответствии со ст. 20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  <w:szCs w:val="15"/>
                                <w:lang w:eastAsia="ru-RU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5"/>
                                <w:szCs w:val="15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В СВЯЗИ С НЕВОЗМОЖНОСТЬЮ СОБРАТЬ КОНСИЛИУМ,  ПРИНЯТО РЕШЕНИЕ О МЕДИЦИНСКОМ ВМЕШАТЕЛЬСТВЕ ПАЦИЕНТУ, КОТОРЫЙ НЕ МОЖЕТ ВЫРАЗИТЬ СВОЮ ВОЛЮ ИЛИ ОТСУТСТВУЮТ ЗАКОННЫЕ ПРЕДСТАВИТЕЛИ ПАЦИЕНТА, А МЕДИЦИНСКОЕ ВМЕШАТЕЛЬСТВО НЕОБХОДИМО  ПО ЭКСТРЕННЫМ ПОКАЗАНИЯМ ДЛЯ УСТРАНЕНИЯ УГРОЗЫ ЖИЗНИ ЧЕЛОВЕКА </w:t>
                            </w: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…………………………………………………………………………………………………………………………………………………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(Ф.И.О., 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олжность и подпись медицинского  работника, принявшего решение о медицинском вмешательстве)</w:t>
                            </w:r>
                            <w:r>
                              <w:rPr>
                                <w:rFonts w:eastAsia="Times New Roman"/>
                                <w:i/>
                                <w:sz w:val="15"/>
                                <w:szCs w:val="15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>О ПРОВЕДЕНИИ МЕДИЦИНСКОГО ВМЕШАТЕЛЬСТВА   ПАЦИЕНТУ, КОТОРЫЙ НЕ МОЖЕТ ВЫРАЗИТЬ СВОЮ ВОЛЮ,  МЕДИЦИНСКИМ РАБОТНИКОМ УВЕДОМЛЕН: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  <w:szCs w:val="15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>……………………………………………………………………………………………………………………… ……………………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(Ф.И.О.,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олжность  и подпись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должностного лица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учреждения)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14"/>
                                <w:szCs w:val="14"/>
                                <w:lang w:eastAsia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-57" w:right="-113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/>
                                <w:b/>
                                <w:sz w:val="14"/>
                                <w:szCs w:val="14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  <w:szCs w:val="15"/>
                                <w:lang w:eastAsia="ru-RU"/>
                              </w:rPr>
                              <w:t>В соответствии со ст. 20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  <w:szCs w:val="15"/>
                                <w:lang w:eastAsia="ru-RU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 ОТ ПРЕДЛОЖЕННОГО  МЕДИЦИНСКОГО ВМЕШАТЕЛЬСТВА (В ТОМ ЧИСЛЕ: ОСМОТРА,  ДИАГНОСТИЧЕСКИХ,  ЛЕЧЕБНЫХ МЕРОПРИЯТИЙ,  МЕДИЦИНСКОЙ ЭВАКУАЦИИ, ТРАНСПОРТИРОВКИ НА НОСИЛКАХ) ОТКАЗЫВАЮСЬ (ТРЕБУЮ ПРЕКРАТИТЬ), ВОЗМОЖНЫЕ ПОСЛЕДСТВИЯ ОТКАЗА  В ДОСТУПНОЙ  ДЛЯ МЕНЯ ФОРМЕ РАЗЪЯСНЕНЫ: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  <w:szCs w:val="15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………………………………………………………………………………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(Ф.И.О.,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подпись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ациента или его законного представителя) </w:t>
                            </w: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………………………………………………………………………………………………………………………………………………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(Ф.И.О.,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олжность и подпись медицинского  работника, получившего отказ от медицинского вмешательства и разъяснившего возможные последствия  отказа)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jc w:val="left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 xml:space="preserve">ПАЦИЕНТ, НЕ ПОДТВЕРДИЛ СВОЙ ОТКАЗ ПИСЬМЕННО В СВЯЗИ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……………………………………………………… ………………………………… ………………………… ………………………………………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jc w:val="left"/>
                              <w:rPr>
                                <w:rFonts w:eastAsia="Times New Roman"/>
                                <w:i/>
                                <w:i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>4.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  <w:szCs w:val="15"/>
                                <w:lang w:eastAsia="ru-RU"/>
                              </w:rPr>
                              <w:t>В соответствии со ст. 13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  <w:szCs w:val="15"/>
                                <w:lang w:eastAsia="ru-RU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  Я ДАЮ ПИСЬМЕННОЕ СОГЛАСИЕ НА</w:t>
                            </w:r>
                            <w:r>
                              <w:rPr>
                                <w:rFonts w:eastAsia="Times New Roman"/>
                                <w:b/>
                                <w:sz w:val="14"/>
                                <w:szCs w:val="1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РАЗГЛАШЕНИЕ СВЕДЕНИЙ О ФАКТЕ ОБРАЩЕНИЯ ЗА ОКАЗАНИЕМ МЕДИЦИНСКОЙ ПОМОЩИ, СОСТОЯНИИ ЗДОРОВЬЯ, ДИАГНОЗЕ И ИНЫХ , ПОЛУЧЕННЫХ ПРИ МЕДИЦИНСКОМ ОБСЛЕДОВАНИИ И ЛЕЧЕНИИ СВЕДЕНИЙ ДРУГИМ ГРАЖДАНАМ, В ТОМ ЧИСЛЕ ДОЛЖНОСТНЫМ ЛИЦАМ: 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………………………………………………………………………………………………………………………………………………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(Ф.И.О.,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подпись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пациента или его законного представителя)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  <w:szCs w:val="15"/>
                                <w:lang w:eastAsia="ru-RU"/>
                              </w:rPr>
                              <w:t>В соответствии со ст. 13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  <w:szCs w:val="15"/>
                                <w:lang w:eastAsia="ru-RU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   Я ДАЮ ПИСЬМЕННЫЙ ОТКАЗ  ОТ </w:t>
                            </w:r>
                            <w:r>
                              <w:rPr>
                                <w:rFonts w:eastAsia="Times New Roman"/>
                                <w:b/>
                                <w:sz w:val="14"/>
                                <w:szCs w:val="1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РАЗГЛАШЕНИЯ СВЕДЕНИЙ О ФАКТЕ ОБРАЩЕНИЯ ЗА  ОКАЗАНИЕМ МЕДИЦИНСКОЙ ПОМОЩИ, СОСТОЯНИИ ЗДОРОВЬЯ,  ДИАГНОЗЕ И ИНЫХ, ПОЛУЧЕННЫХ ПРИ  МЕДИЦИНСКОМ ОБСЛЕДОВАНИИ И ЛЕЧЕНИИ СВЕДЕНИЙ ДРУГИМ ГРАЖДАНАМ, В ТОМ ЧИСЛЕ ДОЛЖНОСТНЫМ ЛИЦАМ: </w:t>
                            </w:r>
                            <w:r>
                              <w:rPr>
                                <w:rFonts w:eastAsia="Times New Roman"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………………………………………………………………………………………………………………………………………………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(Ф.И.О.,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подпись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пациента или его законного представителя)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>6</w:t>
                            </w:r>
                            <w:r>
                              <w:rPr>
                                <w:rFonts w:eastAsia="Times New Roman"/>
                                <w:b/>
                                <w:sz w:val="14"/>
                                <w:szCs w:val="14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  <w:szCs w:val="15"/>
                                <w:lang w:eastAsia="ru-RU"/>
                              </w:rPr>
                              <w:t>В соответствии со ст. 13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  <w:szCs w:val="15"/>
                                <w:lang w:eastAsia="ru-RU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 СВЕДЕНИЯ О ФАКТЕ ОБРАЩЕНИЯ ЗА ОКАЗАНИЕМ МЕДИЦИНСКОЙ ПОМОЩИ, СОСТОЯНИИ ЗДОРОВЬЯ, ДИАГНОЗЕ И ИНЫЕ, ПОЛУЧЕННЫЕ ПРИ  МЕДИЦИНСКОМ ОБСЛЕДОВАНИИ И ЛЕЧЕНИИ  СВЕДЕНИЯ, ПЕРЕДАНЫ БЕЗ СОГЛАСИЯ ПАЦИЕНТА ИЛИ ЕГО ЗАКОННОГО ПРЕДСТАВИТЕЛЯ:  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20" w:after="0"/>
                              <w:ind w:left="-57" w:right="-113" w:hanging="0"/>
                              <w:jc w:val="left"/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>…………</w:t>
                            </w: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..…………………..……………………………………………..………….…………………………..……………….……….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(Ф.И.О., должность лица, которому передана информация)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  ………………………………………………………………………………………………………………………………………………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(Ф.И.О., 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олжность и подпись медицинского  работника, передавшего информацию)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4"/>
                                <w:szCs w:val="1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  <w:lang w:eastAsia="ru-RU"/>
                              </w:rPr>
                              <w:t>ВРЕМЯ, ДАТА ПЕРЕДАЧИ: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>………………………………………………………………………………………….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701"/>
        <w:gridCol w:w="709"/>
        <w:gridCol w:w="1276"/>
        <w:gridCol w:w="1276"/>
        <w:gridCol w:w="775"/>
        <w:gridCol w:w="58"/>
        <w:gridCol w:w="425"/>
        <w:gridCol w:w="2227"/>
        <w:gridCol w:w="1004"/>
        <w:gridCol w:w="394"/>
        <w:gridCol w:w="230"/>
        <w:gridCol w:w="1082"/>
        <w:gridCol w:w="2115"/>
        <w:gridCol w:w="595"/>
        <w:gridCol w:w="33"/>
      </w:tblGrid>
      <w:tr>
        <w:trPr>
          <w:trHeight w:val="495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b/>
                <w:i/>
                <w:sz w:val="16"/>
                <w:szCs w:val="16"/>
                <w:lang w:eastAsia="ru-RU"/>
              </w:rPr>
              <w:t>НА  МОМЕНТ  ПРИБЫТИЯ  БРИГАДЫ  ПАЦИЕНТ</w:t>
            </w:r>
            <w:r>
              <w:rPr>
                <w:rFonts w:eastAsia="Times New Roman" w:cs="Georgia" w:ascii="Georgia" w:hAnsi="Georgia"/>
                <w:b/>
                <w:sz w:val="16"/>
                <w:szCs w:val="16"/>
                <w:lang w:eastAsia="ru-RU"/>
              </w:rPr>
              <w:t>:</w:t>
            </w:r>
            <w:r>
              <w:rPr>
                <w:rFonts w:eastAsia="Times New Roman" w:cs="Georgia" w:ascii="Georgia" w:hAnsi="Georgia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 BLANCA" w:ascii="AR BLANCA" w:hAnsi="AR BLANCA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СТОИТ  \  СИДИТ   \  ЛЕЖИТ:   НА СПИНЕ  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ЛИЦОМ ВНИЗ  \  НА БОКУ: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 П      Л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: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………………..…………………………………………………………</w:t>
            </w:r>
          </w:p>
          <w:p>
            <w:pPr>
              <w:pStyle w:val="Normal"/>
              <w:spacing w:before="20" w:after="0"/>
              <w:ind w:left="-57" w:right="-57" w:hanging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i/>
                <w:sz w:val="16"/>
                <w:szCs w:val="16"/>
                <w:lang w:eastAsia="ru-RU"/>
              </w:rPr>
              <w:t>ПОЛОЖЕНИЕ</w:t>
            </w:r>
            <w:r>
              <w:rPr>
                <w:rFonts w:eastAsia="Times New Roman" w:cs="Georgia" w:ascii="Georgia" w:hAnsi="Georgia"/>
                <w:i/>
                <w:sz w:val="16"/>
                <w:szCs w:val="16"/>
                <w:lang w:eastAsia="ru-RU"/>
              </w:rPr>
              <w:t xml:space="preserve">: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АКТИВНОЕ  \   ПАССИВНОЕ  \ </w:t>
            </w:r>
            <w:r>
              <w:rPr>
                <w:rFonts w:eastAsia="Times New Roman" w:cs="Georgia" w:ascii="Georgia" w:hAnsi="Georgia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ВЫНУЖДЕННОЕ  \</w:t>
            </w:r>
          </w:p>
        </w:tc>
        <w:tc>
          <w:tcPr>
            <w:tcW w:w="80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jc w:val="left"/>
              <w:rPr/>
            </w:pPr>
            <w:r>
              <w:rPr>
                <w:rFonts w:eastAsia="Times New Roman" w:cs="Arial" w:ascii="Georgia" w:hAnsi="Georgia"/>
                <w:b/>
                <w:sz w:val="18"/>
                <w:szCs w:val="18"/>
                <w:lang w:eastAsia="ru-RU"/>
              </w:rPr>
              <w:t>АНАМНЕЗ ЖИЗНИ:</w:t>
            </w:r>
            <w:r>
              <w:rPr>
                <w:rFonts w:eastAsia="Times New Roman" w:cs="Georgia" w:ascii="Georgia" w:hAnsi="Georgia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НЕИЗВЕСТЕН  \ СОБРАН:  СО СЛОВ  ПАЦИЕНТА \ ЗАКОННОГО  ПРЕДСТА -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ВИТЕЛЯ   ПАЦИЕНТА  \  РОДСТВЕННИКОВ  \    ОКРУЖАЮЩИХ  \   ПО  МЕД. ДОКУМЕНТАЦИИ  \: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НАЛИЧИЕ   ХР.  ЗАБОЛЕВАНИЙ   \   ОПЕРАТИВНЫХ ВМЕШАТЕЛЬСТВ:   НЕТ   \   ДА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ПОСТОЯННО ПРИНИМАЕТ  МЕД. ПРЕПАРАТЫ:  НЕТ  \  ДА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 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КОМФОРТНОЕ  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АД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:   НЕИЗВЕСТНО  \  ИЗВЕСТНО: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.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/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.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ММ РТ.СТ.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ДИУРЕЗ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…………………………………….………………………………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СТУЛ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.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jc w:val="left"/>
              <w:rPr/>
            </w:pPr>
            <w:r>
              <w:rPr>
                <w:rFonts w:eastAsia="Times New Roman" w:cs="Arial" w:ascii="Georgia" w:hAnsi="Georgia"/>
                <w:b/>
                <w:sz w:val="18"/>
                <w:szCs w:val="18"/>
                <w:lang w:eastAsia="ru-RU"/>
              </w:rPr>
              <w:t>ЖАЛОБЫ: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ОТСУТСТВУЮТ  \  НЕ  ПРЕДЪЯВЛЯЕТ   \  НЕ  МОЖЕТ  СФОРМУЛИРОВАТЬ  В  СВЯЗИ   С: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.………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    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●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ПРЕДЪЯВЛЯЕТ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.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Georgia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jc w:val="left"/>
              <w:rPr/>
            </w:pPr>
            <w:r>
              <w:rPr>
                <w:rFonts w:eastAsia="Times New Roman" w:cs="Arial" w:ascii="Georgia" w:hAnsi="Georgia"/>
                <w:b/>
                <w:sz w:val="18"/>
                <w:szCs w:val="18"/>
                <w:lang w:eastAsia="ru-RU"/>
              </w:rPr>
              <w:t>АНАМНЕЗ ЗАБОЛЕВАНИЯ:</w:t>
            </w:r>
            <w:r>
              <w:rPr>
                <w:rFonts w:eastAsia="Arial Unicode MS" w:cs="Georgia" w:ascii="Georgia" w:hAnsi="Georgia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НЕИЗВЕСТЕН  \  СОБРАН:  СО СЛОВ:   ПАЦИЕНТА  \  ЗАКОННОГО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ПРЕДСТАВИТЕЛЯ  ПАЦИЕНТА  \ РОДСТВЕННИКОВ \ ОКРУЖАЮЩИХ  \ ПО МЕД. ДОКУМЕНТАЦИИ \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ПРИЕМ  МЕД.  ПРЕПАРАТОВ,   ДР.  ПОМОЩЬ ДО ПРИЕЗДА  БР.  СМП:  НЕТ  \  ДА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ЭФФЕКТ:   НЕТ  \   ДА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ЗА  МЕД.  ПОМОЩЬЮ  ОБРАЩАЛСЯ:   НЕТ  \   ДА:   ЛПУ \  СМП: ДАТЫ \  ВРЕМЯ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ПОДОБНОЕ  СОСТОЯНИЕ  ВПЕРВЫЕ:    ДА  \   НЕТ :  ДАТЫ \ ФОН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...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СИМПТОМЫ  РАНЕЕ  ОТЛИЧАЛИСЬ:  НЕТ  \   ДА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…………………………………………………………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СИМПТОМЫ  РАНЕЕ  КУПИРОВАЛИСЬ:  СПОНТАННО \  МЕД. ПРЕПАРАТАМИ  \  ДР. МЕТОДАМИ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Georgia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937" w:hRule="atLeast"/>
        </w:trPr>
        <w:tc>
          <w:tcPr>
            <w:tcW w:w="8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sz w:val="18"/>
                <w:szCs w:val="18"/>
                <w:lang w:eastAsia="ru-RU"/>
              </w:rPr>
            </w:r>
          </w:p>
        </w:tc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/>
            </w:pPr>
            <w:r>
              <w:rPr>
                <w:rFonts w:eastAsia="Times New Roman" w:cs="Arial" w:ascii="Georgia" w:hAnsi="Georgia"/>
                <w:b/>
                <w:i/>
                <w:sz w:val="16"/>
                <w:szCs w:val="16"/>
                <w:lang w:eastAsia="ru-RU"/>
              </w:rPr>
              <w:t>АЛЛЕРГОАНАМНЕЗ:</w:t>
            </w:r>
            <w:r>
              <w:rPr>
                <w:rFonts w:eastAsia="Times New Roman" w:cs="Georgia" w:ascii="Georgia" w:hAnsi="Georgia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НЕИЗВЕСТЕН   \   СПОКОЕН  \  ОТЯГОЩЕН: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НА  МЕДИКАМЕНТЫ  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ПИЩЕВЫЕ  ПРОДУКТЫ  \  ХИМИЧЕСКИЕ  \  БИОЛОГИЧЕСКИЕ  В-ВА  \   ХОЛОД \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:  ……………………   …………………………………………………………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ВИД:   ПОЛЛИНОЗ   \    АЛЛЕРГОДЕРМАТИТ   \    КРАПИВНИЦА   \   ОТЕК  КВИНКЕ   \  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Georgia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АНАФИЛАКТИЧЕСКИЙ  ШОК   \   СИНДРОМ ЛАЙЕЛЛА   \ СИНДРОМ  СТИВЕНСА - ДЖОНСОНА  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2247" w:hRule="atLeast"/>
        </w:trPr>
        <w:tc>
          <w:tcPr>
            <w:tcW w:w="8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sz w:val="18"/>
                <w:szCs w:val="18"/>
                <w:lang w:eastAsia="ru-RU"/>
              </w:rPr>
            </w:r>
          </w:p>
        </w:tc>
        <w:tc>
          <w:tcPr>
            <w:tcW w:w="4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rFonts w:ascii="Georgia" w:hAnsi="Georgia" w:eastAsia="Times New Roman" w:cs="Shruti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6"/>
                <w:szCs w:val="16"/>
                <w:lang w:eastAsia="ru-RU"/>
              </w:rPr>
              <w:t>ГИНЕКОЛОГИЧЕСКИЙ АНАМНЕЗ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Shruti" w:ascii="Georgia" w:hAnsi="Georgia"/>
                <w:i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Arial" w:ascii="Georgia" w:hAnsi="Georgia"/>
                <w:i/>
                <w:sz w:val="16"/>
                <w:szCs w:val="16"/>
                <w:lang w:eastAsia="ru-RU"/>
              </w:rPr>
              <w:t>У  ЖЕНЩИН РЕПРОДУКТИВНОГО ВОЗРАСТА</w:t>
            </w:r>
            <w:r>
              <w:rPr>
                <w:rFonts w:eastAsia="Times New Roman" w:cs="Shruti" w:ascii="Georgia" w:hAnsi="Georgia"/>
                <w:i/>
                <w:sz w:val="16"/>
                <w:szCs w:val="16"/>
                <w:lang w:eastAsia="ru-RU"/>
              </w:rPr>
              <w:t>)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НЕИЗВЕСТЕН   \   СПОКОЕН  \  ОТЯГОЩЕН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.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.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.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.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…………………………………………………..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ДАТА   ПОСЛЕДНИХ   МЕСЯЧНЫХ: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БЕРЕМЕННОСТЬ   НА  МОМЕНТ   ОСМОТРА: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НЕТ  \   ДА:  ПО  СЧЕТУ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СРОК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НЕД.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НА  УЧЕТЕ  СОСТОИТ:  НЕТ   \  ДА:  С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НЕД.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ПЕРВОЕ  ШЕВЕЛЕНИЕ  ПЛОДА  С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  НЕД.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ПРЕДЫДУЩИЕ  БЕРЕМЕННОСТИ:   НЕТ  \  ДА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РОДЫ:  НЕТ \  ДА: ПО СЧЕТУ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ДАТЫ РОДОВ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..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                     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  ФИЗИОЛОГИЧЕСКИЕ    \     ОПЕРАТИВНЫЕ    \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МЕД.  /  КРИМИН.   АБОРТЫ    \  ВЫКИДЫШИ   \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ЗАМЕРШАЯ БЕРЕМЕННОСТЬ  \:    НЕТ   \   ДА: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В СРОКЕ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НЕД.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 ПО СЧЕТУ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..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ДАТЫ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..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\</w:t>
            </w:r>
          </w:p>
        </w:tc>
        <w:tc>
          <w:tcPr>
            <w:tcW w:w="40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rFonts w:ascii="Georgia" w:hAnsi="Georgia" w:eastAsia="Times New Roman" w:cs="Arial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6"/>
                <w:szCs w:val="16"/>
                <w:lang w:eastAsia="ru-RU"/>
              </w:rPr>
              <w:t>АКУШЕРСКИЙ АНАМНЕЗ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Georgia" w:hAnsi="Georgia"/>
                <w:i/>
                <w:sz w:val="16"/>
                <w:szCs w:val="16"/>
                <w:lang w:eastAsia="ru-RU"/>
              </w:rPr>
              <w:t xml:space="preserve">( У  ДЕТЕЙ   ДО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1</w:t>
            </w:r>
            <w:r>
              <w:rPr>
                <w:rFonts w:eastAsia="Times New Roman" w:cs="Arial" w:ascii="Georgia" w:hAnsi="Georgia"/>
                <w:i/>
                <w:sz w:val="16"/>
                <w:szCs w:val="16"/>
                <w:lang w:eastAsia="ru-RU"/>
              </w:rPr>
              <w:t xml:space="preserve">  ГОДА  ЖИЗНИ)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●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НЕИЗВЕСТЕН  \   ИЗВЕСТЕН: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ОТ  БЕРЕМЕННОСТИ   ПО  СЧЕТУ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ОТ  РОДОВ:   ФИЗИОЛ .   /   ОПЕР. 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ОСЛОЖНЕНИЯ   БЕРЕМЕННОСТИ  /  РОДОВ \: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НЕТ  \   ДА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   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ГЕСТАЦИОННЫЙ   ВОЗРАСТ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……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 НЕД.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 ДОНОШЕННЫЙ   \    НЕДОНОШЕННЫЙ   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 ПЕРЕНОШЕННЫЙ   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ВРОЖДЕННЫЕ ПОРОКИ  \  ВУИ:  НЕТ  \  ДА: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…………………………………….…….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ВИД   ВСКАРМЛИВАНИЯ:   ЕСТЕСТВЕННОЕ  \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ИССКУСТВЕННОЕ  \  СМЕШАННОЕ  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КАЛЕНДАРЬ  ПРИВИВОК:  В СРОК:   ДА  \  НЕТ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.………………………………………….…….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СОСТОИТ НА УЧЕТЕ:  НЕТ  \  ДА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В  СВЯЗИ  С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…………………………………….…….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..........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Arial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jc w:val="left"/>
              <w:rPr/>
            </w:pPr>
            <w:r>
              <w:rPr>
                <w:rFonts w:eastAsia="Times New Roman" w:cs="Arial" w:ascii="Georgia" w:hAnsi="Georgia"/>
                <w:b/>
                <w:i/>
                <w:sz w:val="16"/>
                <w:szCs w:val="16"/>
                <w:lang w:eastAsia="ru-RU"/>
              </w:rPr>
              <w:t>ЭПИДАНАМНЕЗ:</w:t>
            </w:r>
            <w:r>
              <w:rPr>
                <w:rFonts w:eastAsia="Times New Roman" w:cs="Georgia" w:ascii="Georgia" w:hAnsi="Georgia"/>
                <w:b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НЕИЗВЕСТЕН  \  СПОКОЕН   \   ОТЯГОЩЕН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…      </w:t>
            </w:r>
          </w:p>
          <w:p>
            <w:pPr>
              <w:pStyle w:val="Normal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..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4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Arial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b/>
                <w:i/>
                <w:sz w:val="16"/>
                <w:szCs w:val="16"/>
                <w:lang w:eastAsia="ru-RU"/>
              </w:rPr>
              <w:t xml:space="preserve">ПРИЕМ  АЛКОГОЛЯ 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 w:cs="Georgia" w:ascii="Georgia" w:hAnsi="Georgia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i/>
                <w:sz w:val="16"/>
                <w:szCs w:val="16"/>
                <w:lang w:eastAsia="ru-RU"/>
              </w:rPr>
              <w:t xml:space="preserve"> НАРКОТИЧЕСКИХ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 w:cs="Georgia" w:ascii="Georgia" w:hAnsi="Georgia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i/>
                <w:sz w:val="16"/>
                <w:szCs w:val="16"/>
                <w:lang w:eastAsia="ru-RU"/>
              </w:rPr>
              <w:t xml:space="preserve"> ПСИХОТРОПНЫХ ВЕЩЕСТВ:</w:t>
            </w:r>
            <w:r>
              <w:rPr>
                <w:rFonts w:eastAsia="Times New Roman" w:cs="Georgia" w:ascii="Georgia" w:hAnsi="Georgia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i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НЕТ  \  ДА:  </w:t>
            </w:r>
          </w:p>
          <w:p>
            <w:pPr>
              <w:pStyle w:val="Normal"/>
              <w:spacing w:before="20" w:after="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ВИД \  ДОЗЫ \  ВРЕМЯ ПРИЕМА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.…………………………………………………………  </w:t>
            </w:r>
          </w:p>
          <w:p>
            <w:pPr>
              <w:pStyle w:val="Normal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</w:t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4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Arial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6260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sz w:val="18"/>
                <w:szCs w:val="18"/>
                <w:lang w:eastAsia="ru-RU"/>
              </w:rPr>
              <w:t>ОБЪЕКТИВНЫЙ ОСМОТР</w:t>
            </w: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  <w:t>:   СОСТОЯНИЕ: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 УДОВЛЕТВОРИТЕЛЬНОЕ   \   СРЕДНЕЙ  ТЯЖЕСТИ    \     ТЯЖЕЛОЕ   \    АГОНАЛЬНОЕ   \    КЛИНИЧЕСКАЯ  СМЕРТЬ    \      БИОЛОГИЧЕСКАЯ  СМЕРТЬ    \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Arial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8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left"/>
              <w:rPr/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  <w:t>КОЖНЫЕ</w:t>
            </w:r>
            <w:r>
              <w:rPr>
                <w:rFonts w:eastAsia="Times New Roman" w:cs="Arial" w:ascii="Georgia" w:hAnsi="Georgia"/>
                <w:b/>
                <w:i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  <w:t>ПОКРОВЫ: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   ФИЗИОЛОГИЧЕСКИЕ   \    ГИПЕРЕМИРОВАННЫЕ   \    ЖЕЛТУШНЫЕ   \ 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БЛЕДНЫЕ  (СИМПТОМ  «БЕЛОГО ПЯТНА»:   &lt;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СЕК.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/   &gt;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2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СЕК.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)  \   МРАМОРНЫЕ  \  АКРОЦИАНОЗ  \ 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ЦИАНОЗ: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..………….………..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ГИПОСТАЗЫ   ПОВЕРХНОСТИ   ТЕЛА:   ПЕРЕДНЕЙ   \  ЗАДНЕЙ   \   БОКОВОЙ:  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П       Л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\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ВЛАЖНОСТЬ:   ПОВЫШЕННОЙ  \   УМЕРЕННОЙ   \  ОБЫЧНОЙ  \  СУХИЕ 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ТУРГОР:    СОХРАНЕН   \   СНИЖЕН  \  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НА   ОЩУПЬ:   ГОРЯЧИЕ  \   ТЕПЛЫЕ   \   ХОЛОДНЫЕ  \ </w:t>
            </w:r>
          </w:p>
          <w:p>
            <w:pPr>
              <w:pStyle w:val="Normal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sz w:val="16"/>
                <w:szCs w:val="16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/>
                  <w:sz w:val="14"/>
                  <w:szCs w:val="14"/>
                  <w:lang w:eastAsia="ru-RU"/>
                </w:rPr>
                <w:t>●</w:t>
              </w:r>
              <w:r>
                <w:rPr>
                  <w:rStyle w:val="InternetLink"/>
                  <w:rFonts w:eastAsia="Georgia" w:cs="Georgia" w:ascii="Georgia" w:hAnsi="Georgia"/>
                  <w:sz w:val="16"/>
                  <w:szCs w:val="16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Georgia" w:ascii="Georgia" w:hAnsi="Georgia"/>
                  <w:sz w:val="16"/>
                  <w:szCs w:val="16"/>
                  <w:lang w:eastAsia="ru-RU"/>
                </w:rPr>
                <w:t xml:space="preserve">ЧИСТЫЕ   </w:t>
              </w:r>
            </w:hyperlink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  ЭКЗАНТЕМА :   ЛОКАЛИЗАЦИЯ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.…………………………..………….………..………….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.………………..………….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ВИД ЭЛЕМЕНТОВ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..…………………..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ЦВЕТ ЭЛЕМЕНТОВ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..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ФОРМА   ЭЛЕМЕНТОВ: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РАЗМЕР  ЭЛЕМЕНТОВ: 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ОТ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 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ДО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ММ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 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ПОВЕРХНОСТЬ  ЭЛЕМЕНТОВ:   ЧИСТАЯ   \ ЧЕШУЙЧАТАЯ  \ БЛЕСТЯЩАЯ \ С  ГЕМОРРАГИЧЕСКИМ   </w:t>
            </w:r>
          </w:p>
          <w:p>
            <w:pPr>
              <w:pStyle w:val="Normal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ПРОПИТЫВАНИЕМ:  ДА \  НЕТ \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ЭЛЕМЕНТЫ: ВОЗВЫШАЮТСЯ  НАД  УРОВНЕМ  КОЖИ:  ДА \ НЕТ \     </w:t>
            </w:r>
          </w:p>
          <w:p>
            <w:pPr>
              <w:pStyle w:val="Normal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БЛЕДНЕЮТ  ПРИ   ПАЛЬПАЦИИ:    ДА   \   НЕТ  \    ТЕНДЕНЦИЯ   К  СЛИЯНИЮ:   ДА   \   НЕТ   \ </w:t>
            </w:r>
          </w:p>
        </w:tc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jc w:val="left"/>
              <w:rPr/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  <w:t>НАРУЖНЫЕ КРОВОТЕЧЕНИЯ: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НЕТ \  ДА:  КАПИЛЛЯРНЫЕ \  ВЕНОЗНЫЕ \  АРТЕРИАЛЬНЫЕ \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СМЕШАННЫЕ  \ 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ИЗ:   РАН  \  ЕСТЕСТВЕННЫХ   ОТВЕРСТИЙ   ТЕЛА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ОБЪЕМ  КРОВОПОТЕРИ: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≈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МЛ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ИНДЕКС АЛГОВЕРА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..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1420" w:hRule="atLeast"/>
        </w:trPr>
        <w:tc>
          <w:tcPr>
            <w:tcW w:w="8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  <w:tc>
          <w:tcPr>
            <w:tcW w:w="80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jc w:val="left"/>
              <w:rPr/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  <w:t>ТРАВМЫ:</w:t>
            </w:r>
            <w:r>
              <w:rPr>
                <w:rFonts w:eastAsia="Times New Roman" w:cs="Shruti" w:ascii="Georgia" w:hAnsi="Georgia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Shruti" w:ascii="Georgia" w:hAnsi="Georgia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НЕТ   \   ДА</w:t>
            </w:r>
            <w:r>
              <w:rPr>
                <w:rFonts w:eastAsia="Times New Roman" w:cs="Shruti" w:ascii="Georgia" w:hAnsi="Georgia"/>
                <w:sz w:val="16"/>
                <w:szCs w:val="16"/>
                <w:lang w:eastAsia="ru-RU"/>
              </w:rPr>
              <w:t>: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ЕДИНИЧНЫЕ  \  МНОЖЕСТВЕННЫЕ  \: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………………………………… </w:t>
            </w:r>
            <w:r>
              <w:rPr>
                <w:rFonts w:eastAsia="Times New Roman" w:cs="Georgia" w:ascii="Georgia" w:hAnsi="Georgia"/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  <w:p>
            <w:pPr>
              <w:pStyle w:val="Normal"/>
              <w:spacing w:lineRule="exact" w:line="180" w:before="40" w:after="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sz w:val="16"/>
                <w:szCs w:val="16"/>
                <w:lang w:eastAsia="ru-RU"/>
              </w:rPr>
              <w:t>ОЖОГИ: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  ТЕРМИЧЕСКИЕ:    КИПЯТКОМ   \    ОТКРЫТЫМ  ПЛАМЕНЕМ  \   КОНТАКТНЫЕ  \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ХИМИЧЕСКИЕ:   ЩЕЛОЧАМИ  \  КИСЛОТАМИ \  ДР. ВЕЩЕСТВАМИ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..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ЭЛЕКТРИЧЕСТВОМ:   ТЕХНИЧЕСКИМ  /  АТМОСФЕРНЫМ \  ФИЗИЧЕСКИМИ  ИЗЛУЧЕНИЯМИ \: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СТЕПЕНЬ,   ПЛОЩАДЬ: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I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-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%\ 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II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-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%\ 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III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А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-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%\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III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Б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-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%\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IV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-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% \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ЛОКАЛИЗАЦИЯ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  <w:p>
            <w:pPr>
              <w:pStyle w:val="Normal"/>
              <w:spacing w:lineRule="exact" w:line="180" w:before="40" w:after="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sz w:val="16"/>
                <w:szCs w:val="16"/>
                <w:lang w:eastAsia="ru-RU"/>
              </w:rPr>
              <w:t>ОТМОРОЖЕНИЯ:</w:t>
            </w:r>
            <w:r>
              <w:rPr>
                <w:rFonts w:eastAsia="Times New Roman" w:cs="Georgia" w:ascii="Georgia" w:hAnsi="Georgia"/>
                <w:b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 ЭРИТЕМА   \  БЛЕДНОСТЬ  \    МРАМОРНОСТЬ   \  ВОСКОВИДНОСТЬ   \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 ЦИАНОТИЧНОСТЬ   \   ПУЗЫРИ:   С  ЭКССУДАТОМ:    СЕРОЗНЫМ   /   ГЕМОРРАГИЧЕСКИМ  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 СТРУП \  НЕКРОЗ  \  ЛОКАЛИЗАЦИЯ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85" w:right="-85" w:hanging="0"/>
              <w:jc w:val="left"/>
              <w:rPr/>
            </w:pPr>
            <w:r>
              <w:rPr>
                <w:rFonts w:eastAsia="Georgia" w:cs="Georgia" w:ascii="Georgia" w:hAnsi="Georgia"/>
                <w:b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  <w:t>СЛИЗИСТЫЕ:</w:t>
            </w:r>
            <w:r>
              <w:rPr>
                <w:rFonts w:eastAsia="Times New Roman" w:cs="Shruti" w:ascii="Georgia" w:hAnsi="Georgia"/>
                <w:b/>
                <w:sz w:val="17"/>
                <w:szCs w:val="17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ГУБ   \   НОСОВЫХ  ХОДОВ   \  РОТОГЛОТКИ: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ФИЗИОЛОГИЧЕСКИЕ  \  БЛЕДНЫЕ  \  </w:t>
            </w:r>
          </w:p>
          <w:p>
            <w:pPr>
              <w:pStyle w:val="Normal"/>
              <w:spacing w:lineRule="exact" w:line="180"/>
              <w:ind w:left="-85" w:right="-85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ГИПЕРЕМИРОВАННЫЕ   \  ЦИАНОТИЧНЫЕ \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●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 ВЛАЖНЫЕ \  СУХИЕ \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\ ОТЕЧНЫЕ:   НЕТ   \  ДА  \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ЧИСТЫЕ  \  КРОВОИЗЛИЯНИЯ  \  НАЛЕТЫ  \   ЭНАНТЕМА :   ЛОКАЛИЗАЦИЯ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……………………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</w:t>
            </w:r>
          </w:p>
          <w:p>
            <w:pPr>
              <w:pStyle w:val="Normal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…………………………………..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85" w:right="-85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Georgia" w:cs="Georgia" w:ascii="Georgia" w:hAnsi="Georgia"/>
                <w:b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  <w:t>СКЛЕРЫ:</w:t>
            </w:r>
            <w:r>
              <w:rPr>
                <w:rFonts w:eastAsia="Times New Roman" w:cs="Georgia" w:ascii="Georgia" w:hAnsi="Georgia"/>
                <w:b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ЧИСТЫЕ \ ИНЪЕЦИРОВАННЫЕ \ ИКТЕРИЧНЫЕ \ НАЛЕТЫ: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 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.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\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   ●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\   ВЛАЖНЫЕ    \   СУХИЕ   \ 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85" w:right="-85" w:hanging="0"/>
              <w:jc w:val="left"/>
              <w:rPr/>
            </w:pPr>
            <w:r>
              <w:rPr>
                <w:rFonts w:eastAsia="Georgia" w:cs="Georgia" w:ascii="Georgia" w:hAnsi="Georgia"/>
                <w:b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  <w:t>ОТЕКИ:</w:t>
            </w:r>
            <w:r>
              <w:rPr>
                <w:rFonts w:eastAsia="Times New Roman" w:cs="Arial" w:ascii="Georgia" w:hAnsi="Georgia"/>
                <w:i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НЕТ  \   ДА: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  АНАСАРКА \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АСЦИТ  \   ДРУГИЕ:   ЛОКАЛИЗАЦИЯ,   УРОВЕНЬ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    </w:t>
            </w:r>
          </w:p>
          <w:p>
            <w:pPr>
              <w:pStyle w:val="Normal"/>
              <w:spacing w:lineRule="exact" w:line="180"/>
              <w:ind w:left="-85" w:right="-85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.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85" w:right="-85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2114" w:hRule="atLeast"/>
        </w:trPr>
        <w:tc>
          <w:tcPr>
            <w:tcW w:w="81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85" w:right="-57" w:hanging="142"/>
              <w:jc w:val="left"/>
              <w:rPr/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  <w:t>НЕРВНАЯ СИСТЕМА:</w:t>
            </w:r>
            <w:r>
              <w:rPr>
                <w:rFonts w:eastAsia="Times New Roman" w:cs="Shruti" w:ascii="Georgia" w:hAnsi="Georgia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Shruti" w:ascii="Georgia" w:hAnsi="Georgia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НА  ОСМОТР  РЕАГИРУЕТ:    НЕТ  \   ДА:   АДЕКВАТНО  \   НЕАДЕКВАТНО \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СОЗНАНИЕ:    ЯСНОЕ   \    ОТСУТСТВУЕТ   \    РАССТРОЕНО: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КОЛИЧЕСТВЕННО:    ПО  ШКАЛЕ  КОМ  ГЛАЗГО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БАЛЛОВ: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ОГЛУШЕНИЕ   \    СПУТАННОСТЬ   \  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СОПОР    \   КОМА:    ПОВЕРХНОСТНАЯ    /    УМЕРЕННАЯ    /    ГЛУБОКАЯ   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КАЧЕСТВЕННО: ИЗМЕНЕНИЯ ПСИХИЧЕСКОГО  СТАТУСА:  ОРГАНИЧЕСКИЕ \ НЕОРГАНИЧЕСКИЕ 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ВОЗБУЖДЕНИЕ  \  СЕДАЦИЯ:    АЛКОГОЛЬНАЯ   \   НАРКОТИЧЕСКАЯ   \   МЕДИКАМЕНТОЗНАЯ  \ 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НАСТРОЙ:   АГРЕССИВНЫЙ  \  СУИЦИДАЛЬНЫЙ:   ДА  \  НЕТ  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ОРИЕНТИРОВАН:   ВО  ВРЕМЕНИ  \  В  МЕСТЕ  \  В  СЕБЕ \:    ДА  \   НЕТ  \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ГЛАЗА:    ПТОЗ:    НЕТ   \  ДА: 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\   НИСТАГМ:    НЕТ    \   ДА: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ГОРИЗОНТАЛЬНЫЙ  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ВЕРТИКАЛЬНЫЙ   \    ВРАЩАТЕЛЬНЫЙ   \  МЕЛКОАМПЛИТУДНЫЙ  \   КРУПНОАМПЛИТУДНЫЙ  \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ГЛАЗОДВИГАТЕЛЬНЫЕ   РАССТРОЙСТВА:  НЕТ   \  ДА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..……………………….…..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ЗРАЧКИ: 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OD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OS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:    НОРМАЛЬНЫЕ   \    МИОЗ  \   МИДРИАЗ 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ФОТОРЕАКЦИЯ  ЗРАЧКОВ: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OD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OS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:   ЖИВАЯ  \   ОСЛАБЛЕН</w:t>
              <w:softHyphen/>
              <w:t xml:space="preserve">НАЯ  \   ОТСУТСТВУЕТ  \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ЗРЕНИЕ: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OD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OS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:   СОХРАНЕНО \   СНИЖЕНО      \ ОТСУТСТВУЕТ \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АСИММЕТРИЯ ЛИЦА:   НЕТ \  ДА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..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ДЕВИАЦИЯ  ЯЗЫКА:  НЕТ  \  ДА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..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●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ДВИГАТЕЛЬНЫЕ РАССТРОЙСТВА:   НЕТ  \  ДА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РАССТРОЙСТВА ЧУВСТВИТЕЛЬНОСТИ:  НЕТ \  ДА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ПАТОЛОГИЧЕСКИЕ  СИМПТОМЫ:    НЕТ  \  ДА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..………… ………………………….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……………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МЕНИНГЕАЛЬНЫЕ  СИМПТОМЫ:  НЕТ  \  ДА:  РИГИДНОСТЬ   ЗАТЫЛОЧНЫХ   МЫШЦ  ≈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  СМ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КЕРНИГА   ≈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vertAlign w:val="superscript"/>
                <w:lang w:eastAsia="ru-RU"/>
              </w:rPr>
              <w:t xml:space="preserve"> 0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 \   БРУДЗИНСКОГО:     ВЕРХНИЙ    /   СРЕДНИЙ   /    НИЖНИЙ  \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НАРУШЕНИЯ   ФУНКЦИИ  ТАЗОВЫХ   ОРГАНОВ:   НЕТ  \   ДА:    НЕДЕРЖАНИЕ  \  ЗАДЕРЖКА  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ДРУГИЕ СИМПТОМЫ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..………………….………………………………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● </w:t>
            </w:r>
            <w:r>
              <w:rPr>
                <w:rFonts w:eastAsia="Times New Roman" w:cs="Georgia" w:ascii="Georgia" w:hAnsi="Georgia"/>
                <w:b/>
                <w:i/>
                <w:sz w:val="16"/>
                <w:szCs w:val="16"/>
                <w:lang w:eastAsia="ru-RU"/>
              </w:rPr>
              <w:t xml:space="preserve">У ДЕТЕЙ ДО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Georgia" w:ascii="Georgia" w:hAnsi="Georgia"/>
                <w:b/>
                <w:i/>
                <w:sz w:val="16"/>
                <w:szCs w:val="16"/>
                <w:lang w:eastAsia="ru-RU"/>
              </w:rPr>
              <w:t xml:space="preserve"> ГОДА ЖИЗНИ:</w:t>
            </w: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БОЛЬШОЙ  РОДНИЧОК:  ЗАКРЫТ:  ДА  \  НЕТ: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РАЗМЕР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..…. 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x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..….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СМ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\   НОРМОТОНИЧЕН  \   ВЫБУХАЕТ  \  ЗАПАДАЕТ  \</w:t>
            </w:r>
          </w:p>
        </w:tc>
        <w:tc>
          <w:tcPr>
            <w:tcW w:w="8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jc w:val="left"/>
              <w:rPr/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  <w:t>СЕРДЕЧНО - СОСУДИСТАЯ СИСТЕМА:</w:t>
            </w:r>
            <w:r>
              <w:rPr>
                <w:rFonts w:eastAsia="Times New Roman" w:cs="Arial" w:ascii="Georgia" w:hAnsi="Georgi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/>
                <w:sz w:val="17"/>
                <w:szCs w:val="17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ПУЛЬС   НА   ПЕРИФЕРИЧЕСКИХ   \    МАГИСТРАЛЬНЫХ   \   АРТЕРИЯХ: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НОРМАЛЬНЫЙ  \  НАПРЯЖЕН  \ СЛАБОГО   НАПОЛНЕНИЯ  \  НИТЕВИДНЫЙ  \   ОТСУТСТВУЕТ   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РИТМИЧНЫЙ  \  АРИТМИЧНЫЙ \  СИММЕТРИЧНЫЙ:   ДА  \  НЕТ 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.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ТОНЫ СЕРДЦА:   \  ЯСНЫЕ   \  ПРИГЛУШЕНЫ   \  ГЛУХИЕ  \  НЕ  ВЫСЛУШИВАЮТСЯ  \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РИТМИЧНЫЕ  \   АРИТМИЧНЫЕ \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ШУМЫ  СЕРДЦА:    НЕТ   \   ДА:    СИСТОЛИЧЕСКИЙ  \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ДИАСТОЛИЧЕСКИЙ   \   ШУМ  ТРЕНИЯ   ПЕРИКАРДА  \:   ТОЧКИ  ВЫСЛУШИВАНИЯ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  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………………………………………………………………………………………………………………………… 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ЛУЧИ ПРОВЕДЕНИЯ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ДРУГИЕ  СИМПТОМЫ: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…………………………………………………………………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1" w:hRule="atLeast"/>
        </w:trPr>
        <w:tc>
          <w:tcPr>
            <w:tcW w:w="8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ЭКГ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: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РЕМЯ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.…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ИТМ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.…….………..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….……….………..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ЧСС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...……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В  МИНУТУ  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ЭОС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 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ЗМЕНЕНИЯ В МИОКАРДЕ:</w:t>
            </w:r>
            <w:r>
              <w:rPr>
                <w:rFonts w:eastAsia="Times New Roman" w:cs="Georgia" w:ascii="Georgia" w:hAnsi="Georgia"/>
                <w:b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 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ЭКГ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: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РЕМЯ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.…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ИТМ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.……….……….……….…… 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.……….………….………..……………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ЧСС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...……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В  МИНУТУ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ИНАМИКА: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НЕТ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/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ДА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 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ЭКГ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: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РЕМЯ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.…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ИТМ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.……….……….……….…… 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.………….…………..…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ЧСС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...……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В  МИНУТУ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ИНАМИКА: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НЕТ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/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ДА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 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  <w:tc>
          <w:tcPr>
            <w:tcW w:w="8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/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  <w:t>ПИЩЕВАРИТЕЛЬНАЯ СИСТЕМА:</w:t>
            </w:r>
            <w:r>
              <w:rPr>
                <w:rFonts w:eastAsia="Times New Roman" w:cs="Arial" w:ascii="Georgia" w:hAnsi="Georgia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ПИТАНИЕ:    НОРМАЛЬНОГО   \    ПОВЫШЕННОГО  \ 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ПОНИЖЕННОГО   \ 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МАССА  ТЕЛА:  ≈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.......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КГ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САЛИВАЦИЯ:    НОРМО  \   ГИПЕР   \  ГИПО  \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ЯЗЫК:    ВЛАЖНЫЙ   \   СУХОЙ  \  «ГЕОГРАФИЧЕСКИЙ»  \   ЧИСТЫЙ   \  «МАЛИНОВЫЙ» \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ОБЛОЖЕН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.………….…..……………………………………………………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РВОТНЫЕ   МАССЫ:  НЕТ  \   ДА:  РЕФЛЕКТОРНО \  СПОНТАННО  \  ЧЕРЕЗ  ЗОНД 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.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ЖИВОТ:  НОРМАЛЬНОЙ  КОНФИГУРАЦИИ:   ДА \  НЕТ: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..…………………………….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ВЗДУТ:   ДА \   НЕТ  \    УЧАСТИЕ  В  АКТЕ  ДЫХАНИЯ:    ДА  \  НЕТ  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МЯГКИЙ  \  БЕЗБОЛЕЗНЕННЫЙ  \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БОЛЕЗНЕННЫЙ   В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.…………………………………………………….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      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 НАПРЯЖЕН:   НЕТ  \  ДА  \  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●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СИМПТОМЫ   РАЗДРАЖЕНИЯ   БРЮШИНЫ:    ДА   \   НЕТ   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СИМПТОМЫ   О. АППЕНДИЦИТА:   НЕТ \  ДА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..……………………………………..………………………………… …..…………………………………………………..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ПЕРИСТАЛЬТИКА :     НОРМАЛЬНАЯ  \    УСИЛЕНА  \   СНИЖЕНА  \   НЕ  ВЫСЛУШИВАЕТСЯ  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4"/>
                <w:szCs w:val="14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НАЛИЧИЕ  СВОБОДНОЙ  ЖИДКОСТИ:   НЕТ  \  ДА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.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ОТХОЖДЕНИЕ  ГАЗОВ:   ДА  \  НЕТ \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КАЛ:  НЕТ  \  ДА:  ФИЗИОЛОГИЧЕСКИ \  НЕПРОИЗВОЛЬНО  \  ПОСЛЕ  КЛИЗМЫ  \  ПРИ  ПАЛЬЦЕВОМ  ИССЛЕДОВАНИИ \: КОНСИСТЕНЦИЯ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  …………………………………………………….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 ЦВЕТ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ПАТОЛОГИЧЕСКИЕ ПРИМЕСИ: НЕТ \  ДА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ПЕЧЕНОЧНАЯ  ТУПОСТЬ  СОХРАНЕНА: ДА \ НЕТ \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ПЕЧЕНЬ:  УВЕЛИЧЕНА:  НЕТ \  ДА:  НА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</w:t>
            </w: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СМ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ПО  СРЕДНЕКЛЮЧИЧНОЙ  ЛИНИИ \ КРАЙ  ПЕЧЕНИ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.………………………………………………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БОЛЕЗНЕННОСТЬ  ПРИ  ПАЛЬПАЦИИ:  ДА  \  НЕТ  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СИМПТОМЫ  О. ХОЛЕЦИСТИТА:   НЕТ \  ДА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………………………………… …………………………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ДРУГИЕ  СИМПТОМЫ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.………………………………………..…………………………………..…………………………………………………...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</w:tr>
      <w:tr>
        <w:trPr>
          <w:trHeight w:val="3710" w:hRule="atLeast"/>
        </w:trPr>
        <w:tc>
          <w:tcPr>
            <w:tcW w:w="8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/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  <w:t>ДЫХАТЕЛЬНАЯ СИСТЕМА:</w:t>
            </w:r>
            <w:r>
              <w:rPr>
                <w:rFonts w:eastAsia="Times New Roman" w:cs="Arial" w:ascii="Georgia" w:hAnsi="Georgia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ВДП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ПРОХОДИМЫ:  ДА  \   НЕТ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.…….………………………..……   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.………………………..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ПОДКАШЛИВАНИЕ  \  НЕТ  \  ДА \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КАШЕЛЬ:   НЕТ  \  ДА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 ТИХИЙ   \   ГРОМКИЙ   \  «ЛАЮЩИЙ»  \  СУХОЙ   \  ВЛАЖНЫЙ  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ПРОДУКТИВНЫЙ:   НЕТ  \  ДА: 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МОКРОТА:  СЕРОЗНАЯ \  ГНОЙНАЯ \ С  ПРОЖИЛКАМИ  КРОВИ  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КРОВОХАРКАНЬЕ \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</w:rPr>
              <w:t xml:space="preserve">ОДЫШКА:  НЕТ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>ДА</w:t>
            </w:r>
            <w:r>
              <w:rPr>
                <w:i/>
                <w:sz w:val="16"/>
                <w:szCs w:val="16"/>
              </w:rPr>
              <w:t xml:space="preserve">:  </w:t>
            </w:r>
            <w:r>
              <w:rPr>
                <w:sz w:val="16"/>
                <w:szCs w:val="16"/>
              </w:rPr>
              <w:t xml:space="preserve"> ИНСПИРАТОРНАЯ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</w:t>
            </w:r>
            <w:r>
              <w:rPr>
                <w:sz w:val="16"/>
                <w:szCs w:val="16"/>
              </w:rPr>
              <w:t xml:space="preserve">  ЭКСПИРАТОР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СМЕШАННАЯ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ВЫДЫХАЕМЫЙ  ВОЗДУХ СО СПЕЦИФИЧЕСКИМ  ЗАПАХОМ: НЕТ \  ДА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ЭКСКУРСИЯ  ГРУДНОЙ  КЛЕТКИ: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:  СИММЕТРИЧНА  \  СНИЖЕНА  \  ОТСУТСТВУЕТ  \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ТИП  ДЫХАНИЯ:    НОРМАЛЬНОЕ   \   КУССМАУЛЯ   \    ЧЕЙН - СТОКСА  \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АРИТМИЧНОЕ  \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ПОВЕРХНОСТНОЕ \  АГОНАЛЬНОЕ \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УЧАСТИЕ  ВСПОМОГАТЕЛЬНОЙ  МУСКУЛАТУРЫ:  НЕТ  \  ДА: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ГОЛОСОВОЕ  ДРОЖАНИЕ:   НОРМАЛЬНОЕ  \  УСИЛЕНО  \  СНИЖЕНО \ ОТСУТСТВУЕТ \  В: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..…………………………………………………………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ПЕРКУТОРНЫЙ  ЗВУК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.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ДЫХАНИЕ ПРИ  АУСКУЛЬТАЦИИ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..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ДЫХАНИЕ   ПРОВОДИТСЯ:   РАВНОМЕРНО:    ДА  \  НЕТ:   ОСЛАБЛЕНО \  ОТСУТСТВУЕТ \  В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…………………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ХРИПЫ:   НЕТ  \  ДА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СУХИЕ  \  ВЛАЖНЫЕ  \: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ШУМ  ТРЕНИЯ  ПЛЕВРЫ:  НЕТ  \  ДА 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ДРУГИЕ  СИМПТОМЫ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</w:tc>
        <w:tc>
          <w:tcPr>
            <w:tcW w:w="8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81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85" w:right="-85" w:hanging="0"/>
              <w:jc w:val="left"/>
              <w:rPr/>
            </w:pPr>
            <w:r>
              <w:rPr>
                <w:rFonts w:eastAsia="Georgia" w:cs="Georgia" w:ascii="Georgia" w:hAnsi="Georgia"/>
                <w:b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  <w:t>ЛИМФОУЗЛЫ:</w:t>
            </w:r>
            <w:r>
              <w:rPr>
                <w:rFonts w:eastAsia="Times New Roman" w:cs="Arial" w:ascii="Georgia" w:hAnsi="Georgia"/>
                <w:i/>
                <w:sz w:val="17"/>
                <w:szCs w:val="17"/>
                <w:lang w:eastAsia="ru-RU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УВЕЛИЧЕНЫ:  НЕТ  \  ДА: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ЛОКАЛИЗАЦИЯ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………………………………….……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Shruti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 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 w:cs="Shruti" w:ascii="Georgia" w:hAnsi="Georgia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РАЗМЕРЫ: 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ОТ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x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СМ</w:t>
            </w: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,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ДО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x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…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СМ</w:t>
            </w:r>
            <w:r>
              <w:rPr>
                <w:rFonts w:eastAsia="Times New Roman" w:cs="Georgia" w:ascii="Georgia" w:hAnsi="Georgia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 w:cs="Shruti" w:ascii="Georgia" w:hAnsi="Georgia"/>
                <w:i/>
                <w:sz w:val="17"/>
                <w:szCs w:val="17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БОЛЕЗНЕННЫ:   НЕТ   \   ДА \</w:t>
            </w:r>
            <w:r>
              <w:rPr>
                <w:rFonts w:eastAsia="Times New Roman" w:cs="Georgia" w:ascii="Georgia" w:hAnsi="Georgi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●</w:t>
            </w:r>
            <w:r>
              <w:rPr>
                <w:rFonts w:eastAsia="Times New Roman" w:cs="Georgia" w:ascii="Georgia" w:hAnsi="Georgi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СПАЯНЫ  С   ОКРУЖАЮЩИМИ    ТКАНЯМИ:   НЕТ   \   ДА \</w:t>
            </w:r>
          </w:p>
        </w:tc>
        <w:tc>
          <w:tcPr>
            <w:tcW w:w="8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  <w:t>СЕЛЕЗЕНКА:</w:t>
            </w:r>
            <w:r>
              <w:rPr>
                <w:rFonts w:eastAsia="Times New Roman" w:cs="Arial" w:ascii="Georgia" w:hAnsi="Georgia"/>
                <w:b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i/>
                <w:sz w:val="16"/>
                <w:szCs w:val="16"/>
                <w:lang w:eastAsia="ru-RU"/>
              </w:rPr>
              <w:t xml:space="preserve">  УВЕЛИЧЕНА:   НЕТ   \   ДА:  БОЛЕЗНЕННА:   НЕТ   \   ДА   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  <w:tc>
          <w:tcPr>
            <w:tcW w:w="8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/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  <w:t>МОЧЕПОЛОВАЯ СИСТЕМА:</w:t>
            </w:r>
            <w:r>
              <w:rPr>
                <w:rFonts w:eastAsia="Times New Roman"/>
                <w:b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●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ССПО: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:  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+      –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МОЧА:   НЕТ  \   ДА:      ФИЗИОЛОГИЧЕСКИ  \  НЕПРОИЗВОЛЬНО  \  ПО КАТЕТЕРУ:  ≈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.</w:t>
            </w: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МЛ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/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ЦВЕТ: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   ПРОЗРАЧНАЯ   \  МУТНАЯ  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МИКРОГЕМАТУРИЯ  /  МАКРОГЕМАТУРИЯ \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ВЫДЕЛЕНИЯ  ИЗ  ПОЛОВЫХ  ПУТЕЙ:   НЕТ \  ДА: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СЛИЗИСТЫЕ  \  ГНОЙНЫЕ  \ С  ПРИМЕСЬЮ   КРОВИ  \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ОБИЛЬНЫЕ:   ДА  \  НЕТ  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81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  <w:t>МИНДАЛИНЫ</w:t>
            </w:r>
            <w:r>
              <w:rPr>
                <w:rFonts w:eastAsia="Times New Roman" w:cs="Georgia" w:ascii="Georgia" w:hAnsi="Georgia"/>
                <w:b/>
                <w:i/>
                <w:sz w:val="17"/>
                <w:szCs w:val="17"/>
                <w:lang w:eastAsia="ru-RU"/>
              </w:rPr>
              <w:t xml:space="preserve">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УВЕЛИЧЕНЫ:   НЕТ    \    ДА: 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:    ДО 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I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  /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II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 /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III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СТЕПЕНИ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ГИПЕРЕМИРОВАННЫЕ:  НЕТ \  ДА:</w:t>
            </w:r>
            <w:r>
              <w:rPr>
                <w:rFonts w:eastAsia="Times New Roman" w:cs="Georgia" w:ascii="Georgia" w:hAnsi="Georgi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Georgia" w:ascii="Georgia" w:hAnsi="Georgi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 w:cs="Georgia" w:ascii="Georgia" w:hAnsi="Georgi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СПАЯНЫ С ОКРУЖАЮЩИМИ   ТКАНЯМИ: НЕТ \  ДА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:</w:t>
            </w:r>
            <w:r>
              <w:rPr>
                <w:rFonts w:eastAsia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●</w:t>
            </w:r>
            <w:r>
              <w:rPr>
                <w:rFonts w:eastAsia="Times New Roman" w:cs="Georgia" w:ascii="Georgia" w:hAnsi="Georgia"/>
                <w:sz w:val="17"/>
                <w:szCs w:val="17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НАЛЕТЫ:   НЕТ  \   ДА: </w:t>
            </w:r>
            <w:r>
              <w:rPr>
                <w:rFonts w:eastAsia="Times New Roman" w:cs="Georgia" w:ascii="Georgia" w:hAnsi="Georgi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Georgia" w:ascii="Georgia" w:hAnsi="Georgia"/>
                <w:sz w:val="17"/>
                <w:szCs w:val="17"/>
                <w:lang w:eastAsia="ru-RU"/>
              </w:rPr>
              <w:t xml:space="preserve">: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В  ЛАКУНАХ   \  ПО  ВСЕЙ  ПОВЕРХНОСТИ  \ 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ЦВЕТ  НАЛЕТОВ:   БЕЛЫЕ  \  СЕРЫЕ   \  ЖЕЛТЫЕ  \   С   ГЕМОРРАГИЧЕСКИМ  ПРОПИТЫВАНИЕМ \</w:t>
            </w:r>
          </w:p>
        </w:tc>
        <w:tc>
          <w:tcPr>
            <w:tcW w:w="8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8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  <w:tc>
          <w:tcPr>
            <w:tcW w:w="8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6"/>
                <w:szCs w:val="16"/>
                <w:lang w:eastAsia="ru-RU"/>
              </w:rPr>
              <w:t>ДОПОЛНИТЕЛЬНО:</w:t>
            </w:r>
            <w:r>
              <w:rPr>
                <w:rFonts w:eastAsia="Times New Roman" w:cs="Shruti" w:ascii="Georgia" w:hAnsi="Georgia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.…………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.………… 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……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left"/>
              <w:rPr>
                <w:rFonts w:ascii="Georgia" w:hAnsi="Georgia" w:eastAsia="Times New Roman" w:cs="Georgia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6"/>
                <w:szCs w:val="16"/>
                <w:lang w:eastAsia="ru-RU"/>
              </w:rPr>
              <w:t>ДОПОЛНИТЕЛЬНО ПРИ БЕРЕМЕННОСТИ:</w:t>
            </w:r>
            <w:r>
              <w:rPr>
                <w:rFonts w:eastAsia="Times New Roman" w:cs="Shruti" w:ascii="Georgia" w:hAnsi="Georgia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ВЫСОТА   СТОЯНИЯ  ДНА  МАТКИ: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 ………………………….…………………………….……………………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\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 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МАТКА  В  ТОНУСЕ:  НЕТ  \  ДА   \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ШЕВЕЛЕНИЕ  ПЛОДА  СОХРАНЕНО:  НЕТ  \  ДА  \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СЕРДЦЕБИЕНИЕ   ПЛОДА  ВЫСЛУШИВАЕТСЯ:    НЕТ   \  ДА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  В  МИНУТУ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\ </w:t>
            </w: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 xml:space="preserve"> ●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 xml:space="preserve">  ПОЛОЖЕНИЕ  ПЛОДА:  ПРОДОЛЬНОЕ \   ПОПЕРЕЧНОЕ  \  КОСОЕ  \ </w:t>
            </w:r>
          </w:p>
          <w:p>
            <w:pPr>
              <w:pStyle w:val="Normal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Georgia" w:ascii="Georgia" w:hAnsi="Georgia"/>
                <w:sz w:val="14"/>
                <w:szCs w:val="14"/>
                <w:lang w:eastAsia="ru-RU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ПРЕДЛЕЖАНИЕ  ПЛОДА:   ГОЛОВНОЕ  \  ТАЗОВОЕ  \</w:t>
            </w:r>
          </w:p>
        </w:tc>
        <w:tc>
          <w:tcPr>
            <w:tcW w:w="8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left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Times New Roman" w:cs="Arial"/>
                <w:b/>
                <w:b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7705" w:hRule="atLeast"/>
        </w:trPr>
        <w:tc>
          <w:tcPr>
            <w:tcW w:w="16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-85" w:right="-85" w:hanging="0"/>
              <w:jc w:val="left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sz w:val="18"/>
                <w:szCs w:val="18"/>
                <w:lang w:eastAsia="ru-RU"/>
              </w:rPr>
              <w:t>ДИАГНОЗ  СМП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……………………………………………………………………………………………………… ………………………………………………………………………………………………………………..…….…………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9065</wp:posOffset>
                      </wp:positionV>
                      <wp:extent cx="10370820" cy="8001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082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3"/>
                                    <w:gridCol w:w="2272"/>
                                    <w:gridCol w:w="2272"/>
                                    <w:gridCol w:w="2272"/>
                                    <w:gridCol w:w="2272"/>
                                    <w:gridCol w:w="2272"/>
                                    <w:gridCol w:w="1437"/>
                                    <w:gridCol w:w="1334"/>
                                    <w:gridCol w:w="1334"/>
                                    <w:gridCol w:w="14"/>
                                  </w:tblGrid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РЕ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РЕ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Ч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те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Ч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Г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>ЛЮКОЗА КРОВ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113" w:right="-85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ОЛЬ/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113" w:right="-85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ОЛЬ/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>УЛЬ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Т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>РОПОНИН КРОВИ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</w:rPr>
                                          <w:t xml:space="preserve">         +         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А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9" w:type="dxa"/>
                                        <w:gridSpan w:val="3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28" w:right="-57" w:hanging="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 xml:space="preserve">С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БСЖК: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</w:rPr>
                                          <w:t>+         –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0" w:after="0"/>
                                          <w:ind w:left="-57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р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9" w:type="dxa"/>
                                        <w:gridSpan w:val="3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 w:before="20" w:after="0"/>
                                          <w:ind w:left="-28" w:right="-57" w:hanging="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6.6pt;height:63pt;mso-wrap-distance-left:0pt;mso-wrap-distance-right:9.05pt;mso-wrap-distance-top:0pt;mso-wrap-distance-bottom:0pt;margin-top:-10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3"/>
                              <w:gridCol w:w="2272"/>
                              <w:gridCol w:w="2272"/>
                              <w:gridCol w:w="2272"/>
                              <w:gridCol w:w="2272"/>
                              <w:gridCol w:w="2272"/>
                              <w:gridCol w:w="1437"/>
                              <w:gridCol w:w="1334"/>
                              <w:gridCol w:w="1334"/>
                              <w:gridCol w:w="14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i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ЧДД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>тел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ЧСС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>Г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>ЛЮКОЗА КРОВИ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113" w:right="-85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ОЛЬ/Л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113" w:right="-85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П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>УЛЬС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>Т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>РОПОНИН КРОВИ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 xml:space="preserve">         +         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АД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28" w:right="-57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БСЖК: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+         –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0" w:after="0"/>
                                    <w:ind w:left="-57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р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0"/>
                                    <w:ind w:left="-28" w:right="-57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 w:before="40" w:after="0"/>
              <w:ind w:left="-85" w:right="-85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200" w:before="40" w:after="0"/>
              <w:ind w:left="-85" w:right="-85" w:hanging="0"/>
              <w:jc w:val="left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…………..………................................……….</w:t>
            </w:r>
            <w:r>
              <w:rPr>
                <w:rFonts w:eastAsia="Times New Roman" w:cs="Georgia" w:ascii="Georgia" w:hAnsi="Georgia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00" w:before="40" w:after="0"/>
              <w:ind w:left="-85" w:right="-85" w:hanging="0"/>
              <w:jc w:val="left"/>
              <w:rPr>
                <w:rFonts w:ascii="Georgia" w:hAnsi="Georgia" w:cs="Georgi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РЕЗУЛЬТАТ ЛЕЧЕНИЯ: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БЕЗ ДИНАМИКИ  \  С  ПОЛОЖИТЕЛЬНОЙ  ДИНАМИКОЙ  \  С  ОТРИЦАТЕЛЬНОЙ  ДИНАМИКОЙ  \</w:t>
            </w:r>
            <w:r>
              <w:rPr>
                <w:sz w:val="16"/>
                <w:szCs w:val="16"/>
              </w:rPr>
              <w:t xml:space="preserve">: 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200"/>
              <w:ind w:left="-85" w:right="-85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 xml:space="preserve">.………………….…………………………………… 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1605</wp:posOffset>
                      </wp:positionV>
                      <wp:extent cx="10352405" cy="33718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2405" cy="3371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5"/>
                                    <w:gridCol w:w="6930"/>
                                    <w:gridCol w:w="625"/>
                                    <w:gridCol w:w="625"/>
                                    <w:gridCol w:w="6873"/>
                                    <w:gridCol w:w="625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РЕ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ЛЕЧЕБНЫЕ МЕРОПРИЯТИЯ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НА МЕСТЕ ВЫЗОВА И ВО ВРЕМЯ МЕД. ЭВАКУАЦИ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113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РАС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ВРЕМЯ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ЛЕЧЕБНЫЕ МЕРОПРИЯТИЯ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НА МЕСТЕ ВЫЗОВА И ВО ВРЕМЯ МЕД. ЭВАКУ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РАСХ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41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………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5.15pt;height:265.5pt;mso-wrap-distance-left:0pt;mso-wrap-distance-right:9.05pt;mso-wrap-distance-top:0pt;mso-wrap-distance-bottom:0pt;margin-top:-11.1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6930"/>
                              <w:gridCol w:w="625"/>
                              <w:gridCol w:w="625"/>
                              <w:gridCol w:w="6873"/>
                              <w:gridCol w:w="62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ЛЕЧЕБНЫЕ МЕРОПРИЯТИЯ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 xml:space="preserve">НА МЕСТЕ ВЫЗОВА И ВО ВРЕМЯ МЕД. ЭВАКУАЦИИ 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113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РАСХОД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ВРЕМЯ  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ЛЕЧЕБНЫЕ МЕРОПРИЯТИЯ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>НА МЕСТЕ ВЫЗОВА И ВО ВРЕМЯ МЕД. ЭВАКУАЦИИ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РА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1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 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………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-85" w:right="-85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 xml:space="preserve">.………………………………………….……………   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</w:tc>
      </w:tr>
      <w:tr>
        <w:trPr>
          <w:trHeight w:val="336" w:hRule="atLeast"/>
        </w:trPr>
        <w:tc>
          <w:tcPr>
            <w:tcW w:w="16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85" w:right="-85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ТРАНСПОРТИРОВКА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ПЕШКОМ \  НА  РУКАХ  \  НА  СТУЛЕ  \  НА  СИДЯЧЕЙ  КАТАЛКЕ  \   НА   НОСИЛКАХ  \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 СОСТОЯНИЕ ВО ВРЕМЯ МЕД. ЭВАКУАЦИИ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ТАБИЛЬНОЕ   \  НЕСТАБИЛЬНОЕ: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200"/>
              <w:ind w:left="-85" w:right="-85" w:hanging="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.……</w:t>
            </w: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  <w:t>\</w:t>
            </w:r>
          </w:p>
        </w:tc>
      </w:tr>
      <w:tr>
        <w:trPr>
          <w:trHeight w:val="259" w:hRule="atLeast"/>
        </w:trPr>
        <w:tc>
          <w:tcPr>
            <w:tcW w:w="86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 xml:space="preserve">ДИАГНОЗ  ЛПУ: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</w:t>
            </w: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 w:before="40" w:after="0"/>
              <w:ind w:left="-85" w:right="-85" w:hanging="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 w:before="40" w:after="0"/>
              <w:ind w:left="-85" w:right="-85" w:hanging="0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 w:before="40" w:after="0"/>
              <w:ind w:left="-85" w:right="-85" w:hanging="0"/>
              <w:jc w:val="left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</w:t>
            </w:r>
            <w:r>
              <w:rPr>
                <w:sz w:val="16"/>
                <w:szCs w:val="16"/>
              </w:rPr>
              <w:t>………………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\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ПОДПИСЬ ДЕЖ. ВРАЧА ЛПУ: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\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spacing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НАИМЕНОВАНИЕ РАСХОДНОГО МАТЕРИАЛ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2"/>
                <w:szCs w:val="12"/>
              </w:rPr>
              <w:t>РАСХОД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НАИМЕНОВАНИЕ РАСХОДНОГО МАТЕРИАЛА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2"/>
                <w:szCs w:val="12"/>
              </w:rPr>
              <w:t>РАСХОД</w:t>
            </w:r>
          </w:p>
        </w:tc>
      </w:tr>
      <w:tr>
        <w:trPr>
          <w:trHeight w:val="549" w:hRule="atLeast"/>
        </w:trPr>
        <w:tc>
          <w:tcPr>
            <w:tcW w:w="86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</w:t>
            </w:r>
          </w:p>
        </w:tc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pacing w:lineRule="exact" w:line="200" w:before="4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</w:t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………</w:t>
            </w:r>
          </w:p>
        </w:tc>
      </w:tr>
      <w:tr>
        <w:trPr>
          <w:trHeight w:val="19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СОСТАВ БРИГАДЫ 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ДАТА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,</w:t>
            </w: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 xml:space="preserve"> ВРЕМЯ ЭКСПЕРТИЗ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ВРАЧ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ФЕЛЬДШЕР \ М\С ГА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САНИТА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ВОДИТЕЛ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ПОДПИСЬ ЗАПОЛНИВШЕГО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КАРТУ:</w:t>
            </w:r>
          </w:p>
          <w:p>
            <w:pPr>
              <w:pStyle w:val="Normal"/>
              <w:tabs>
                <w:tab w:val="clear" w:pos="708"/>
                <w:tab w:val="left" w:pos="8955" w:leader="none"/>
              </w:tabs>
              <w:spacing w:before="40" w:after="0"/>
              <w:ind w:right="-57" w:hanging="0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spacing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Ф.И.О.  ЭКСПЕ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snapToGrid w:val="false"/>
              <w:spacing w:before="40" w:after="0"/>
              <w:ind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spacing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ПОДПИСЬ ЭКСПЕ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eastAsia="Times New Roman" w:cs="Georgia"/>
                <w:sz w:val="16"/>
                <w:szCs w:val="16"/>
                <w:lang w:eastAsia="ru-RU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exact" w:line="180"/>
        <w:ind w:left="-85" w:right="-85" w:hanging="0"/>
        <w:jc w:val="left"/>
        <w:rPr/>
      </w:pPr>
      <w:r>
        <w:rPr/>
      </w:r>
    </w:p>
    <w:sectPr>
      <w:type w:val="nextPage"/>
      <w:pgSz w:orient="landscape" w:w="16838" w:h="11906"/>
      <w:pgMar w:left="397" w:right="397" w:gutter="0" w:header="0" w:top="227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 BLANC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i w:val="false"/>
      <w:sz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  <w:jc w:val="left"/>
    </w:pPr>
    <w:rPr>
      <w:rFonts w:ascii="Calibri" w:hAnsi="Calibri" w:eastAsia="Times New Roman" w:cs="Calibri"/>
    </w:rPr>
  </w:style>
  <w:style w:type="paragraph" w:styleId="Footer">
    <w:name w:val="Footer"/>
    <w:basedOn w:val="Normal"/>
    <w:pPr>
      <w:spacing w:lineRule="auto" w:line="276" w:before="0" w:after="200"/>
      <w:jc w:val="left"/>
    </w:pPr>
    <w:rPr>
      <w:rFonts w:ascii="Calibri" w:hAnsi="Calibri" w:eastAsia="Times New Roman"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&#1063;&#1080;&#1089;&#1090;&#1099;&#1077;%5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32:00Z</dcterms:created>
  <dc:creator>Катаев</dc:creator>
  <dc:description/>
  <cp:keywords/>
  <dc:language>en-US</dc:language>
  <cp:lastModifiedBy>Катаев</cp:lastModifiedBy>
  <cp:lastPrinted>2013-10-11T11:23:00Z</cp:lastPrinted>
  <dcterms:modified xsi:type="dcterms:W3CDTF">2013-10-11T05:24:00Z</dcterms:modified>
  <cp:revision>109</cp:revision>
  <dc:subject/>
  <dc:title/>
</cp:coreProperties>
</file>