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 изготовление карт вызова скорой медицинской пом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93"/>
        <w:gridCol w:w="6695"/>
      </w:tblGrid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картам вызо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уемые характеристики карт вызо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, четырехполосн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лина листа, м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рина листа, м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текст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омная ориентац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бумаг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е менее 70 г/м</w:t>
            </w:r>
            <w:r>
              <w:rPr>
                <w:vertAlign w:val="superscript"/>
              </w:rPr>
              <w:t>2</w:t>
            </w:r>
            <w:r>
              <w:rPr/>
              <w:t xml:space="preserve"> и не более 90 г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сть бумаг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 (</w:t>
            </w:r>
            <w:r>
              <w:rPr>
                <w:rStyle w:val="Applestylespan"/>
              </w:rPr>
              <w:t>печать с двух сторон в один цвет (черный)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цовк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гибное фальце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ечат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сет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арты вызо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учетной форме №110/у, утвержденной приказом Минздравсоцразвития РФ № 942 от 02.12.2009 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вызова упаковываются в пачки по 500 экземпляров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9" w:right="28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sz w:val="16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32:00Z</dcterms:created>
  <dc:creator>kalmikov</dc:creator>
  <dc:description/>
  <cp:keywords/>
  <dc:language>en-US</dc:language>
  <cp:lastModifiedBy>Берикелашвили Реваз Ильич</cp:lastModifiedBy>
  <cp:lastPrinted>2013-10-18T14:47:00Z</cp:lastPrinted>
  <dcterms:modified xsi:type="dcterms:W3CDTF">2013-10-22T06:52:00Z</dcterms:modified>
  <cp:revision>19</cp:revision>
  <dc:subject/>
  <dc:title/>
</cp:coreProperties>
</file>