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19"/>
              </w:rPr>
              <w:t>Поставка чистящих средст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19"/>
              </w:rPr>
              <w:t>Поставка чистящих средст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         </w:t>
      </w:r>
      <w:r>
        <w:rPr>
          <w:sz w:val="16"/>
          <w:szCs w:val="16"/>
        </w:rPr>
        <w:t xml:space="preserve">(должность)                                                          (подпись)                                                              </w:t>
      </w:r>
      <w:r>
        <w:rPr>
          <w:sz w:val="16"/>
          <w:szCs w:val="16"/>
          <w:lang w:val="en-US"/>
        </w:rPr>
        <w:t xml:space="preserve">       </w:t>
      </w:r>
      <w:r>
        <w:rPr>
          <w:sz w:val="16"/>
          <w:szCs w:val="16"/>
        </w:rPr>
        <w:t xml:space="preserve">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uto" w:line="2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jc w:val="center"/>
        <w:rPr/>
      </w:pPr>
      <w:r>
        <w:rPr/>
        <w:t>Техническое задание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8"/>
        <w:gridCol w:w="1350"/>
        <w:gridCol w:w="5125"/>
        <w:gridCol w:w="5124"/>
        <w:gridCol w:w="1332"/>
      </w:tblGrid>
      <w:tr>
        <w:trPr>
          <w:trHeight w:val="41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характеристики товар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едлагаемые характеристики това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7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жидк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сть в виде геля, без щелочи, не вызывает аллергию, имеет густую консистенц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моющими, смягчающими и увлажняющими свойствами. Имеет оптимальное для кожи значение РН – не менее 5,5 и не более 6,5, за счет чего не вызывает сухости кожи при продолжительном использов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 индивидуальная упаковка – пластиковая канис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– 5 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таточный срок годности на момент поставки - не менее 18 мес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</w:t>
            </w:r>
          </w:p>
        </w:tc>
      </w:tr>
      <w:tr>
        <w:trPr>
          <w:trHeight w:val="7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мытья посуды, универсаль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ющее гелеобразное средство, консистенция средства должна быть густ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индивидуальная упаковка – пластиковая канис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– 5 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момент поставки - не менее 12 мес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ее средство для сте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о для чистки стеклянных и пластиковых поверхностей, зеркал, посуды, хрусталя. Придает блеск и не оставляет разводов.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батываемая поверхность - оконное, витринное, автомобильное стекло, зерка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индивидуальная упаковка – пластиковая канистра.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– 5 л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ушка - нейтральн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ый срок годности на момент поставки - не менее 18 мес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7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чистки раков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олжно эффективно удалять пригоревший жир и трудно выводимые пятна, а также другие въевшиеся загрязнения с различных фаянсовых, керамических, эмалированных и нержавеющих поверхностей на кухне и в ванной комна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: чистящий порош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индивидуальная упаковка – картонная банка с отверстиями в крыш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- 4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момент поставки - не менее 18 мес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</w:t>
            </w:r>
          </w:p>
        </w:tc>
      </w:tr>
      <w:tr>
        <w:trPr>
          <w:trHeight w:val="7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стираль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замачивания белья, ручной и автоматической стирки изделий из хлопчато-бумажных и льняных тканей. А также для различных бытовых и технических целей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й порошок можно использовать для мытья посуды, клеенок и кушеток, клеенчатых фартуков из полимерной пленки, резиновых грелок, ковриков из пористой резины и поролона, санитарно-технического оборудования, инструментов и других изделий из пластмасс и резины.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Форма выпуска: индивидуальная упаковка - </w:t>
            </w:r>
            <w:r>
              <w:rPr>
                <w:color w:val="000000"/>
                <w:sz w:val="20"/>
                <w:szCs w:val="20"/>
              </w:rPr>
              <w:t xml:space="preserve"> полипропиленовый мешок.</w:t>
            </w:r>
          </w:p>
          <w:p>
            <w:pPr>
              <w:pStyle w:val="Style18"/>
              <w:rPr/>
            </w:pPr>
            <w:r>
              <w:rPr>
                <w:color w:val="000000"/>
                <w:sz w:val="20"/>
                <w:szCs w:val="20"/>
              </w:rPr>
              <w:t xml:space="preserve">Масса –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0 кг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момент поставки  - не менее 12 мес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7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чистки унитаз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ящее гелеобразное средство, специальная форма носика должна  позволять  использовать средство в  труднодоступных местах унитаза. Консистенция средства должна быть  гелеобразной, вязкой и не стекать с наклонных поверхностей, с ускорителем чистки, для удаления водного камня, жировых загрязнений, известкового налёта, ржавчины. Не должен содержать хлор.  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индивидуальная упаковка – пластиковый флакон.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- 500 м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момент поставки  - не менее 12 мес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7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ее средство для загрязненных поверхностей сантехнических прибо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о для удаления известкового налета и ржавчины. Восстанавливает блеск различных поверхностей в ванной и на кухне: нержавеющая,  хромированная поверхность,  плитка, фарфор, стекло, пластик.</w:t>
              <w:br/>
              <w:t xml:space="preserve">Консистенция - жидкость. 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индивидуальная упаковка – пластиковый флакон.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- 100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момент поставки - не менее 18 мес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orient="landscape" w:w="16838" w:h="11906"/>
      <w:pgMar w:left="992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Трухин Илья Александрович</cp:lastModifiedBy>
  <cp:lastPrinted>2013-10-18T13:27:00Z</cp:lastPrinted>
  <dcterms:modified xsi:type="dcterms:W3CDTF">2013-10-25T04:27:00Z</dcterms:modified>
  <cp:revision>80</cp:revision>
  <dc:subject/>
  <dc:title>Приложение № 1</dc:title>
</cp:coreProperties>
</file>