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64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lang w:val="en-US"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64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96"/>
        <w:gridCol w:w="1349"/>
        <w:gridCol w:w="9850"/>
        <w:gridCol w:w="1479"/>
      </w:tblGrid>
      <w:tr>
        <w:trPr>
          <w:trHeight w:val="41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.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ца измерения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Требуемые характеристики това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</w:tr>
      <w:tr>
        <w:trPr>
          <w:trHeight w:val="77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ыло жидко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Жидкость в виде геля, без щелочи, не вызывает аллергию, имеет густую консистенцию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бладает моющими, смягчающими и увлажняющими свойствами. Имеет оптимальное для кожи значение РН – не менее 5,5 и не более 6,5, за счет чего не вызывает сухости кожи при продолжительном использовании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орма выпуска:  индивидуальная упаковка – пластиковая канистр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ъем – 5 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таточный срок годности на момент поставки - не менее 18 мес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0</w:t>
            </w:r>
          </w:p>
        </w:tc>
      </w:tr>
      <w:tr>
        <w:trPr>
          <w:trHeight w:val="77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ство для мытья посуды, универсально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ющее гелеобразное средство, консистенция средства должна быть густой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орма выпуска: индивидуальная упаковка – пластиковая канистр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ъем – 5 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таточный срок годности на момент поставки - не менее 12 мес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77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истящее средство для стеко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9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Предназначено для чистки стеклянных и пластиковых поверхностей, зеркал, посуды, хрусталя. Придает блеск и не оставляет разводов.</w:t>
            </w:r>
          </w:p>
          <w:p>
            <w:pPr>
              <w:pStyle w:val="Style15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Обрабатываемая поверхность - оконное, витринное, автомобильное стекло, зеркала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орма выпуска: индивидуальная упаковка – пластиковая канистра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color w:val="000000"/>
              </w:rPr>
              <w:t>Объем – 5 л</w:t>
            </w:r>
          </w:p>
          <w:p>
            <w:pPr>
              <w:pStyle w:val="Style15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тдушка - нейтральна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таточный срок годности на момент поставки - не менее 18 мес.</w:t>
            </w:r>
          </w:p>
          <w:p>
            <w:pPr>
              <w:pStyle w:val="Style15"/>
              <w:spacing w:lineRule="auto" w:line="276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77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ство для чистки ракови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редство должно эффективно удалять пригоревший жир и трудно выводимые пятна, а также другие въевшиеся загрязнения с различных фаянсовых, керамических, эмалированных и нержавеющих поверхностей на кухне и в ванной комнате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писание: чистящий порошок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орма выпуска: индивидуальная упаковка – картонная банка с отверстиями в крышк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сса - 400 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таточный срок годности на момент поставки - не менее 18 мес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</w:tr>
      <w:tr>
        <w:trPr>
          <w:trHeight w:val="77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рошок стиральны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/>
            </w:pPr>
            <w:r>
              <w:rPr/>
              <w:t>Предназначен для замачивания белья, ручной и автоматической стирки изделий из хлопчато-бумажных и льняных тканей. А также для различных бытовых и технических целей.</w:t>
            </w:r>
            <w:r>
              <w:rPr>
                <w:rStyle w:val="Appleconvertedspace"/>
              </w:rPr>
              <w:t> 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Стиральный порошок можно использовать для мытья посуды, клеенок и кушеток, клеенчатых фартуков из полимерной пленки, резиновых грелок, ковриков из пористой резины и поролона, санитарно-технического оборудования, инструментов и других изделий из пластмасс и резины.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 xml:space="preserve">Форма выпуска: индивидуальная упаковка - </w:t>
            </w:r>
            <w:r>
              <w:rPr>
                <w:color w:val="000000"/>
              </w:rPr>
              <w:t>полипропиленовый мешок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color w:val="000000"/>
              </w:rPr>
              <w:t xml:space="preserve">Масса – 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 xml:space="preserve"> кг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Остаточный срок годности на момент поставки  - не менее 12 мес.</w:t>
            </w:r>
          </w:p>
          <w:p>
            <w:pPr>
              <w:pStyle w:val="Style15"/>
              <w:spacing w:lineRule="auto" w:line="276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</w:tr>
      <w:tr>
        <w:trPr>
          <w:trHeight w:val="77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ство для чистки унитаз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/>
            </w:pPr>
            <w:r>
              <w:rPr/>
              <w:t xml:space="preserve">Чистящее гелеобразное средство, специальная форма носика должна  позволять  использовать средство в  труднодоступных местах унитаза. Консистенция средства должна быть  гелеобразной, вязкой и не стекать с наклонных поверхностей, с ускорителем чистки, для удаления водного камня, жировых загрязнений, известкового налёта, ржавчины. Не должен содержать хлор.  </w:t>
            </w:r>
          </w:p>
          <w:p>
            <w:pPr>
              <w:pStyle w:val="Style15"/>
              <w:spacing w:lineRule="auto" w:line="276"/>
              <w:rPr>
                <w:color w:val="000000"/>
              </w:rPr>
            </w:pPr>
            <w:r>
              <w:rPr/>
              <w:t>Форма выпуска: индивидуальная упаковка – пластиковый флакон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color w:val="000000"/>
              </w:rPr>
              <w:t>Объем - 500 мл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Остаточный срок годности на момент поставки  - не менее 12 мес.</w:t>
            </w:r>
          </w:p>
          <w:p>
            <w:pPr>
              <w:pStyle w:val="Style15"/>
              <w:spacing w:lineRule="auto" w:line="276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</w:tr>
      <w:tr>
        <w:trPr>
          <w:trHeight w:val="77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истящее средство для загрязненных поверхностей сантехнических прибор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едназначено для удаления известкового налета и ржавчины. Восстанавливает блеск различных поверхностей в ванной и на кухне: нержавеющая,  хромированная поверхность,  плитка, фарфор, стекло, пластик.</w:t>
              <w:br/>
              <w:t xml:space="preserve">Консистенция - жидкость. </w:t>
            </w:r>
          </w:p>
          <w:p>
            <w:pPr>
              <w:pStyle w:val="Style15"/>
              <w:spacing w:lineRule="auto" w:line="276"/>
              <w:rPr>
                <w:color w:val="000000"/>
              </w:rPr>
            </w:pPr>
            <w:r>
              <w:rPr/>
              <w:t>Форма выпуска: индивидуальная упаковка – пластиковый флакон.</w:t>
            </w:r>
          </w:p>
          <w:p>
            <w:pPr>
              <w:pStyle w:val="Style15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ъем - 1000 м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таточный срок годности на момент поставки - не менее 18 мес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sectPr>
      <w:type w:val="nextPage"/>
      <w:pgSz w:orient="landscape" w:w="16838" w:h="11906"/>
      <w:pgMar w:left="709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90"/>
      <w:outlineLvl w:val="0"/>
    </w:pPr>
    <w:rPr>
      <w:kern w:val="2"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7"/>
      <w:szCs w:val="27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4:26:00Z</dcterms:created>
  <dc:creator>kalmikov</dc:creator>
  <dc:description/>
  <cp:keywords/>
  <dc:language>en-US</dc:language>
  <cp:lastModifiedBy>Трухин Илья Александрович</cp:lastModifiedBy>
  <cp:lastPrinted>2013-10-23T08:41:00Z</cp:lastPrinted>
  <dcterms:modified xsi:type="dcterms:W3CDTF">2013-10-25T04:21:00Z</dcterms:modified>
  <cp:revision>69</cp:revision>
  <dc:subject/>
  <dc:title>№ п</dc:title>
</cp:coreProperties>
</file>