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Извещению от «29» октября 2013г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356300120313000063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вку котла пищеварочного стационарного электрического для нужд ДМ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УЗ «Городская детская клиническая поликлиника № 5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040"/>
        <w:gridCol w:w="6717"/>
        <w:gridCol w:w="1104"/>
      </w:tblGrid>
      <w:tr>
        <w:trPr>
          <w:trHeight w:val="4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7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и товаро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44" w:leader="none"/>
              </w:tabs>
              <w:spacing w:before="0" w:after="200"/>
              <w:ind w:right="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това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4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ел пищеварочный стационарный электрический</w:t>
            </w:r>
          </w:p>
        </w:tc>
        <w:tc>
          <w:tcPr>
            <w:tcW w:w="6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лицевой панели у котла приспособлен кран большого диаметра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котла: не менее 250 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ет в 2-х режимах: варка и кипя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баритные размер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: не менее 133 с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а: не менее 97 с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: не менее 84 с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ность номинальная: не более 18 кВ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: 380/220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инальный ток: 50 Г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ТЭНов: не менее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: не более 157 к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жки котла регулируется по высот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Котел имеет три режима работы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1: подогрев или доготовка (самая низкая мощность).</w:t>
              <w:br/>
              <w:t>Режим 2: предназначен для основного приготовления (средняя мощность).</w:t>
              <w:br/>
              <w:t>Режим 3: доведение до кипения (максимальная мощность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пус стационарного котла изготовлен из нержавеющей стали, а тигель из высококачественной коррозионностойкой стал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яется для приготовления диетического питания (молочной продукции)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4" w:leader="none"/>
              </w:tabs>
              <w:spacing w:before="0" w:after="200"/>
              <w:ind w:right="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"/>
      <w:color w:val="005073"/>
      <w:u w:val="single"/>
    </w:rPr>
  </w:style>
  <w:style w:type="character" w:styleId="Totalprice1">
    <w:name w:val="totalprice1"/>
    <w:basedOn w:val="Style13"/>
    <w:qFormat/>
    <w:rPr>
      <w:rFonts w:cs="Times New Roman"/>
      <w:color w:val="000000"/>
      <w:sz w:val="34"/>
      <w:szCs w:val="34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17:00Z</dcterms:created>
  <dc:creator>INRojkov</dc:creator>
  <dc:description/>
  <cp:keywords/>
  <dc:language>en-US</dc:language>
  <cp:lastModifiedBy>AVBaklanova</cp:lastModifiedBy>
  <cp:lastPrinted>2013-10-22T14:30:00Z</cp:lastPrinted>
  <dcterms:modified xsi:type="dcterms:W3CDTF">2013-10-29T07:17:00Z</dcterms:modified>
  <cp:revision>2</cp:revision>
  <dc:subject/>
  <dc:title/>
</cp:coreProperties>
</file>