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63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котла пищеварочного стационарного электрического для нужд ДМК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котла пищеварочного стационарного электрического для нужд ДМК МБУЗ «Городская детская клиническая поликлиника № 5»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5 066,67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товара включает в себя все расходы, связанные с поставкой товара, включая затраты на доставку по указанному адресу, разгрузку товара, затраты на возврат тары, сборку, подключение к инженерным коммуникациям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25521 Котлы стационарные пищеварочные (на паровом, электрическом, газовом обогреве и твердом топливе)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редставлены в Техническом задании (Приложение № 1)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(Приложение № 4)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–Титаева Лариса Адольфовна, т. 228-95-89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14 (четырнадцати) календарных дней с момента заключения настоящего Договора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на основании представленных Поставщиком Заказчику счета,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но не позднее 31.12.2013г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я на исполнение муниципального задания муниципальным бюджетным учреждением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10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5.11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3) по местному времени с 9.00 до 17.00 в рабочие дни, (пятница с 9.00 до 16.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0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__________________ 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27:00Z</dcterms:created>
  <dc:creator>AVBaklanova</dc:creator>
  <dc:description/>
  <cp:keywords/>
  <dc:language>en-US</dc:language>
  <cp:lastModifiedBy>AVBaklanova</cp:lastModifiedBy>
  <cp:lastPrinted>2013-10-29T13:27:00Z</cp:lastPrinted>
  <dcterms:modified xsi:type="dcterms:W3CDTF">2013-10-29T07:27:00Z</dcterms:modified>
  <cp:revision>2</cp:revision>
  <dc:subject/>
  <dc:title/>
</cp:coreProperties>
</file>