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20"/>
          <w:szCs w:val="20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004130000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индикаторов паровой и воздушной стерилиз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826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ропова Ольга Анатолье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индикаторов паровой и воздушной стерилиз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453,5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4 в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това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960 Материалы и средства медицинские разные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го задания приложения № 1 документации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каб.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 поставляется в течение 15 календарных дней с момента подписа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Заказчик» оплачивает поставленный товар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ета, счет-фактуры, товарно-транспортных накладных, подписанный акт приемки-передачи товара, заверенных надлежащим образом копий регистрационных удостоверений и сертификатов соответствия на товар, санитарно-эпидемиологическое заключение, инструкции от производителя (на русском языке)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ного учреждения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каб. 33,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10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11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3 в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10.2013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09:00Z</dcterms:created>
  <dc:creator>каб39</dc:creator>
  <dc:description/>
  <cp:keywords/>
  <dc:language>en-US</dc:language>
  <cp:lastModifiedBy>каб39</cp:lastModifiedBy>
  <dcterms:modified xsi:type="dcterms:W3CDTF">2013-10-29T11:11:00Z</dcterms:modified>
  <cp:revision>1</cp:revision>
  <dc:subject/>
  <dc:title/>
</cp:coreProperties>
</file>