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невматическая система полировки поверхности зуб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невматическая система полировки поверхности зуб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9 206,4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к извещению о проведении запроса котировок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о проведении запроса котировок (Документ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5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ых накладных, заверенных надлежащим образом копий регистрационных удостоверений Федеральной службы по надзору в сфере здравоохранения и социального развития Российской Федерации и сертификатов (деклараций) соответствия Госстандарта России на товар, подробного технического описания представленной комплектации на русском языке (инструкции по эксплуатации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едпринимательской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1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агается к извещению о проведении запроса котировок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1:00Z</dcterms:created>
  <dc:creator>Olga</dc:creator>
  <dc:description/>
  <cp:keywords/>
  <dc:language>en-US</dc:language>
  <cp:lastModifiedBy>Olga</cp:lastModifiedBy>
  <dcterms:modified xsi:type="dcterms:W3CDTF">2013-10-29T09:13:00Z</dcterms:modified>
  <cp:revision>1</cp:revision>
  <dc:subject/>
  <dc:title>Извещение</dc:title>
</cp:coreProperties>
</file>